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479/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 xml:space="preserve">Про відмову у відкритті дисциплінарної справи стосовно судді Шевченківського районного суду міста Києва Мартинова Є.О.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Тарикіна Андрія Павловича на дії судді Шевченківського районного суду міста Києва Мартинова Євгена Олександр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4 лютого 2020 року за вхідним № КО-869/0/7-20 надійшла дисциплінарна скарга Тарикіна А.П. на дії судді Шевченківського районного суду міста Києва Мартинова Є.О. під час розгляду справи                            № 761/26419/19.</w:t>
      </w:r>
    </w:p>
    <w:p>
      <w:pPr>
        <w:pStyle w:val="Style98"/>
        <w:widowControl/>
        <w:spacing w:lineRule="auto" w:line="240"/>
        <w:ind w:firstLine="709"/>
        <w:rPr>
          <w:rFonts w:eastAsia="Calibri" w:cs="Calibri"/>
          <w:bCs/>
          <w:lang w:eastAsia="en-US"/>
        </w:rPr>
      </w:pPr>
      <w:r>
        <w:rPr>
          <w:rFonts w:eastAsia="Calibri" w:cs="Calibri"/>
          <w:bCs/>
          <w:lang w:eastAsia="en-US"/>
        </w:rPr>
        <w:t>На підставі протоколу автоматизованого розподілу справи між членами Вищої ради правосуддя від 4 лютого 2020 року № КО-869/0/7-20 скаргу було передано члену Вищої ради правосуддя Краснощоковій Н.С. для проведення попередньої перевірки.</w:t>
      </w:r>
    </w:p>
    <w:p>
      <w:pPr>
        <w:pStyle w:val="Style98"/>
        <w:widowControl/>
        <w:spacing w:lineRule="auto" w:line="240"/>
        <w:ind w:firstLine="709"/>
        <w:rPr>
          <w:color w:val="0D0D0D"/>
        </w:rPr>
      </w:pPr>
      <w:r>
        <w:rPr>
          <w:color w:val="0D0D0D"/>
        </w:rPr>
        <w:t xml:space="preserve">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Шевченківського районного суду міста Києва Мартинова Є.О. </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встановлено наступне.</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воїй дисциплінарній скарзі Тарикін А.П. посилається на невжиття суддею Мартиновим С.О. заходів щодо розгляду його клопотання про приведення вироку у відповідність з чинним законодавством.</w:t>
      </w:r>
    </w:p>
    <w:p>
      <w:pPr>
        <w:pStyle w:val="Style24"/>
        <w:ind w:firstLine="709"/>
        <w:jc w:val="both"/>
        <w:rPr/>
      </w:pPr>
      <w:r>
        <w:rPr>
          <w:rFonts w:cs="Times New Roman" w:ascii="Times New Roman" w:hAnsi="Times New Roman"/>
          <w:bCs/>
          <w:sz w:val="28"/>
          <w:szCs w:val="28"/>
        </w:rPr>
        <w:t xml:space="preserve">З офіційного веб-порталу «Судова влада України», а саме зі Звіту про автоматичний розподіл судових справ між суддями вбачається, що 4 липня                     2019 року для одноособового розгляду судді Мартинову Є.О. розподілене клопотання ОСОБА_1, 21 вересня 1980 року народження, засудженого вироком Апеляційного суду м. Києва від 3 вересня 2002 року, що набрав законної сили, до покарання у виді довічного позбавлення волі з конфіскацією всього належного на праві приватної власності майна за вчинення злочинів із закінченим складом, передбачених ч. 4 ст. 187, ч. З ст. 289, п.п. 6, 12 ч. 2 ст. 115 КК України, про приведення вищевказаного вироку у відповідність нормам ст. 68 КК України, зміни до якої внесено Законом України № 1492- VIII від 7 вересня 2016 рок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гідно частини третьої статті 539 КПК України клопотання (подання) про вирішення питання, пов’язаного із виконанням вироку, розглядається протягом десяти днів з дня його надходження до суду суддею одноособово згідно з правилами судового розгляду, передбаченими статтями 318-380 цього Кодексу, з урахуванням положень цього розділ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аналізу вказаних положень Закону випливає обов’язковість дотримання судом принципу змагальності сторін та свободи в поданні ними до суду своїх доказів і у доведенні перед судом їх переконливості (стаття 22 КП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п’ятої статті 539 КПК України в судове засідання викликаються засуджений, його захисник, законний представник, прокурор. Про час та місце розгляду клопотання (подання) повідомляються орган або установа виконання покарань, що відає виконанням покарання або здійснює контроль за поведінкою засудженого; лікарська комісія, що дала висновок стосовно питань застосування до засудженого примусового лікування або його припинення, у випадку розгляду відповідних питань; спостережна комісія, служба у справах дітей, якщо розглядається погоджене з ними клопотання; цивільний позивач і цивільний відповідач, якщо питання стосується виконання вироку в частині цивільного позову, інші особи у разі необхід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еприбуття в судове засідання осіб, які були належним чином повідомлені про місце та час розгляду клопотання (подання), не перешкоджає проведенню судового розгляду, крім випадків, коли їх участь визнана судом обов’язковою або особа повідомила про поважні причини неприбутт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обто відсутність у матеріалах провадження доказів направлення повідомлення про час, дату і місце судового засідання особам, визначеним у частині п’ятій статті 539 КПК, є істотним порушенням вимог кримінального процесуального закону.</w:t>
      </w:r>
    </w:p>
    <w:p>
      <w:pPr>
        <w:pStyle w:val="Style24"/>
        <w:ind w:firstLine="709"/>
        <w:jc w:val="both"/>
        <w:rPr/>
      </w:pPr>
      <w:r>
        <w:rPr>
          <w:rFonts w:cs="Times New Roman" w:ascii="Times New Roman" w:hAnsi="Times New Roman"/>
          <w:bCs/>
          <w:sz w:val="28"/>
          <w:szCs w:val="28"/>
        </w:rPr>
        <w:t xml:space="preserve">В наданих поясненнях суддя Мартинов Є.О. зазначив, що після надходження клопотання 4 липня 2019 року в його провадження, з огляду на те, що з супровідного листа від 25 червня 2019 року № Т-4032, яким на адресу суду з                            ДУ «Київський слідчий ізолятор» було направлено вищевказане клопотання ОСОБА_1, вбачалося, що останній прибув з ДУ «Новгород-Сіверська                   УВП (№ 31)» для доставки до Оболонського районного суду м. Києва, а також з метою забезпечення повного, всебічного та об’єктивного дослідження обставин справи, на адресу ДУ «Київський слідчий ізолятор» 4 липня, 15 липня,                          30 серпня, 27 вересня, 12 листопада, 10 грудня 2019 року та 12 лютого                         2020 року були направлені запити з метою встановити, чи є слідчий ізолятор установою відбування покарання для засудженого ОСОБА_1, 21 вересня 1980 року народження (копію листа від 25 червня 2019 року № Т-4032 з клопотанням та копії листів суду до ДУ «Київський слідчий ізолятор» додано суддею до своїх пояснень).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судом були призначені судові засідання у справі                                     № 761/26419/19, зокрема на 15 липня, 30 серпня, 27 вересня, 12 листопада,                    10 грудня 2019 року та 12 лютого 2020 року, які були відкладені через ненадходження відповідей на зазначені вище запити суду.</w:t>
      </w:r>
    </w:p>
    <w:p>
      <w:pPr>
        <w:pStyle w:val="Style24"/>
        <w:ind w:firstLine="709"/>
        <w:jc w:val="both"/>
        <w:rPr/>
      </w:pPr>
      <w:r>
        <w:rPr>
          <w:rFonts w:cs="Times New Roman" w:ascii="Times New Roman" w:hAnsi="Times New Roman"/>
          <w:bCs/>
          <w:sz w:val="28"/>
          <w:szCs w:val="28"/>
        </w:rPr>
        <w:t>У своєму клопотанні ОСОБА_1 просить суд забезпечити його особисту участь безпосередньо в залі судового засідання.</w:t>
      </w:r>
    </w:p>
    <w:p>
      <w:pPr>
        <w:pStyle w:val="Style24"/>
        <w:ind w:firstLine="709"/>
        <w:jc w:val="both"/>
        <w:rPr/>
      </w:pPr>
      <w:r>
        <w:rPr>
          <w:rFonts w:cs="Times New Roman" w:ascii="Times New Roman" w:hAnsi="Times New Roman"/>
          <w:bCs/>
          <w:sz w:val="28"/>
          <w:szCs w:val="28"/>
        </w:rPr>
        <w:t>В наданих поясненнях суддя Мартинов Є.О. пояснив, що судове засідання у справі, призначене на 12 лютого 2020 року відкладене через етапування засудженого ОСОБА_1 для подальшого відбування покарання до ДУ «Новгород- Сіверська УВП (№ 31)».</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Наступне судове засідання призначено на 21 лютого 2020 року в режимі відеоконференцзв’язку між Шевченківським районним судом м. Києва та                     ДУ «Новгород-Сіверська УВП (№ 31)».</w:t>
      </w:r>
    </w:p>
    <w:p>
      <w:pPr>
        <w:pStyle w:val="Style24"/>
        <w:ind w:firstLine="709"/>
        <w:jc w:val="both"/>
        <w:rPr/>
      </w:pPr>
      <w:r>
        <w:rPr>
          <w:rFonts w:cs="Times New Roman" w:ascii="Times New Roman" w:hAnsi="Times New Roman"/>
          <w:bCs/>
          <w:sz w:val="28"/>
          <w:szCs w:val="28"/>
        </w:rPr>
        <w:t>З Єдиного державного реєстру судових рішень вбачається, що під час судового засідання 21 лютого 2020 року судом встановлено, що засуджений   ОСОБА_1 чекає на етапування до ДУ «Новгород-Сіверська УВП (№ 31)» для подальшого відбування покарання та на даний час тимчасово утримується в умовах ДУ «Чернігівський слідчий ізолятор».</w:t>
      </w:r>
    </w:p>
    <w:p>
      <w:pPr>
        <w:pStyle w:val="Style24"/>
        <w:ind w:firstLine="709"/>
        <w:jc w:val="both"/>
        <w:rPr/>
      </w:pPr>
      <w:r>
        <w:rPr>
          <w:rFonts w:cs="Times New Roman" w:ascii="Times New Roman" w:hAnsi="Times New Roman"/>
          <w:bCs/>
          <w:sz w:val="28"/>
          <w:szCs w:val="28"/>
        </w:rPr>
        <w:t>Ухвалою Шевченківського районного суду міста Києва (суддя                    Мартинов Є.О.) від 21 лютого 2020 року керуючись положеннями статей 537, 539 КПК України з метою забезпечення участі засудженого ОСОБА_1 у судовому засіданні, суд дійшов висновку про необхідність переведення його з                                       ДУ «Чернігівський слідчий ізолятор» до ДУ «Київський слідчий ізолятор».</w:t>
      </w:r>
    </w:p>
    <w:p>
      <w:pPr>
        <w:pStyle w:val="Style24"/>
        <w:ind w:firstLine="709"/>
        <w:jc w:val="both"/>
        <w:rPr/>
      </w:pPr>
      <w:r>
        <w:rPr>
          <w:rFonts w:cs="Times New Roman" w:ascii="Times New Roman" w:hAnsi="Times New Roman"/>
          <w:bCs/>
          <w:sz w:val="28"/>
          <w:szCs w:val="28"/>
        </w:rPr>
        <w:t>Таким чином, на даний час вказане клопотання ОСОБА_1 перебуває на стадії судового розгляду та перебуває в провадженні судді Мартинова Є.О. з 4 липня 2019 року, тобто більш ніж 10 місяц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даних поясненнях суддя Мартинов Є.О. також зауважив про критичне перенавантаження всіх працюючих суддів і працівників апарату Шевченківського районного суду міста Києва, яке має тенденцію до збільшення, а також є неспіврозмірним з фізичною можливістю дотримання процесуальних строків, оскільки вже тривалий час Шевченківський районний суд м. Києва працює в неповному складі. Так, протягом 2019 року правосуддя в суді відправляли лише 26 суддів (при штатній чисельності 42 посади судді), з них спеціалізацію з розгляду справ кримінального судочинства мають тільки 14 суддів, які є також і слідчими суддями, що здійснюють розгляд клопотань органів досудового розслідування районного, регіонального та державного значення. </w:t>
      </w:r>
    </w:p>
    <w:p>
      <w:pPr>
        <w:pStyle w:val="Style24"/>
        <w:ind w:firstLine="709"/>
        <w:jc w:val="both"/>
        <w:rPr/>
      </w:pPr>
      <w:r>
        <w:rPr>
          <w:rFonts w:cs="Times New Roman" w:ascii="Times New Roman" w:hAnsi="Times New Roman"/>
          <w:bCs/>
          <w:sz w:val="28"/>
          <w:szCs w:val="28"/>
        </w:rPr>
        <w:t xml:space="preserve">З Єдиного державного реєстру судових рішень вбачається, що з 4 липня                    2019 року по 4 травня 2020 року (дата складання членом Вищої ради правосуддя свого висновку) суддею Мартиновим Є.О. було постановлено 795 ухвал та ухвалено 33 вироки у кримінальних справах, прийнято 89 постанов у справах про адміністративні правопорушення. </w:t>
      </w:r>
    </w:p>
    <w:p>
      <w:pPr>
        <w:pStyle w:val="Style24"/>
        <w:ind w:firstLine="709"/>
        <w:jc w:val="both"/>
        <w:rPr/>
      </w:pPr>
      <w:r>
        <w:rPr>
          <w:rFonts w:cs="Times New Roman" w:ascii="Times New Roman" w:hAnsi="Times New Roman"/>
          <w:bCs/>
          <w:sz w:val="28"/>
          <w:szCs w:val="28"/>
        </w:rPr>
        <w:t>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уддя Мартинов Є.О. в наданих поясненнях зауважив, що тривалі перерви між призначеними судовими засіданнями обумовлені виключно надмірним перенавантаженням суддів Шевченківського районного суду м. Києва та ненаданням відповідей на запити суду й матеріалів особової справи засудженого для дослідження в судовому засіданн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pPr>
      <w:r>
        <w:rPr>
          <w:rFonts w:cs="Times New Roman" w:ascii="Times New Roman" w:hAnsi="Times New Roman"/>
          <w:bCs/>
          <w:sz w:val="28"/>
          <w:szCs w:val="28"/>
        </w:rPr>
        <w:t>З наведеного вище вбачається, що тривалість розгляду суддею                     Мартиновим Є.О. клопотання про приведення вироку у відповідність з чинним законодавством понад 10 місяців обумовлене об’єктивними причинами, а саме  вжиттям суддею передбачених процесуальним законом заходів для забезпечення повного та об’єктивного з’ясування обставин справи, для дотримання прав засудженого при розгляді поданого ним клопотання, значним навантаженням судді, і не є проявом безпідставного затягування або невжиття заходів щодо розгляду справ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Мартиновим Є.О. зволікання з розглядом справи в результаті умисних чи внаслідок недбалості дій.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Мартинов Є.О.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Шевченківського районного суду міста Києва Мартинова Є.О.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Тарикіна Андрія Павловича на дії судді Шевченківського районного суду міста Києва Мартинова Євгена Олександр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Капишіна (VRU-US10PC25 - n.kapyshina)</cp:lastModifiedBy>
  <cp:lastPrinted>2020-05-05T11:09:00Z</cp:lastPrinted>
  <dcterms:modified xsi:type="dcterms:W3CDTF">2020-05-28T11:28:00Z</dcterms:modified>
  <cp:revision>283</cp:revision>
  <dc:subject/>
  <dc:title/>
</cp:coreProperties>
</file>