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481/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 xml:space="preserve">Про відмову у відкритті дисциплінарної справи стосовно судді Київського районного суду міста Одеси Федулеєвої Ю.О.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Мечені Кирила Вікторовича на дії судді Київського районного суду                              міста Одеси Федулеєвої Юлії Олександр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7 вересня 2019 року за вхідними №№ 97/0/20-19, 97/1/20-19, 97/2/20-19, 97/3/20-19 надійшли дисциплінарні скарги Мечені К.В. на дії судді Київського районного суду м. Одеси Федулеєвої Ю.О. під час розгляду справи № 520/7114/16-к.</w:t>
      </w:r>
    </w:p>
    <w:p>
      <w:pPr>
        <w:pStyle w:val="Style98"/>
        <w:widowControl/>
        <w:spacing w:lineRule="auto" w:line="240"/>
        <w:ind w:firstLine="709"/>
        <w:rPr>
          <w:rFonts w:eastAsia="Calibri" w:cs="Calibri"/>
          <w:bCs/>
          <w:lang w:eastAsia="en-US"/>
        </w:rPr>
      </w:pPr>
      <w:r>
        <w:rPr>
          <w:rFonts w:eastAsia="Calibri" w:cs="Calibri"/>
          <w:bCs/>
          <w:lang w:eastAsia="en-US"/>
        </w:rPr>
        <w:t>На підставі протоколів передачі справи раніше визначеному члену Вищої ради правосуддя від 17 вересня 2019 року №№ 97/0/20-19, 97/1/20-19, 97/2/20-19,                     97/3/20-19 скарги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иївського районного суду міста Одеси Федулеєвої Ю.О.</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их скарг встановлено наступне.</w:t>
      </w:r>
    </w:p>
    <w:p>
      <w:pPr>
        <w:pStyle w:val="Style24"/>
        <w:ind w:firstLine="709"/>
        <w:jc w:val="both"/>
        <w:rPr/>
      </w:pPr>
      <w:r>
        <w:rPr>
          <w:rFonts w:cs="Times New Roman" w:ascii="Times New Roman" w:hAnsi="Times New Roman"/>
          <w:bCs/>
          <w:sz w:val="28"/>
          <w:szCs w:val="28"/>
        </w:rPr>
        <w:t>В провадженні судді Київського районного суду м. Одеси                     Федулеєвої Ю.О. перебував обвинувальний акт у кримінальному провадженні,  внесенному до Єдиного реєстру досудових розслідувань за                                                № 12014160000001104 від 13.11.2014 року, за обвинуваченням ОСОБА_1, ОСОБА_2</w:t>
      </w:r>
      <w:r>
        <w:rPr>
          <w:bCs/>
          <w:sz w:val="28"/>
          <w:szCs w:val="28"/>
        </w:rPr>
        <w:t xml:space="preserve"> </w:t>
      </w:r>
      <w:r>
        <w:rPr>
          <w:rFonts w:cs="Times New Roman" w:ascii="Times New Roman" w:hAnsi="Times New Roman"/>
          <w:bCs/>
          <w:sz w:val="28"/>
          <w:szCs w:val="28"/>
        </w:rPr>
        <w:t>за ч.2 ст. 28, ч.2 ст. 364, ч.3 ст. 382 КК України.</w:t>
      </w:r>
    </w:p>
    <w:p>
      <w:pPr>
        <w:pStyle w:val="Style24"/>
        <w:ind w:firstLine="709"/>
        <w:jc w:val="both"/>
        <w:rPr/>
      </w:pPr>
      <w:r>
        <w:rPr>
          <w:rFonts w:cs="Times New Roman" w:ascii="Times New Roman" w:hAnsi="Times New Roman"/>
          <w:bCs/>
          <w:sz w:val="28"/>
          <w:szCs w:val="28"/>
        </w:rPr>
        <w:t>Ухвалою Київського районного суду м. Одеси від 30 червня 2016 року у справі було призначено судовий розгляд у кримінальному провадженні на 8 липня                      2016 року.</w:t>
      </w:r>
    </w:p>
    <w:p>
      <w:pPr>
        <w:pStyle w:val="Style24"/>
        <w:ind w:firstLine="709"/>
        <w:jc w:val="both"/>
        <w:rPr/>
      </w:pPr>
      <w:r>
        <w:rPr>
          <w:rFonts w:cs="Times New Roman" w:ascii="Times New Roman" w:hAnsi="Times New Roman"/>
          <w:bCs/>
          <w:sz w:val="28"/>
          <w:szCs w:val="28"/>
        </w:rPr>
        <w:t>Проте станом на 27 липня 2016 року судовий розгляд у кримінальній справі    № 520/7114/16-к не розпочався. Судове засідання було призначене на 19 серпня                       2016 року.</w:t>
      </w:r>
    </w:p>
    <w:p>
      <w:pPr>
        <w:pStyle w:val="Style24"/>
        <w:ind w:firstLine="709"/>
        <w:jc w:val="both"/>
        <w:rPr/>
      </w:pPr>
      <w:r>
        <w:rPr>
          <w:rFonts w:cs="Times New Roman" w:ascii="Times New Roman" w:hAnsi="Times New Roman"/>
          <w:bCs/>
          <w:sz w:val="28"/>
          <w:szCs w:val="28"/>
        </w:rPr>
        <w:t xml:space="preserve">Ухвалою Апеляційного суду Одеської області від 23 червня 2016 року в задоволенні клопотання захисника обвинуваченого - адвоката ОСОБА_3 про направлення справи до Білгород-Дністровського міськрайонного суду Одеської області відмовлено, а клопотання прокурора про визначення підсудності кримінального провадження за Київським районним судом м. Одеси задоволено та визначено підсудність даного кримінального провадження за Київським районним судом м. Одеси. </w:t>
      </w:r>
    </w:p>
    <w:p>
      <w:pPr>
        <w:pStyle w:val="Style24"/>
        <w:ind w:firstLine="709"/>
        <w:jc w:val="both"/>
        <w:rPr/>
      </w:pPr>
      <w:r>
        <w:rPr>
          <w:rFonts w:cs="Times New Roman" w:ascii="Times New Roman" w:hAnsi="Times New Roman"/>
          <w:bCs/>
          <w:sz w:val="28"/>
          <w:szCs w:val="28"/>
        </w:rPr>
        <w:t>В подальшому, обвинувачений ОСОБА_2</w:t>
      </w:r>
      <w:r>
        <w:rPr>
          <w:bCs/>
          <w:sz w:val="28"/>
          <w:szCs w:val="28"/>
        </w:rPr>
        <w:t xml:space="preserve"> </w:t>
      </w:r>
      <w:r>
        <w:rPr>
          <w:rFonts w:cs="Times New Roman" w:ascii="Times New Roman" w:hAnsi="Times New Roman"/>
          <w:bCs/>
          <w:sz w:val="28"/>
          <w:szCs w:val="28"/>
        </w:rPr>
        <w:t>та його захисник - адвокат ОСОБА_4, які не приймали участь під час винесення вищенаведеної ухвали суду апеляційної інстанції, звернулись до апеляційного суду з клопотанням в порядку статті 34 КПК України про направлення кримінального провадження з одного суду до іншого в межах юрисдикції одного суду апеляційної інста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апеляційного суду Одеської області від 5 серпня 2016 року витребувано з Київського районного суду м. Одеси кримінальне провадження без якого розглянути подане клопотання неможлив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хвалою апеляційного суду Одеської області від 17 серпня 2016 року вказане кримінальне провадження направлено для розгляду в Білгород-Дністровський міськрайонний суд Одеської област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цій ухвалі апеляційний суд зазначив, що не зважаючи, що ухвала апеляційного суду від 5 серпня 2016 року є обов'язковою для виконання, суддя Київського районного суду м. Одеси її проігнорувала і справу в Апеляційний суд не направила.</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по клопотанню обвинуваченого, який бажав прийняти участь в розгляді справи, суддя не надала дозвіл для доставки його в апеляційну інстанцію суттєво порушивши його право на захист.</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зв'язку з даними обставинами, сумнівністю об'єктивності розгляду справи, рядом суттєвих порушень законодавства, пов'язаних з правом на захист і знаходження справи в Київському районному суді м. Одеси з порушеннями територіальності, колегія суддів апеляційного суду прийняла рішення про перевірку доводів клопотання по обвинувальному акту і його додатку отриманого у прокурора і без всіх матеріалів кримінального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слухавши в судовому засіданні учасників кримінального провадження, вивчивши обвинувальний акт і обставини по справі, колегія суддів апеляційного суду дійшла висновку про необхідність часткового задоволення клопотання, оскільки підстав для направлення справи з обвинувальним висновком в Київський районний суд м. Одеси у прокурора Одеської області не бул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олегією суддів апеляційного суду також визначено, що згідно                               п.1 ч.1 ст. 34 КПК України кримінальне провадження передається на розгляд іншого суду, якщо до початку судового розгляду виявилося, що кримінальне провадження надійшло до суду з порушенням правил територіальної підсуд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мова судді першої інстанції надати справу для розгляду клопотання про визначення підсудності з посиланням на те, що кримінальне провадження знаходиться на стадії судового розгляду, на думку колегії суддів є надуманим і не відповідаючим дійсності, так як згідно п. 2 ст.347 КПК України судовий розгляд починається з оголошення прокурором обвинувального акт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Як встановлено у учасників судового розгляду: прокурора, обвинуваченого, адвоката, представника потерпілих обвинувальний акт не оголошувався, що говорить про те, що судовий розгляд не почався і у колегії суддів були всі підстави для витребування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урахуванням даних обставин і положень діючого законодавства колегія суддів дійшла висновку, що клопотання підлягає задоволенню частково з направленням справи в Білгород-Дністровський міськрайонний суд.</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хвалою апеляційного суду Одеської області від 31 серпня 2016 року призначено розгляд клопотання представника потерпілого про направлення обвинувального акту до Київського районного суду м. Одеси для розгляду по суті на 5 вересня 2016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обов’язано Київський районний суд м. Одеси та Білгород-Дністровський міськрайонний суд Одеської області надати апеляційному суду Одеської області матеріали кримінального провадження у строк до 2 вересня 2016 року, оскільки встановити точне місцезнаходження даного кримінального провадження не можливо.</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скаржник посилається на те, що суддя Федулеєва Ю.О. не виконала вимоги ухвал апеляційного суду від 5 серпня          2016 року, 17 серпня 2016 року та від 31 серпня 2016 року про направлення кримінальної справи з одного суду до іншого в межах юрисдикції, не надала матеріали справи для розгляду клопотань про визначення підсудності до апеляційного суду та продовжує здійснювати судове провадження у цій справі та ухвалювати судові рішення.</w:t>
      </w:r>
    </w:p>
    <w:p>
      <w:pPr>
        <w:pStyle w:val="Style24"/>
        <w:ind w:firstLine="709"/>
        <w:jc w:val="both"/>
        <w:rPr/>
      </w:pPr>
      <w:r>
        <w:rPr>
          <w:rFonts w:cs="Times New Roman" w:ascii="Times New Roman" w:hAnsi="Times New Roman"/>
          <w:bCs/>
          <w:sz w:val="28"/>
          <w:szCs w:val="28"/>
        </w:rPr>
        <w:t>З Єдиного державного реєстру судових рішень вбачається, що після постановлення апеляційним судом ухвали від 17 серпня 2016 року про направлення кримінального провадження для розгляду в Білгород-Дністровський міськрайонний суд Одеської області, суддею Федулеєвою Ю.О. було постановлено ухвалу від                    22 серпня 2016 року про продовження дії запобіжного заходу у вигляді тримання під вартою відносно обвинувачених ОСОБА_1</w:t>
      </w:r>
      <w:r>
        <w:rPr>
          <w:bCs/>
          <w:sz w:val="28"/>
          <w:szCs w:val="28"/>
        </w:rPr>
        <w:t xml:space="preserve"> </w:t>
      </w:r>
      <w:r>
        <w:rPr>
          <w:rFonts w:cs="Times New Roman" w:ascii="Times New Roman" w:hAnsi="Times New Roman"/>
          <w:bCs/>
          <w:sz w:val="28"/>
          <w:szCs w:val="28"/>
        </w:rPr>
        <w:t>та ОСОБА_2 на період судового розгляду справи але не більше ніж на шістдесят днів - до 20 жовтня 2016 року.</w:t>
      </w:r>
    </w:p>
    <w:p>
      <w:pPr>
        <w:pStyle w:val="Style24"/>
        <w:ind w:firstLine="709"/>
        <w:jc w:val="both"/>
        <w:rPr/>
      </w:pPr>
      <w:r>
        <w:rPr>
          <w:rFonts w:cs="Times New Roman" w:ascii="Times New Roman" w:hAnsi="Times New Roman"/>
          <w:bCs/>
          <w:sz w:val="28"/>
          <w:szCs w:val="28"/>
        </w:rPr>
        <w:t>В наданих поясненнях суддя Федулеєва Ю.О. зазначила, що дійсно, під час розгляду кримінальної справи № 520/7114/16-к захисником                             ОСОБА_4</w:t>
      </w:r>
      <w:r>
        <w:rPr>
          <w:bCs/>
          <w:sz w:val="28"/>
          <w:szCs w:val="28"/>
        </w:rPr>
        <w:t xml:space="preserve"> </w:t>
      </w:r>
      <w:r>
        <w:rPr>
          <w:rFonts w:cs="Times New Roman" w:ascii="Times New Roman" w:hAnsi="Times New Roman"/>
          <w:bCs/>
          <w:sz w:val="28"/>
          <w:szCs w:val="28"/>
        </w:rPr>
        <w:t>повідомлялося про наявність ухвали Апеляційного суду Одеської області про направлення матеріалів вказаної кримінальної справи до Білгород-Дністровського міськрайонного суду Одеської області, шляхом надання такої ухвали в судовому засіданні. Разом з тим, пред’явлена в судовому засіданні вищевказана ухвала не містила підписів суддів колегії суддів Апеляційного суду Одеської області, остання не була завірена печаткою суду, в зв’язку з чим виконати її відповідальні особи Київського районного суду міста Одеси не мали можливості.</w:t>
      </w:r>
    </w:p>
    <w:p>
      <w:pPr>
        <w:pStyle w:val="Style24"/>
        <w:ind w:firstLine="709"/>
        <w:jc w:val="both"/>
        <w:rPr/>
      </w:pPr>
      <w:r>
        <w:rPr>
          <w:rFonts w:cs="Times New Roman" w:ascii="Times New Roman" w:hAnsi="Times New Roman"/>
          <w:bCs/>
          <w:sz w:val="28"/>
          <w:szCs w:val="28"/>
        </w:rPr>
        <w:t>Суддя Федулеєва Ю.О. пояснила, що в подальшому, відразу після надходження офіційного листа з Апеляційного суду Одеської області, з вищевказаною належним чином завіреною ухвалою, матеріали кримінальної справи № 520/7114/16-к були належним чином оформлені та здані до канцелярії Київського районного суду міста Одеси, яка й займалася фактичним її виконанням.</w:t>
      </w:r>
    </w:p>
    <w:p>
      <w:pPr>
        <w:pStyle w:val="Style24"/>
        <w:ind w:firstLine="709"/>
        <w:jc w:val="both"/>
        <w:rPr/>
      </w:pPr>
      <w:r>
        <w:rPr>
          <w:rFonts w:cs="Times New Roman" w:ascii="Times New Roman" w:hAnsi="Times New Roman"/>
          <w:bCs/>
          <w:sz w:val="28"/>
          <w:szCs w:val="28"/>
        </w:rPr>
        <w:t>З наданих на запит Вищої ради правосуддя головою Київського районного суду міста Одеси Чванкіним С.А. відомостей встановлено, що відповідно до журналу реєстрації вхідної кореспонденції 18 серпня 2016 року за вхідним                             № 30672/16-Вх, до Київського районного суду м. Одеси надійшла ухвала апеляційного суду Одеської області від 17 серпня 2016 року про направлення матеріалів кримінальної справи № 520/7114/16-к до Білгород-Дністровського міськрайонного суду Одеської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Однак, згідно довідки від 30 березня 2020 року № 39, суддя Київського районного суду м. Одеси Федулеєва Ю.О. в період з 18 по 19 серпня 2016 року (згідно Наказу №94-в від 17.08.2016 року) перебувала у невикористаній частині щорічної відпустки тривалістю 2 календарних д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подальшому, відразу після надходження офіційного листа з Апеляційного суду Одеської області, з належним чином завіреною ухвалою, матеріали кримінальної справи були належним чином оформлені та здані до відповідної канцелярії Київського районного суду міста Одеси, яка й займалася фактичним виконанням вищезазначеної ухвали апеляційного суду Одеської області та відповідно до реєстру вихідної кореспонденції суду за вих. № 15442 від 21 вересня 2016 року, кримінальна справа № 520/7114/16-к була направлена до Білгород-Дністровського міськрайонного суду Одеської обла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ставою притягнення судді до дисциплінарної відповідальності є факт допущення таким суддею порушення закону, яке містить склад дисциплінарного проступку, зокрема порушення ним процесуального закону та вчинення дій, які не відповідають завданням кримінального провадж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наведеного вище вбачається, що доводи дисциплінарної скарги про невиконання суддею Федулеєвою Ю.О. ухвали апеляційного суду про направлення кримінальної справи з одного суду до іншого в межах юрисдикції не підтвердились під час проведення попередньої перевірки. За відсутності належним чином завіреної ухвали апеляційного суду від 17 серпня 2016 року у суду першої інстанції не було підстав для виконання вказаної ухвали апеляційного суду. За повідомленням голови суду, справу було здано суддею Федулеєвою Ю.О. до канцелярії Київського районного суду міста Одеси відразу після надходження з апеляційного суду Одеської області офіційного листа з належним чином завіреною ухвалою та після виходу судді з відпустки, у якій вона перебувала 18 та 19 серпня 2016 року (з урахуванням вихідних днів суботи та неділі 20 та 21 серпня 2016 року відповідно).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Київського районного суду м. Одеси Федулеєвої Ю.О.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Мечені Кирила Вікторовича на дії судді Київського районного суду міста Одеси Федулеєвої Юлії Олександр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Капишіна (VRU-US10PC25 - n.kapyshina)</cp:lastModifiedBy>
  <cp:lastPrinted>2020-05-22T10:51:00Z</cp:lastPrinted>
  <dcterms:modified xsi:type="dcterms:W3CDTF">2020-05-28T11:41:00Z</dcterms:modified>
  <cp:revision>276</cp:revision>
  <dc:subject/>
  <dc:title/>
</cp:coreProperties>
</file>