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ab/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ПЕРША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486/1дп/15-20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 відмову у відкритті дисциплінарної </w:t>
      </w:r>
    </w:p>
    <w:p>
      <w:pPr>
        <w:pStyle w:val="27"/>
        <w:spacing w:before="0" w:after="0"/>
        <w:jc w:val="left"/>
        <w:rPr/>
      </w:pPr>
      <w:r>
        <w:rPr>
          <w:b/>
          <w:sz w:val="24"/>
          <w:szCs w:val="24"/>
          <w:lang w:eastAsia="ru-RU"/>
        </w:rPr>
        <w:t xml:space="preserve">справи </w:t>
      </w:r>
      <w:r>
        <w:rPr>
          <w:b/>
          <w:sz w:val="24"/>
          <w:szCs w:val="24"/>
        </w:rPr>
        <w:t>за скаргою</w:t>
      </w:r>
      <w:r>
        <w:rPr>
          <w:b/>
          <w:sz w:val="24"/>
          <w:szCs w:val="24"/>
          <w:lang w:eastAsia="ru-RU"/>
        </w:rPr>
        <w:t xml:space="preserve"> </w:t>
      </w:r>
      <w:r>
        <w:rPr>
          <w:rFonts w:eastAsia="DejaVu Sans"/>
          <w:b/>
          <w:sz w:val="24"/>
          <w:szCs w:val="24"/>
        </w:rPr>
        <w:t xml:space="preserve">Биркович М.Ю. стосовно </w:t>
      </w:r>
    </w:p>
    <w:p>
      <w:pPr>
        <w:pStyle w:val="27"/>
        <w:spacing w:before="0" w:after="0"/>
        <w:jc w:val="left"/>
        <w:rPr>
          <w:rFonts w:eastAsia="DejaVu Sans"/>
          <w:b/>
          <w:b/>
          <w:sz w:val="24"/>
          <w:szCs w:val="24"/>
        </w:rPr>
      </w:pPr>
      <w:r>
        <w:rPr>
          <w:rFonts w:eastAsia="DejaVu Sans"/>
          <w:b/>
          <w:sz w:val="24"/>
          <w:szCs w:val="24"/>
        </w:rPr>
        <w:t xml:space="preserve">судді Ужгородського міськрайонного суду  </w:t>
      </w:r>
    </w:p>
    <w:p>
      <w:pPr>
        <w:pStyle w:val="27"/>
        <w:spacing w:before="0" w:after="0"/>
        <w:jc w:val="left"/>
        <w:rPr>
          <w:b/>
          <w:b/>
          <w:sz w:val="24"/>
          <w:szCs w:val="24"/>
        </w:rPr>
      </w:pPr>
      <w:r>
        <w:rPr>
          <w:rFonts w:eastAsia="DejaVu Sans"/>
          <w:b/>
          <w:sz w:val="24"/>
          <w:szCs w:val="24"/>
        </w:rPr>
        <w:t>Закарпатської області Бенци К.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ерша Дисциплінарна палата Вищої ради правосуддя у складі головуючого – Шапрана В.В., членів Краснощокової Н.С., Маловацького О.В., Шелест С.Б., розглянувши висновок доповідача – члена Першої Дисциплінарної палати Вищої ради правосуддя Розваляєвої Т.С. за результатами попередньої перевірки дисциплінарної скарги </w:t>
      </w:r>
      <w:r>
        <w:rPr>
          <w:rFonts w:eastAsia="DejaVu Sans" w:cs="Times New Roman" w:ascii="Times New Roman" w:hAnsi="Times New Roman"/>
          <w:sz w:val="27"/>
          <w:szCs w:val="27"/>
        </w:rPr>
        <w:t>Биркович Марії Юріївни стосовно судді Ужгородського міськрайонного суду  Закарпатської області Бенци Констанції Костянтинівни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/>
      </w:pPr>
      <w:r>
        <w:rPr>
          <w:rStyle w:val="FontStyle14"/>
          <w:sz w:val="27"/>
          <w:szCs w:val="27"/>
          <w:lang w:val="uk-UA"/>
        </w:rPr>
        <w:tab/>
        <w:t xml:space="preserve"> встановила:</w:t>
      </w:r>
    </w:p>
    <w:p>
      <w:pPr>
        <w:pStyle w:val="25"/>
        <w:shd w:fill="auto" w:val="clear"/>
        <w:tabs>
          <w:tab w:val="clear" w:pos="708"/>
          <w:tab w:val="left" w:pos="3945" w:leader="none"/>
          <w:tab w:val="center" w:pos="5173" w:leader="none"/>
        </w:tabs>
        <w:spacing w:lineRule="auto" w:line="240" w:before="0" w:after="0"/>
        <w:ind w:firstLine="709"/>
        <w:jc w:val="left"/>
        <w:rPr>
          <w:rStyle w:val="FontStyle14"/>
          <w:b/>
          <w:b/>
          <w:sz w:val="27"/>
          <w:szCs w:val="27"/>
          <w:lang w:val="uk-UA"/>
        </w:rPr>
      </w:pPr>
      <w:r>
        <w:rPr/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до Вищої ради правосуддя 7 квітня 2020 року за вхідним № Б-12109/0/7-20  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 надійшла дисциплінарна скарга </w:t>
      </w:r>
      <w:r>
        <w:rPr>
          <w:rFonts w:eastAsia="DejaVu Sans" w:cs="Times New Roman" w:ascii="Times New Roman" w:hAnsi="Times New Roman"/>
          <w:b w:val="false"/>
          <w:sz w:val="27"/>
          <w:szCs w:val="27"/>
          <w:lang w:val="uk-UA"/>
        </w:rPr>
        <w:t>Биркович М.Ю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sz w:val="27"/>
          <w:szCs w:val="27"/>
          <w:lang w:val="uk-UA" w:eastAsia="ru-RU"/>
        </w:rPr>
        <w:t xml:space="preserve">на дії судді </w:t>
      </w:r>
      <w:r>
        <w:rPr>
          <w:rFonts w:eastAsia="DejaVu Sans" w:cs="Times New Roman" w:ascii="Times New Roman" w:hAnsi="Times New Roman"/>
          <w:b w:val="false"/>
          <w:sz w:val="27"/>
          <w:szCs w:val="27"/>
          <w:lang w:val="uk-UA"/>
        </w:rPr>
        <w:t xml:space="preserve">Ужгородського міськрайонного суду  Закарпатської області Бенци К.К. 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під час здійснення правосуддя у справі № 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>_________</w:t>
      </w: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.</w:t>
      </w:r>
    </w:p>
    <w:p>
      <w:pPr>
        <w:pStyle w:val="27"/>
        <w:spacing w:lineRule="auto" w:line="240" w:before="0" w:after="0"/>
        <w:ind w:firstLine="709"/>
        <w:rPr/>
      </w:pPr>
      <w:r>
        <w:rPr>
          <w:sz w:val="27"/>
          <w:szCs w:val="27"/>
        </w:rPr>
        <w:t>Відповідно до протоколу автоматизованого розподілу справи між членами Вищої ради правосуддя від 7 квітня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2020 року дисциплінарну скаргу               Биркович М.Ю. передано для попередньої перевірки члену Вищої ради правосуддя Розваляєвій Т.С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 xml:space="preserve">За результатами попередньої перевірки скарги член Першої Дисциплінарної палати Вищої ради правосуддя Розваляєва Т.С. запропонувала відмовити у відкритті дисциплінарної справи стосовно судді </w:t>
      </w:r>
      <w:r>
        <w:rPr>
          <w:rFonts w:eastAsia="DejaVu Sans" w:cs="Times New Roman" w:ascii="Times New Roman" w:hAnsi="Times New Roman"/>
          <w:b w:val="false"/>
          <w:sz w:val="27"/>
          <w:szCs w:val="27"/>
          <w:lang w:val="uk-UA"/>
        </w:rPr>
        <w:t>Ужгородського міськрайонного суду  Закарпатської області Бенци К.К.</w:t>
      </w:r>
    </w:p>
    <w:p>
      <w:pPr>
        <w:pStyle w:val="25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uk-UA"/>
        </w:rPr>
        <w:t>Здійснивши попереднє вивчення та перевірку дисциплінарної скарги, заслухавши доповідача – члена Першої Дисциплінарної палати Вищої ради правосуддя Розваляєву Т.С., Перша Дисциплінарна палата Вищої ради правосуддя погодилась із пропозицією доповідача з огляду на та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частини першої статті 43 Закону України «Про Вищу раду правосуддя» член Дисциплінарної палати, визначений для попередньої перевірки відповідної дисциплінарної скарги (доповідач), вивчає дисциплінарну скаргу і перевіряє її відповідність вимогам закону; за наявності підстав, визначених пунктами 1–5 частини першої статті 44 цього Закону, – повертає дисциплінарну скаргу скаржнику; за наявності підстав, визначених пунктом 6 частини першої статті 44 цього Закону, –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; за відсутності підстав для залишення без розгляду та повернення дисциплінарної скарги – готує матеріали у строки, встановлені регламентом, з пропозицією про відкриття чи відмову у відкритті дисциплінарної справи.</w:t>
      </w:r>
    </w:p>
    <w:p>
      <w:pPr>
        <w:pStyle w:val="27"/>
        <w:spacing w:lineRule="auto" w:line="240" w:before="0" w:after="0"/>
        <w:ind w:firstLine="709"/>
        <w:rPr/>
      </w:pPr>
      <w:r>
        <w:rPr>
          <w:sz w:val="27"/>
          <w:szCs w:val="27"/>
        </w:rPr>
        <w:t>За результатами попередньої перевірки установлено та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 жовтня 2017 року на адресу Ужгородського міськрайонного суду Закарпатськ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ласті надійшла позовна заява Биркович Марії Юріївни до                       ОСОБА_1, ТзОВ «Фінансова компанія «ІНВЕСТ-КРЕДО»,                                            ПАТ «Укрсоцбанк», третя особа на стороні відповідачів: Приватний нотаріус Київського міського нотаріального округу Малаховська Ірина Валентинівна, третя особа на стороні позивача: ОСОБА_2, третя особа, яка не заявляє самостійних вимог на предмет спору, на стороні позивача: ОСОБА_3, ОСОБА_4 про визнання недійсними договору факторингу, договорів передачі прав, договору про відступлення прав вимоги, разом із заявою про забезпечення поз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гідно протоколу автоматизованого розподілу судової справи між суддями від 10 жовтня 2017 року для розгляду справи № _________ визначено головуючим суддю Бедьо В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1 серпня 2018 року на адресу суду представник відповідача подав заяву про відвід головуючого судді Бедьо В.І. від розгляду даної цивільної справи з тих підстав, що суддя Бедьо В.І. перебуває у дружніх відносинах з Биркович О.Б., що, на його думку, може вплинути на результат розгляду спра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хвалою Ужгородського міськрайонного суду Закарпатської області від                               4 вересня 2018 року під головуванням судді Бедьо В.І. заяву про відвід головуючому задоволено, а справу передано до канцелярії суду для повторного розподілу судової справи між судд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гідно протоколу повторного автоматизованого розподілу судової справи між суддями від 7 вересня 2018 року для розгляду справи № _________ визначено головуючим суддю Малюк 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хвалою від 12 вересня 2018 року суддя Малюк В.М. прийняв до розгляду та відкрив провадження по справі за правилами загального позовного провадження та призначив підготовче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а № _________ перебувала в провадженні судді Малюка В.М. до                    19 лютого 2019 року. Згідно ухвали суду від 19 лютого 2019 року, постановленої під головуванням судді Малюка В.М., заяву представника відповідача про відвід головуючому задоволено, а справу передано до канцелярії суду для повторного розподілу судової справи між судд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гідно протоколу повторного автоматизованого розподілу судової справи між суддями від 21 лютого 2019 року для розгляду справи № _________ визначено головуючим суддю </w:t>
      </w:r>
      <w:r>
        <w:rPr>
          <w:rFonts w:cs="Times New Roman" w:ascii="Times New Roman" w:hAnsi="Times New Roman"/>
          <w:sz w:val="27"/>
          <w:szCs w:val="27"/>
          <w:lang w:val="ru-RU"/>
        </w:rPr>
        <w:t>Бенцу К.К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им чином перевіркою встановлено, що суддя Бенца К.К. визначена головуючим суддею у справі № _________ у лютому 2019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Із матеріалів попередньої перевірки встановлено, що станом на час подання дисциплінарної скарги (7 квітня 2020 року) розгляд цивільної справи                                    № _________ не завершено, остаточного рішення у справі не прийня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гідно зі статтею 210 Цивільного процесуального кодексу України</w:t>
      </w:r>
      <w:bookmarkStart w:id="0" w:name="n7636"/>
      <w:bookmarkEnd w:id="0"/>
      <w:r>
        <w:rPr>
          <w:rFonts w:cs="Times New Roman" w:ascii="Times New Roman" w:hAnsi="Times New Roman"/>
          <w:sz w:val="27"/>
          <w:szCs w:val="27"/>
        </w:rPr>
        <w:t xml:space="preserve"> суд має розпочати розгляд справи по суті не пізніше ніж через шістдесят днів з дня відкриття провадження у справі, а у випадку продовження строку підготовчого провадження - не пізніше наступного дня з дня закінчення такого строку.</w:t>
      </w:r>
      <w:bookmarkStart w:id="1" w:name="n7637"/>
      <w:bookmarkEnd w:id="1"/>
      <w:r>
        <w:rPr>
          <w:rFonts w:cs="Times New Roman" w:ascii="Times New Roman" w:hAnsi="Times New Roman"/>
          <w:sz w:val="27"/>
          <w:szCs w:val="27"/>
        </w:rPr>
        <w:t xml:space="preserve"> Суд розглядає справу по суті протягом тридцяти днів з дня початку розгляду справи по суті.</w:t>
      </w:r>
      <w:bookmarkStart w:id="2" w:name="n7638"/>
      <w:bookmarkEnd w:id="2"/>
      <w:r>
        <w:rPr>
          <w:rFonts w:cs="Times New Roman" w:ascii="Times New Roman" w:hAnsi="Times New Roman"/>
          <w:sz w:val="27"/>
          <w:szCs w:val="27"/>
        </w:rPr>
        <w:t xml:space="preserve"> Провадження у справі на стадії її розгляду по суті зупиняється тільки з підстав, встановлених 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</w:rPr>
        <w:instrText xml:space="preserve"> HYPERLINK "https://zakon.rada.gov.ua/laws/show/1618-15/ed20181104" \l "n7877"</w:instrTex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</w:rPr>
        <w:t>пунктами 1-3 частини першої статті 251</w: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та </w:t>
      </w:r>
      <w:r>
        <w:fldChar w:fldCharType="begin"/>
      </w:r>
      <w:r>
        <w:rPr>
          <w:rStyle w:val="InternetLink"/>
          <w:sz w:val="27"/>
          <w:szCs w:val="27"/>
          <w:rFonts w:cs="Times New Roman" w:ascii="Times New Roman" w:hAnsi="Times New Roman"/>
        </w:rPr>
        <w:instrText xml:space="preserve"> HYPERLINK "https://zakon.rada.gov.ua/laws/show/1618-15/ed20181104" \l "n7886"</w:instrTex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7"/>
          <w:szCs w:val="27"/>
        </w:rPr>
        <w:t>пунктами 1-3 частини першої статті 252</w:t>
      </w:r>
      <w:r>
        <w:rPr>
          <w:rStyle w:val="InternetLink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цього Кодек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же, мають місце ознаки недотримання суддею Бенцою К.К. строку розгляду справи, передбаченого положеннями статті 210 Цивільного процесуального кодекс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, встановленим законом, який вирішить спір щодо його прав та обов’язків цивільного характеру або встановить обґрунтованість будь-якого висунутого проти нього кримінального обвинув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гідно з частиною першою статті 7 Закону України “Про судоустрій і статус суддів”</w:t>
      </w:r>
      <w:bookmarkStart w:id="3" w:name="n28"/>
      <w:bookmarkEnd w:id="3"/>
      <w:r>
        <w:rPr>
          <w:rFonts w:cs="Times New Roman" w:ascii="Times New Roman" w:hAnsi="Times New Roman"/>
          <w:sz w:val="27"/>
          <w:szCs w:val="27"/>
        </w:rPr>
        <w:t xml:space="preserve"> кожному гарантується захист його прав, свобод та інтересів у розумні строки незалежним, безстороннім і справедливим судом, утворени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 наданих Вищій раді правосуддя поясненнях суддя зазначила, що доводи у дисциплінарній скарзі з приводу безпідставного затягування розгляду справи є безпідставними та надуманими, а тривалий строк розгляду справи зумовлено рядом об’єктивних прич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 матеріалів попередньої перевірки вбачається, що суддя Ужгородського міськрайонного суду Закарпатської області Бенца К.К. ухвалою від  15 березня 2019 року прийняла справу № _________ до свого провадження за правилами загального позовного провадження. Підготовче засідання призначила на  8 травня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визначенні дати судового засідання суддею враховано заплановані дні відпустки, зокрема на період з 1 квітня 2019 року по 5 квітня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 травня 2019 року до суду через загальний відділ діловодства від представника відповідача надійшла заява про відкладення розгляду справи у зв’язку із зайнятістю в суді апеляційної інстан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 зв’язку з перебуванням судді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Бенци К.К. </w:t>
      </w:r>
      <w:r>
        <w:rPr>
          <w:rFonts w:cs="Times New Roman" w:ascii="Times New Roman" w:hAnsi="Times New Roman"/>
          <w:sz w:val="27"/>
          <w:szCs w:val="27"/>
        </w:rPr>
        <w:t>у нарадчій кімнаті по справі                      № _____________ судове засідання, призначене на 8 травня 2019 року, не відбул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 травня 2019 року до суду через загальний відділ діловодства надійшла заява про припинення представництва Биркович М.Ю. у даній справ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 червня 2019 року на адресу Ужгородського міськрайонного суду Закарпатської області через загальний відділ діловодства надійшла заява від представника відповідача про відкладення розгляду справи, призначеного на                        24 червня 2019 року, в зв’язку із перебуванням у відпустці з 16 по 30 червня 2019 року, в тому числі за кордоном, на підтвердження чого долучені докази резервування жит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 червня 2019 року також надійшла заява на адресу суду від представника третьої особи про відкладення розгляду справи, призначеної на 24 червня 2019 року,  у зв’язку з її участю у іншому засіданні Іршавського район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удове засідання, призначене на 24 червня 2019 року, не відбулось у зв’язку з перебуванням судді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Бенци К.К. </w:t>
      </w:r>
      <w:r>
        <w:rPr>
          <w:rFonts w:cs="Times New Roman" w:ascii="Times New Roman" w:hAnsi="Times New Roman"/>
          <w:sz w:val="27"/>
          <w:szCs w:val="27"/>
        </w:rPr>
        <w:t>у нарадчій кімнаті у судовій справі № 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ом з тим слід зазначити, що суддя Бенца К.К. перебувала у щорічній основній відпустці у період із 8 липня по 9 серпня 2019 року, включно, відповідно до наказу № 288/02-09 від 24 червня 2019 року, у зв’язку з чим розгляд справи у даний період не призначав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упне судове засідання у справі призначено на 20 вересня 2019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 вересня 2019 року проведено підготовче судове засідання, в ході якого, зокрема, вирішувались заяви та клопотання сторін з постановленням ухвал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хвалою суду від 20 вересня 2019 року залучено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СОБА_2 </w:t>
      </w:r>
      <w:r>
        <w:rPr>
          <w:rFonts w:cs="Times New Roman" w:ascii="Times New Roman" w:hAnsi="Times New Roman"/>
          <w:sz w:val="27"/>
          <w:szCs w:val="27"/>
        </w:rPr>
        <w:t>до участі у розгляді справи в якості третьої особи, яка заявляє самостійні вимоги на предмет спору, прийнято до розгляду позовну заяву третьої особи, яка заявляє самостійні вимоги на предмет спору у справі № _________, та об’єднано в одне провадження з первісним позовом Биркович М.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хвалою суду від 20 вересня 2019 року залишено частину заявлених позовних вимог третьої особи, яка заявляє самостійні вимоги на предмет спору ОСОБА_2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без розгля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хвалою суду від 20 вересня 2019 року клопотання представника відповідача про передачу цивільної справи іншому судді для вирішення питання про об’єднання позовів в одне провадження задоволено та передано справу                         № _________ судді Ужгородського міськрайонного суду ІІридачук О.А. для вирішення питання про об’єднання в одне провадження зі справою                                 № 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хвалою суду від 20 вересня 2019 року цивільну справу № _________ передано судді Ужгородського міськрайонного суду Придачук О.А. для вирішення питання про об'єднання у одне провадження зі справою № ______________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хвалою суду від 9 жовтня 2019 року відмовлено в об’єднанні справ, а справа 11 грудня 2019 року № _________ повернута до судді Бенци К.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ісля повернення судової справи із канцелярії суду суддею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Бенцою К.К. </w:t>
      </w:r>
      <w:r>
        <w:rPr>
          <w:rFonts w:cs="Times New Roman" w:ascii="Times New Roman" w:hAnsi="Times New Roman"/>
          <w:sz w:val="27"/>
          <w:szCs w:val="27"/>
        </w:rPr>
        <w:t>того ж дня визначено дату наступного судового засідання у зазначеній справі на                        4 лютого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визначенні дати судового засідання на 4 лютого 2020 року суддею враховано заплановані дні відпустки та святкові дні, зокрема, на період з 2 січня 2020 року до 3 січня 2020 року та інші дні відпочинку з 9 січня 2020 року до                        11 січня 2020 року, включно, та враховано вже призначені до розгляду справи у період до 4 лютого 2020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хвалою суду від 4 лютого 2020 року замінено відповідача ПАТ “Укрсоцбанк” правонаступником АТ ”Альфа Банк” та відкладено підготовче судове засідання на  5 березня 2020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 березня 2020 року на адресу суду через загальний відділ діловодства надійшло клопотання представника відповідача АТ «Альфа-Банк» про відкладення підготовчого судового засідання для надання можливості ознайомлення з матеріалами справи № _________, оскільки АТ «Альфа-Банк» з ними не ознайомлений, а відтак не може подати відзив на позовну заяву, та продовження строку подання відзиву заміненим відповіда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 березня 2020 року судом поставлено на обговорення клопотання представника АТ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«Альфа-Банк» </w:t>
      </w:r>
      <w:r>
        <w:rPr>
          <w:rFonts w:cs="Times New Roman" w:ascii="Times New Roman" w:hAnsi="Times New Roman"/>
          <w:sz w:val="27"/>
          <w:szCs w:val="27"/>
        </w:rPr>
        <w:t>про відкладення підготовчого судового засідання та з’ясовано думку стор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наявності клопотання про відкладення розгляду справи та врахувавши доводи, зазначені у клопотанні представника відповідача АТ «Альфа-Банк», дотримуючись принципів змагальності сторін та рівності всіх учасників судового процесу, підготовче судове засідання відкладено на 27 березня 2020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 суду надійшла заява від представника відповідача про відкладення розгляду справи, призначеної на 27 березня 2020 року, у зв’язку із запровадженням карантину на всій території України.</w:t>
      </w:r>
    </w:p>
    <w:p>
      <w:pPr>
        <w:pStyle w:val="211"/>
        <w:shd w:fill="auto" w:val="clear"/>
        <w:spacing w:lineRule="auto" w:line="2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Отже, як свідчать матеріали справи, суддею Бенцою К.К. вживалися всі необхідні заходи щодо дотримання прав учасників судового провадження, а відкладення розгляду справи ґрунтуються на вимогах закону.</w:t>
      </w:r>
    </w:p>
    <w:p>
      <w:pPr>
        <w:pStyle w:val="211"/>
        <w:shd w:fill="auto" w:val="clear"/>
        <w:spacing w:lineRule="auto" w:line="240"/>
        <w:ind w:firstLine="680"/>
        <w:jc w:val="both"/>
        <w:rPr>
          <w:sz w:val="27"/>
          <w:szCs w:val="27"/>
          <w:lang w:bidi="uk-UA"/>
        </w:rPr>
      </w:pPr>
      <w:r>
        <w:rPr>
          <w:sz w:val="27"/>
          <w:szCs w:val="27"/>
          <w:lang w:bidi="uk-UA"/>
        </w:rPr>
        <w:t xml:space="preserve">Ті календарні проміжки часу, на які призначалися судові засідання, на думку скаржника, є навмисним затягуванням розгляду справи учасниками справи, та наявністю в провадженні судді великої кількості спр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 xml:space="preserve">Суддя також зазначає про значну завантажені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к, відповідно до Контрольних журналів судових справ і матеріалів, переданих для розгляду судді </w:t>
      </w:r>
      <w:r>
        <w:rPr>
          <w:rFonts w:cs="Times New Roman" w:ascii="Times New Roman" w:hAnsi="Times New Roman"/>
          <w:sz w:val="27"/>
          <w:szCs w:val="27"/>
          <w:lang w:val="ru-RU"/>
        </w:rPr>
        <w:t>Бенці К.К. в</w:t>
      </w:r>
      <w:r>
        <w:rPr>
          <w:rFonts w:cs="Times New Roman" w:ascii="Times New Roman" w:hAnsi="Times New Roman"/>
          <w:sz w:val="27"/>
          <w:szCs w:val="27"/>
        </w:rPr>
        <w:t xml:space="preserve"> 2019 і 2020 роках, надійшло на розгляд 2168 справ і 406 справ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ддя просить врахувати, що суддями Ужгородського міськрайонного суду, в тому числі, розглядаються справи за позовами військової частини про затримання іноземця або особи без громадянства з метою ідентифікації та забезпечення видворення за межі території України, які відповідно до частини п’ятнадцятої статті 289 КАС України розглядаються судом у день подання відповідної позовної заяви.</w:t>
      </w:r>
    </w:p>
    <w:p>
      <w:pPr>
        <w:pStyle w:val="211"/>
        <w:shd w:fill="auto" w:val="clear"/>
        <w:spacing w:lineRule="auto" w:line="2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 Єдиного державного реєстру судових рішень встановлено, що у період із 21 лютого 2019 року до 7 квітня 2020 року суддею Бенцою К.К. розглянуто та винесено загалом 2775 процесуальних документів та матеріалів, з яких 1121 по кримінальним провадження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>У зв’язку з цим варто взяти до уваги, що клопотання та скарги на досудовому розслідуванні в порядку КПК України підлягають першочерговому розгляду, оскільки у більшості випадків строк їх розгляду не повинен перевищувати 72 годин (матеріали, які розглядаються відповідно до статей 173, 186, 306, 583 КПК України), або взагалі підлягають розгляду у день надходження (стаття 234 КПК Україн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DejaVu Sans" w:cs="Times New Roman" w:ascii="Times New Roman" w:hAnsi="Times New Roman"/>
          <w:sz w:val="27"/>
          <w:szCs w:val="27"/>
        </w:rPr>
        <w:t>Окрім цього, рішенням Ради суддів України № 46 від 9 червня 2016 року «Щодо визначення коефіцієнтів навантаження на суддів» затверджено Рекомендовані показники середніх витрат часу на розгляд справ та коефіцієнтів складності справ за категоріями у місцевих загальних судах, відповідно до яких, зокрема, час розгляду скарг на рішення правоохоронних органів становить 3 години (п. 202), розгляд подань правоохоронних органів 1 година (п. 201), розгляд цивільних справ від 1 до   12 годин (п. 206-60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 xml:space="preserve">Згідно пункту 2 частини першої статті 106 Закону України «Про судоустрій і статус суддів»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, скарги чи справи протягом строку, встановленого законом, зволікання з виготовленням вмотивованого судового рішення, несвоєчасне надання суддею копії судового рішення для її внесення до Єдиного державного реєстру судових ріш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>Положення цієї норми закону вказують, що визначальним фактором для встановлення дисциплінарним органом наявності в діях судді складу дисциплінарного проступку є саме безпідставність недотримання строків розгляду справи. Виявлення факту недотримання передбаченого законом строку розгляду справи не є безумовним свідченням наявності підстав для притягнення судді до дисциплінарної відповіда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DejaVu Sans" w:cs="Times New Roman" w:ascii="Times New Roman" w:hAnsi="Times New Roman"/>
          <w:sz w:val="27"/>
          <w:szCs w:val="27"/>
        </w:rPr>
        <w:t>Європейський суд з прав людини у своїй практиці виходить із того, що розумність тривалості судового провадження необхідно оцінювати у світлі обставин конкретної справи, враховуючи критерії, вироблені судом. Такими критеріями є: 1) складність справи, тобто, обставини і факти, що ґрунтуються на праві (законі) і тягнуть певні юридичні наслідки; 2) поведінка заявника; 3) поведінка державних органів; 4) перевантаження судової системи; 5) значущість для заявника питання, яке знаходиться на розгляді суду, або особливе становище сторони у процесі (рішення у справах «Бараона проти Португалії», 1987 рік; «Хосце проти Нідерландів», 1998 рік; «Бухкольц проти Німеччини», 1981 рік; «Бочан проти України», 2007 рі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>Враховуючи навантаження, яке викликано кількістю кримінальних, адміністративних, цивільних справ та справ про адміністративні правопорушення, переданих в провадження судді, та значну кількістю часу, необхідного для їх вивчення та підготовки до судового розгляду, порушення строків розгляду справи зумовлене об’єктивними причи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DejaVu Sans" w:cs="Times New Roman" w:ascii="Times New Roman" w:hAnsi="Times New Roman"/>
          <w:sz w:val="27"/>
          <w:szCs w:val="27"/>
        </w:rPr>
        <w:t>Таким чином Першою Дисциплінарною палатою Вищої ради правосуддя не встановлено відомостей, які вказують на безпідставне затягування або невжиття суддею заходів щодо розгляду справи № _________ протягом строку, встановленого законом, а встановлені факти вказують на відсутність у її діях вини у формі умислу або недбалості як необхідного елементу складу дисциплінарного проступ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sz w:val="27"/>
          <w:szCs w:val="27"/>
        </w:rPr>
      </w:pPr>
      <w:r>
        <w:rPr>
          <w:rFonts w:eastAsia="DejaVu Sans" w:cs="Times New Roman" w:ascii="Times New Roman" w:hAnsi="Times New Roman"/>
          <w:sz w:val="27"/>
          <w:szCs w:val="27"/>
        </w:rPr>
        <w:t>У Висновках № 3 (2002) та № 11 (2008) Консультативної ради європейських суддів зазначено: до уваги Комітету Міністрів Ради Європи є неприйнятною можливість притягнення судді до відповідальності за здійснення своїх обов’язків, крім випадку умисного правопорушення при здійсненні судових функцій.</w:t>
      </w:r>
    </w:p>
    <w:p>
      <w:pPr>
        <w:pStyle w:val="27"/>
        <w:spacing w:lineRule="auto" w:line="24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1D1D1B"/>
          <w:sz w:val="27"/>
          <w:szCs w:val="27"/>
        </w:rPr>
        <w:t xml:space="preserve">          </w:t>
      </w:r>
      <w:r>
        <w:rPr>
          <w:color w:val="1D1D1B"/>
          <w:sz w:val="27"/>
          <w:szCs w:val="27"/>
        </w:rPr>
        <w:t>Перша Дисциплінарна палата Вищої рада правосуддя, керуючись статтями 43-45 Закону України «Про Вищу раду правосуддя», статтями 106, 107 Закону України «Про судоустрій і статус суддів»,</w:t>
      </w:r>
    </w:p>
    <w:p>
      <w:pPr>
        <w:pStyle w:val="Rtejustify"/>
        <w:shd w:fill="FFFFFF" w:val="clear"/>
        <w:spacing w:before="0" w:after="0"/>
        <w:jc w:val="both"/>
        <w:rPr>
          <w:color w:val="1D1D1B"/>
          <w:sz w:val="27"/>
          <w:szCs w:val="27"/>
        </w:rPr>
      </w:pPr>
      <w:r>
        <w:rPr>
          <w:color w:val="1D1D1B"/>
          <w:sz w:val="27"/>
          <w:szCs w:val="27"/>
        </w:rPr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хвалила:</w:t>
      </w:r>
    </w:p>
    <w:p>
      <w:pPr>
        <w:pStyle w:val="Style98"/>
        <w:widowControl/>
        <w:tabs>
          <w:tab w:val="clear" w:pos="708"/>
          <w:tab w:val="left" w:pos="851" w:leader="none"/>
        </w:tabs>
        <w:spacing w:lineRule="auto" w:line="24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дмовити у відкритті дисциплінарної справи за </w:t>
      </w:r>
      <w:r>
        <w:rPr>
          <w:rFonts w:cs="Times New Roman" w:ascii="Times New Roman" w:hAnsi="Times New Roman"/>
          <w:sz w:val="27"/>
          <w:szCs w:val="27"/>
        </w:rPr>
        <w:t xml:space="preserve">скаргою </w:t>
      </w:r>
      <w:r>
        <w:rPr>
          <w:rFonts w:eastAsia="DejaVu Sans" w:cs="Times New Roman" w:ascii="Times New Roman" w:hAnsi="Times New Roman"/>
          <w:sz w:val="27"/>
          <w:szCs w:val="27"/>
        </w:rPr>
        <w:t>Биркович Марії Юріївни стосовно судді Ужгородського міськрайонного суду  Закарпатської області Бенци Констанції Костянтинівн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Ухвала оскарженню не підляг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уючий на засіда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шої Дисциплінарної пал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ищої ради правосуддя</w:t>
        <w:tab/>
        <w:tab/>
        <w:tab/>
        <w:tab/>
        <w:tab/>
        <w:t xml:space="preserve">    В.В. Шап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7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Члени Першої Дисциплінарної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лати Вищої ради правосуддя</w:t>
        <w:tab/>
        <w:tab/>
        <w:tab/>
        <w:t xml:space="preserve">              Н.С. Краснощ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О.В. Малова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7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6">
    <w:name w:val="Абзац списку Знак"/>
    <w:basedOn w:val="Style14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74">
    <w:name w:val="rvts74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7">
    <w:name w:val="Основний текст_"/>
    <w:qFormat/>
    <w:rPr>
      <w:rFonts w:eastAsia="Times New Roman" w:cs="Times New Roman"/>
      <w:spacing w:val="7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Rvts24">
    <w:name w:val="rvts24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2">
    <w:name w:val="rvts12"/>
    <w:basedOn w:val="Style14"/>
    <w:qFormat/>
    <w:rPr/>
  </w:style>
  <w:style w:type="character" w:styleId="Rvts31">
    <w:name w:val="rvts31"/>
    <w:basedOn w:val="Style14"/>
    <w:qFormat/>
    <w:rPr/>
  </w:style>
  <w:style w:type="character" w:styleId="Rvts27">
    <w:name w:val="rvts27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32">
    <w:name w:val="rvts32"/>
    <w:basedOn w:val="Style14"/>
    <w:qFormat/>
    <w:rPr/>
  </w:style>
  <w:style w:type="character" w:styleId="Rvts126">
    <w:name w:val="rvts126"/>
    <w:basedOn w:val="Style14"/>
    <w:qFormat/>
    <w:rPr/>
  </w:style>
  <w:style w:type="character" w:styleId="Style18">
    <w:name w:val="Нижній колонтитул Знак"/>
    <w:qFormat/>
    <w:rPr>
      <w:rFonts w:ascii="DejaVu Sans" w:hAnsi="DejaVu Sans" w:eastAsia="DejaVu Sans" w:cs="DejaVu Sans"/>
      <w:color w:val="000000"/>
      <w:sz w:val="24"/>
      <w:szCs w:val="24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Cs w:val="28"/>
      <w:shd w:fill="FFFFFF" w:val="clear"/>
    </w:rPr>
  </w:style>
  <w:style w:type="character" w:styleId="Style19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2">
    <w:name w:val="Основний текст (2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 Знак Знак Знак Зна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rFonts w:ascii="Calibri" w:hAnsi="Calibri" w:eastAsia="Calibri" w:cs="Times New Roman"/>
      <w:b/>
      <w:sz w:val="26"/>
      <w:lang w:val="ru-RU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 w:before="0" w:after="0"/>
      <w:ind w:firstLine="54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851"/>
      <w:jc w:val="both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s4">
    <w:name w:val="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02" w:before="480" w:after="0"/>
    </w:pPr>
    <w:rPr>
      <w:rFonts w:ascii="Calibri" w:hAnsi="Calibri" w:eastAsia="Times New Roman" w:cs="Calibri"/>
      <w:spacing w:val="7"/>
      <w:lang w:val="ru-RU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DejaVu Sans" w:hAnsi="DejaVu Sans" w:eastAsia="DejaVu Sans" w:cs="DejaVu Sans"/>
      <w:color w:val="000000"/>
      <w:sz w:val="24"/>
      <w:szCs w:val="24"/>
      <w:lang w:bidi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360" w:after="240"/>
      <w:jc w:val="center"/>
    </w:pPr>
    <w:rPr>
      <w:rFonts w:ascii="Times New Roman" w:hAnsi="Times New Roman" w:eastAsia="Times New Roman" w:cs="Times New Roman"/>
      <w:b/>
      <w:bCs/>
      <w:szCs w:val="28"/>
      <w:lang w:val="ru-RU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Основний текст (2)"/>
    <w:basedOn w:val="Normal"/>
    <w:qFormat/>
    <w:pPr>
      <w:widowControl w:val="false"/>
      <w:shd w:fill="FFFFFF" w:val="clear"/>
      <w:spacing w:lineRule="exact" w:line="454" w:before="0" w:after="0"/>
    </w:pPr>
    <w:rPr>
      <w:b/>
      <w:bCs/>
      <w:sz w:val="26"/>
      <w:szCs w:val="26"/>
      <w:shd w:fill="FFFFFF" w:val="clear"/>
    </w:rPr>
  </w:style>
  <w:style w:type="paragraph" w:styleId="27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6" w:before="0" w:after="0"/>
      <w:jc w:val="both"/>
    </w:pPr>
    <w:rPr>
      <w:rFonts w:ascii="Times New Roman" w:hAnsi="Times New Roman" w:cs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hanging="320"/>
    </w:pPr>
    <w:rPr>
      <w:rFonts w:ascii="Times New Roman" w:hAnsi="Times New Roman" w:eastAsia="DejaVu San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8:00Z</dcterms:created>
  <dc:creator>Тетяна Руденко</dc:creator>
  <dc:description/>
  <cp:keywords/>
  <dc:language>en-US</dc:language>
  <cp:lastModifiedBy>Андрій Величко (VRU-POWER00 - a.velychko)</cp:lastModifiedBy>
  <cp:lastPrinted>2020-05-22T14:42:00Z</cp:lastPrinted>
  <dcterms:modified xsi:type="dcterms:W3CDTF">2020-05-29T11:50:00Z</dcterms:modified>
  <cp:revision>3</cp:revision>
  <dc:subject/>
  <dc:title/>
</cp:coreProperties>
</file>