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lang w:val="uk-UA" w:eastAsia="en-US"/>
              </w:rPr>
              <w:t>28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uk-UA" w:eastAsia="en-US"/>
              </w:rPr>
            </w:pPr>
            <w:r>
              <w:rPr/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1598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Чечот А.А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посади судді Соснівського районного суду міста Черка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Чечот А.А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з посади судді Соснівського районного суду міста Черка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Чечот Алли Антонівни </w:t>
      </w:r>
      <w:r>
        <w:rPr>
          <w:color w:val="000000"/>
          <w:sz w:val="27"/>
          <w:szCs w:val="27"/>
          <w:lang w:val="uk-UA"/>
        </w:rPr>
        <w:t>з посади судді Соснівського районного суду міста Черкас у відставку,</w:t>
      </w:r>
    </w:p>
    <w:p>
      <w:pPr>
        <w:pStyle w:val="Normal"/>
        <w:ind w:right="98" w:firstLine="85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  <w:lang w:val="uk-UA"/>
        </w:rPr>
        <w:t xml:space="preserve">Чечот Алла Антонівна, ____  року народження, з лютого 1995 року по вересень 1996 року працювала суддею Черкаського районного суду. З вересня 1996 року по цей час – суддя Соснівського районного суду міста Черкас. Постановою Верховної Ради України від 29 листопада 2001 року № 2869-ІІІ обрана суддею безстроково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 w:eastAsia="en-US"/>
        </w:rPr>
        <w:t>До Вищої ради правосуддя 22 травня 2020 року надійшла заява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 w:eastAsia="en-US"/>
        </w:rPr>
        <w:t xml:space="preserve">судді                    </w:t>
      </w:r>
      <w:r>
        <w:rPr>
          <w:sz w:val="27"/>
          <w:szCs w:val="27"/>
          <w:lang w:val="uk-UA"/>
        </w:rPr>
        <w:t>Чечот А.А.</w:t>
      </w:r>
      <w:r>
        <w:rPr>
          <w:sz w:val="27"/>
          <w:szCs w:val="27"/>
          <w:lang w:val="uk-UA" w:eastAsia="en-US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Чечот А.А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звільнити Чечот Аллу Антонівну з посади судді Соснівського районного суду міста Черкас  </w:t>
      </w:r>
      <w:r>
        <w:rPr>
          <w:color w:val="000000"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 xml:space="preserve"> зв’язку з поданням заяви про відставку.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 А.А. Овсієнко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8">
    <w:name w:val="Абзац списку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1:00Z</dcterms:created>
  <dc:creator>Олена Тегляºва (VRU-XP-OLD39 - o.teglyaeva)</dc:creator>
  <dc:description/>
  <cp:keywords/>
  <dc:language>en-US</dc:language>
  <cp:lastModifiedBy>Олена Тегляєва (VRU-MONO0199 - o.teglyaeva)</cp:lastModifiedBy>
  <cp:lastPrinted>2020-02-04T15:04:00Z</cp:lastPrinted>
  <dcterms:modified xsi:type="dcterms:W3CDTF">2020-05-29T12:21:00Z</dcterms:modified>
  <cp:revision>2</cp:revision>
  <dc:subject/>
  <dc:title>Про звільнення Балабана В</dc:title>
</cp:coreProperties>
</file>