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 тра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№</w:t>
            </w:r>
            <w:r>
              <w:rPr>
                <w:sz w:val="28"/>
                <w:lang w:val="uk-UA" w:eastAsia="en-US"/>
              </w:rPr>
              <w:t>1612/1дп/15-20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их справ за скаргами: </w:t>
            </w:r>
            <w:r>
              <w:rPr>
                <w:b/>
                <w:lang w:val="uk-UA"/>
              </w:rPr>
              <w:t>Безкровної О.М. стосовно судді Новоселицького районного суду Чернівецької області Павлінчука С.С.; Булатецького М.І. стосовно суддів Касаційного адміністративного суду у складі Верховного Суду Єресько Л.О., Загороднюка А.Г., Соколова А.М.; Кліваденко Г.І. стосовно судді Голосіївського районного суду міста Києва Мазура Ю.Ю.; Клочкова В.М. стосовно судді Київського районного суду                      міста Харкова Єфіменко Н.В.;                     Терехова М.С. стосовно судді Корольовського районного суду                        міста Житомира  Драча Ю.І.;                     Ткаченка О.М., Шинкаренка І.А., Стернійчука В.О. стосовно суддів Вищого антикорупційного суду Коліуша О.Л., Дубаса В.М.,    Ткаченка О.В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                   головуючого – Шапрана В.В., членів Краснощокової Н.С., Шелест С.Б., розглянувши висновки доповідача – члена Першої Дисциплінарної палати Вищої ради правосуддя Розваляєвої Т.С. за результатами попередньої перевірки дисциплінарних скарг,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26"/>
        <w:spacing w:lineRule="auto" w:line="240" w:before="0" w:after="0"/>
        <w:rPr>
          <w:bCs/>
        </w:rPr>
      </w:pPr>
      <w:r>
        <w:rPr>
          <w:bCs/>
        </w:rPr>
        <w:t>д</w:t>
      </w:r>
      <w:r>
        <w:rPr/>
        <w:t>о Вищої ради правосуддя 5 березня 2020 року за вхідним номером                             Б-1577/0/7-20 надійшла дисциплінарна скарга Безкровної О.М. на дії судді Новоселицького районного суду Чернівецької області Павлінчука С.С. під час розгляду справи № _____________.</w:t>
      </w:r>
    </w:p>
    <w:p>
      <w:pPr>
        <w:pStyle w:val="26"/>
        <w:spacing w:lineRule="auto" w:line="240" w:before="0" w:after="0"/>
        <w:ind w:firstLine="709"/>
        <w:rPr/>
      </w:pPr>
      <w:r>
        <w:rPr/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Розваляєвою Т.С. складено висновок про відсутність підстав для відкриття дисциплінарної справи, </w:t>
      </w:r>
      <w:r>
        <w:rPr>
          <w:spacing w:val="-2"/>
        </w:rPr>
        <w:t xml:space="preserve">оскільки очевидною метою подання скарги є спонукання судді до ухвалення певного судового рішення </w:t>
      </w:r>
      <w:r>
        <w:rPr/>
        <w:t>(пункт 3 частини першої статті 45 Закону України «Про Вищу раду правосуддя»).</w:t>
      </w:r>
    </w:p>
    <w:p>
      <w:pPr>
        <w:pStyle w:val="26"/>
        <w:spacing w:lineRule="auto" w:line="240" w:before="0" w:after="0"/>
        <w:rPr/>
      </w:pPr>
      <w:r>
        <w:rPr>
          <w:bCs/>
        </w:rPr>
        <w:t xml:space="preserve">           </w:t>
      </w:r>
      <w:r>
        <w:rPr>
          <w:bCs/>
        </w:rPr>
        <w:t xml:space="preserve">До </w:t>
      </w:r>
      <w:r>
        <w:rPr/>
        <w:t>Вищої ради правосуддя 28 квітня 2020 року за вхідним номером                 Б-2864/0/7-20 надійшла дисциплінарна скарга Булатецького М.І. на дії суддів  Касаційного адміністративного суду у складі Верховного Суду Єресько Л.О., Загороднюка А.Г., Соколова А.М. під час розгляду справи № _____________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щої ради правосуддя 17 березня 2020 року за вхідним номером                 К-1805/0/7-20 надійшла дисциплінарна скарга Кліваденко Г.І. на дії судді Голосіївського районного суду міста Києва Мазура Ю.Ю. під час розгляду справи № ___________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26"/>
        <w:spacing w:lineRule="auto" w:line="240" w:before="0" w:after="0"/>
        <w:rPr/>
      </w:pPr>
      <w:r>
        <w:rPr/>
        <w:t xml:space="preserve">          </w:t>
      </w:r>
      <w:r>
        <w:rPr/>
        <w:t>До Вищої ради правосуддя 5 травня 2020 року за вхідним номером                           К-2955/0/7-20 надійшла дисциплінарна скарга Клочкова В.М. на дії судді Київського районного суду міста Харкова Єфіменко Н.В. під час розгляду справи № ____________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6"/>
        <w:spacing w:lineRule="auto" w:line="240" w:before="0" w:after="0"/>
        <w:rPr/>
      </w:pPr>
      <w:r>
        <w:rPr/>
        <w:t xml:space="preserve">            </w:t>
      </w:r>
      <w:r>
        <w:rPr/>
        <w:t>До Вищої ради правосуддя 8 квітня 2020 року за вхідним номером                             Т-2150/0/7-20 надійшла дисциплінарна скарга адвоката Терехова М.С. в інтересах Ренькаса Є.О. на дії судді Корольовського районного суду міста Житомира Драча Ю.І. під час розгляду справи № ____________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</w:t>
      </w:r>
      <w:r>
        <w:rPr>
          <w:sz w:val="28"/>
          <w:szCs w:val="28"/>
          <w:lang w:val="uk-UA"/>
        </w:rPr>
        <w:t xml:space="preserve">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</w:t>
      </w:r>
      <w:r>
        <w:rPr>
          <w:bCs/>
          <w:sz w:val="28"/>
          <w:szCs w:val="28"/>
          <w:lang w:val="uk-UA"/>
        </w:rPr>
        <w:t>(пункт 1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Вищої ради правосуддя 6 квітня 2020 року за вхідним номером                45/0/5-20 надійшла дисциплінарна скарга Ткаченка О.М., Шинкаренка І.А., Стернійчука В.О. на дії суддів Вищого антикорупційного суду Коліуша О.Л., Дубаса В.М., Ткаченка О.В. під час розгляду справи № ___________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1 частини першої статті 45 Закону України «Про Вищу раду правосуддя»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ункту 3 частини першої статті 45 Закону </w:t>
        <w:br/>
        <w:t>України «Про Вищу раду правосуддя» у відкритті дисциплінарної справи має бути відмовлено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якщо очевидною метою подання скарги є спонукання судді до ухвалення певного судов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</w:t>
        <w:br/>
        <w:t>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дисциплінарною скаргою Безкровної Олени Миколаївни стосовно судді Новоселицького районного суду Чернівецької області Павлінчука Сергія Степановича.</w:t>
      </w:r>
    </w:p>
    <w:p>
      <w:pPr>
        <w:pStyle w:val="25"/>
        <w:shd w:fill="auto" w:val="clear"/>
        <w:spacing w:lineRule="auto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мовити у відкритті дисциплінарної справи за дисциплінарною скаргою Булатецького Миколи Івановича стосовно суддів Касаційного адміністративного суду у складі Верховного Суду Єресько Людмили Олександрівни, Загороднюка Андрія Григоровича, Соколова Андрія Миколайовича.</w:t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мовити у відкритті дисциплінарної справи за дисциплінарною скаргою Кліваденко Галини Іванівни стосовно судді Голосіївського районного суду міста Києва Мазура Юрія Юрійовича.</w:t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мовити у відкритті дисциплінарної справи за дисциплінарною скаргою Клочкова Володимира Миколайовича стосовно судді Київського районного суду міста Харкова Єфіменко Наталії Вікторівни.</w:t>
      </w:r>
    </w:p>
    <w:p>
      <w:pPr>
        <w:pStyle w:val="25"/>
        <w:shd w:fill="auto" w:val="clear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DejaVu Sans"/>
          <w:sz w:val="28"/>
          <w:szCs w:val="28"/>
        </w:rPr>
        <w:t xml:space="preserve">Відмовити у відкритті </w:t>
      </w:r>
      <w:r>
        <w:rPr>
          <w:sz w:val="28"/>
          <w:szCs w:val="28"/>
        </w:rPr>
        <w:t>дисциплінарної справи за дисциплінарною скаргою Терехова Миколи Сергійовича стосовно судді Корольовського районного суду міста Житомира  Драча Юрія Іванович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 у відкритті дисциплінарної справи за дисциплінарною скаргою Ткаченка Олександра Михайловича, Шинкаренка Івана Анатолійовича, Стернійчука Валерія Олександровича стосовно суддів Вищого антикорупційного суду Коліуша Олега Леонідовича, Дубаса Віталія Михайловича, Ткаченка Олега Володимировича.</w:t>
      </w:r>
    </w:p>
    <w:p>
      <w:pPr>
        <w:pStyle w:val="25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палати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щої ради правосуддя</w:t>
        <w:tab/>
        <w:tab/>
        <w:tab/>
        <w:tab/>
        <w:tab/>
        <w:t>В. В. Шапран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70" w:leader="none"/>
        </w:tabs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  <w:tab/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ab/>
        <w:tab/>
        <w:t>Н. С. Краснощокова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24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 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4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6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00:00Z</dcterms:created>
  <dc:creator>Оксана Вовк (VRU-US10PC11 - o.vovk)</dc:creator>
  <dc:description/>
  <cp:keywords/>
  <dc:language>en-US</dc:language>
  <cp:lastModifiedBy>Андрій Величко (VRU-POWER00 - a.velychko)</cp:lastModifiedBy>
  <cp:lastPrinted>2020-06-02T15:42:00Z</cp:lastPrinted>
  <dcterms:modified xsi:type="dcterms:W3CDTF">2020-06-10T10:41:00Z</dcterms:modified>
  <cp:revision>4</cp:revision>
  <dc:subject/>
  <dc:title> </dc:title>
</cp:coreProperties>
</file>