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9 тра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618/1дп/15-20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залишення без розгляду та поверн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исциплінарної </w:t>
      </w:r>
      <w:r>
        <w:rPr>
          <w:rFonts w:cs="Times New Roman" w:ascii="Times New Roman" w:hAnsi="Times New Roman"/>
          <w:b/>
          <w:sz w:val="24"/>
          <w:szCs w:val="24"/>
        </w:rPr>
        <w:t>скарг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ОВ “Фінансова компані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Інвестохіллс Веста” в особі адвоката Болінського С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совно судді Господарського суду Дніпропетро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і Золотарьової Я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а Дисциплінарна палата Вищої ради правосуддя у складі головуючого – Шапрана В.В., членів Краснощокової Н.С., Шелест С.Б., розглянувши висновок доповідача – члена Першої Дисциплінарної палати Вищої ради правосуддя Розваляєвої Т.С. за результатами попередньої перевірки дисциплінарної скар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ства з обмеженою відповідальністю “Фінансова компанія “Інвестохіллс Веста” в особі адвоката Болінського Святослава Святославовича стосовно судді Господарського суду Дніпропетровської області Золотарьової Яни Сергіївн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3945" w:leader="none"/>
          <w:tab w:val="center" w:pos="5173" w:leader="none"/>
        </w:tabs>
        <w:spacing w:lineRule="auto" w:line="240" w:before="0" w:after="0"/>
        <w:ind w:firstLine="709"/>
        <w:jc w:val="left"/>
        <w:rPr/>
      </w:pPr>
      <w:r>
        <w:rPr>
          <w:rStyle w:val="FontStyle14"/>
          <w:sz w:val="28"/>
          <w:szCs w:val="28"/>
          <w:lang w:val="uk-UA"/>
        </w:rPr>
        <w:tab/>
        <w:t xml:space="preserve"> встановила:</w:t>
      </w:r>
    </w:p>
    <w:p>
      <w:pPr>
        <w:pStyle w:val="25"/>
        <w:shd w:fill="auto" w:val="clear"/>
        <w:tabs>
          <w:tab w:val="clear" w:pos="708"/>
          <w:tab w:val="left" w:pos="3945" w:leader="none"/>
          <w:tab w:val="center" w:pos="5173" w:leader="none"/>
        </w:tabs>
        <w:spacing w:lineRule="auto" w:line="240" w:before="0" w:after="0"/>
        <w:ind w:firstLine="709"/>
        <w:jc w:val="left"/>
        <w:rPr>
          <w:rStyle w:val="FontStyle14"/>
          <w:b/>
          <w:b/>
          <w:sz w:val="28"/>
          <w:szCs w:val="28"/>
          <w:lang w:val="uk-UA"/>
        </w:rPr>
      </w:pPr>
      <w:r>
        <w:rPr/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о Вищої ради правосуддя 16 квітня 2020 року за вхідним № 318/0/13-20  надійшла дисциплінарна скарга ТОВ “Фінансова компанія “Інвестохіллс Веста” в особі адвоката Болінського С.С. на дії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 xml:space="preserve"> судд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Господарського суду Дніпропетровської  області Золотарьової Я.С.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під час здійснення правосуддя у справі 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_________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.</w:t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Скаржник просить притягнути суддю до дисциплінарної відповідальності за дії, які свідчать, на його думку, про наявність у поведінці судді ознак дисциплінарного проступку, визначених в статті 106 Закону України «Про судоустрій і статус суддів».</w:t>
      </w:r>
    </w:p>
    <w:p>
      <w:pPr>
        <w:pStyle w:val="27"/>
        <w:spacing w:lineRule="auto" w:line="240" w:before="0" w:after="0"/>
        <w:ind w:firstLine="709"/>
        <w:rPr/>
      </w:pPr>
      <w:r>
        <w:rPr/>
        <w:t>Відповідно до протоколу автоматизованого розподілу справи між членами Вищої ради правосуддя від 16</w:t>
      </w:r>
      <w:r>
        <w:rPr>
          <w:bCs/>
        </w:rPr>
        <w:t xml:space="preserve"> квітня 2020 року </w:t>
      </w:r>
      <w:r>
        <w:rPr/>
        <w:t>дисциплінарну скаргу                  ТОВ “Фінансова компанія “Інвестохіллс Веста” в особі адвоката                        Болінського С.С.</w:t>
      </w:r>
      <w:r>
        <w:rPr>
          <w:b/>
        </w:rPr>
        <w:t xml:space="preserve"> </w:t>
      </w:r>
      <w:r>
        <w:rPr/>
        <w:t>передано для попередньої перевірки члену Вищої ради правосуддя Розваляєвій Т.С.</w:t>
      </w:r>
    </w:p>
    <w:p>
      <w:pPr>
        <w:pStyle w:val="25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За результатами попередньої перевірки скарги член Першої Дисциплінарної палати Вищої ради правосуддя Розваляєва Т.С. запропонувала відмовити у відкритті дисциплінарної справи стосовно судд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сподарського суду Дніпропетровської  області Золотарьової Я.С.</w:t>
      </w:r>
    </w:p>
    <w:p>
      <w:pPr>
        <w:pStyle w:val="25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Здійснивши попереднє вивчення та перевірку дисциплінарної скарги, заслухавши доповідача – члена Першої Дисциплінарної палати Вищої ради правосуддя Розваляєву Т.С., Перша Дисциплінарна палата Вищої ради правосуддя погодилась із пропозицією доповідача з огляду на та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43 Закону України «Про Вищу раду правосуддя» член Дисциплінарної палати, визначений для попередньої перевірки відповідної дисциплінарної скарги (доповідач), вивчає дисциплінарну скаргу і перевіряє її відповідність вимогам закону; за наявності підстав, визначених пунктами 1–5 частини першої статті 44 цього Закону, – повертає дисциплінарну скаргу скаржнику; за наявності підстав, визначених пунктом 6 частини першої статті 44 цього Закону, –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; за відсутності підстав для залишення без розгляду та повернення дисциплінарної скарги – готує матеріали у строки, встановлені регламентом, з пропозицією про відкриття чи відмову у відкритті дисциплінарної справ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о, що Товариство з обмеженою відповідальністю "Металургтранс" звернулось до Господарського суду Дніпропетровської області із позовом до відповідача-1: Публічного акціонерного товариства  "Актабанк", відповідача-2: Товариства з обмеженою відповідальністю "Фінансова компанія "Інвестохіллс Веста", відповідача-3: Товариства з обмеженою відповідальністю "Держзакупівлі.Онлайн" та прос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знати недійсними відкриті торги (аукціон) із використанням електронної торгової системи для проведення електронного аукціону, що відбулися 8 листопада 2019 року, з реалізації лоту №: GL53N012715 (майнові  права за кредитним договором № 01-1979/H від 21 травня 2013 року, укладеним з суб`єктом господарюванн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знати недійсним протокол електронного аукціону № UA-EA-2019-10-18-000045-b від 8 листопада 2019 року, за результатами проведених відкритих торгів (аукціону) із використанням електронної торгової системи для проведення електронного аукціону від 8 листопада 2019 року з реалізації лоту №: GL53N012715 (майнові права за кредитним договором № 01-1379/H від                       21 травня 2013 року, укладеним з суб`єктом господарюванн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знати недійсним договір № 10 купівлі продажу майнових прав, посвідчений  6 грудня 2019 року приватним нотаріусом Київського міського нотаріального округу Юдіним М.А. за реєстровим № 944, що укладений між Публічним акціонерним товариством "Актабанк" і Товариством з обмеженою відповідальністю "Фінансова компанія  "Інвестохіллс Веста" за результатами відкритих торгів (аукціону), оформлених протоколом № YA-EA-2019-10-18-000045-b від 8 листопада 2019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хвалою Господарського суду Дніпропетровської області від 24 грудня 2019 року заяву Товариства з обмеженою відповідальністю "Металургтранс" про забезпечення позову задоволено повніст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7 січня 2020 року до Господарського суду Дніпропетровської області від Товариства з обмеженою відповідальністю "Фінансова компанія "Інвестохіллс Веста" надійшли скарги на дії державного виконавця Шевченківського відділу державної виконавчої служби у м. Дніпрі Південно-Східного міжрегіонального управління Міністерства юстиції Потапенко В.В., в яких заявник прос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карга 1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знати дії старшого державного виконавця Шевченківського відділу державної виконавчої служби у м. Дніпрі  Південно-Східного міжрегіонального управління Міністерства юстиції (м. Дніпро) Потапенко Віри Вікторівни неправомірни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знати протиправною та скасувати постанову про відкриття виконавчого провадження ВП № ________ від 28 грудня 2019 року, винесену старшим державним виконавцем Шевченківського відділу державної виконавчої служби у м. Дніпрі  Південно-Східного міжрегіонального управління Міністерства юстиції (м. Дніпро) Потапенко В.В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знати протиправною та скасувати постанову про арешт майна боржника ВП № ________ від 9 січня 2020 року, винесену старшим державним виконавцем Шевченківського відділу державної виконавчої служби у м. Дніпрі  Південно-Східного міжрегіонального управління Міністерства юстиції                          (м. Дніпро) Потапенко В.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хвалою Господарського суду Дніпропетровської області від 20 лютого 2020 року у справі № _________ відмовлено у задоволенні скарги відм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карга 2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знати дії старшого державного виконавця Шевченківського відділу державної виконавчої служби у м. Дніпрі  Південно-Східного міжрегіонального управління Міністерства юстиції (м. Дніпро) Потапенко В.В. неправомірни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знати протиправною та скасувати постанову про відкриття виконавчого провадження ВП № ________ від 28 грудня 2019 року, винесену старшим державним виконавцем Шевченківського відділу державної виконавчої служби у м. Дніпрі  Південно-Східного міжрегіонального управління Міністерства юстиції (м. Дніпро) Потапенко В.В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знати протиправною та скасувати постанову про арешт майна боржника ВП № ________ від 9 січня 2020 року, винесену старшим державним виконавцем Шевченківського відділу державної виконавчої служби у м. Дніпрі  Південно-Східного міжрегіонального управління Міністерства юстиції                                                           (м. Дніпро) Потапенко В.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хвалою Господарського суду Дніпропетровської області від 20 лютого 2020 року в справі № _________ відмовлено у задоволенні скар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ішенням Господарського суду Дніпропетровської області від 4 березня 2020 року у справі № _________ позов задоволено повніст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важаючи такі судові рішення такими, що постановлені з порушенням вимог матеріального та процесуального закону, скаржник подав дисциплінарну скаргу до Вищої ради правосуддя про притягнення судді до дисциплінарної відповідальност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обто подана дисциплінарна скарга є скаргою, в якій товариство не погоджується із застосуванням норм права, якими керувався суд під час здійснення правосудд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ким чином скарга ґрунтується на доводах, що можуть бути перевірені виключно судом вищої інстан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повідно до статті 14 Закону України «Про судоустрій і статус суддів» учасники справи, яка є предметом судового розгляду, та інші особи мають право на апеляційний перегляд справи та у визначених законом випадках - на касаційне оскарження судового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 вбачається з відомостей офіційного веб-сайту «Судової влади України» та Єдиного державного реєстру судових рішень, скаржником реалізовано надане процесуальним законодавством право на апеляційне оскарження  рішень су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к, Центральний апеляційний господарський суд ухвалою від 10 квітня 2020 року відкрив апеляційне провадження  за апеляційною скаргою  Товариства з обмеженою відповідальністю "Фінансова компанія "Інвестохіллс Веста" на рішення Господарського суду Дніпропетровської області від                            4 березня 2020 року у справі № 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хвалами суду від 10 квітня 2020 року поновлено Товариству з обмеженою відповідальністю "Фінансова компанія "Інвестохіллс Веста" строк подання апеляційних скарг на ухвали Господарського суду Дніпропетровської області від 20 лютого 2020 року у справі № _________; відкриті апеляційні провадження за апеляційними скаргами  Товариства з обмеженою відповідальністю "Фінансова компанія "Інвестохіллс Веста" на ухвали Господарського суду Дніпропетровської області від 20 лютого 2020 року у справі № 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хвалами від 20 травня 2020 року розгляд апеляційних справ на рішення і ухвали Господарського суду Дніпропетровської області у справі № _________ призначений на 20 липня 2020 року.</w:t>
      </w:r>
    </w:p>
    <w:p>
      <w:pPr>
        <w:pStyle w:val="213"/>
        <w:spacing w:lineRule="auto" w:line="240" w:before="0" w:after="0"/>
        <w:ind w:firstLine="709"/>
        <w:rPr/>
      </w:pPr>
      <w:r>
        <w:rPr/>
        <w:t>Таким чином на день розгляду дисциплінарної скарги розгляд справи                             № _________ в апеляційному порядку не завершений.Таким чином скарга ґрунтується на доводах, що можуть бути перевірені виключно судом вищої інстанції.</w:t>
      </w:r>
    </w:p>
    <w:p>
      <w:pPr>
        <w:pStyle w:val="213"/>
        <w:spacing w:lineRule="auto" w:line="240" w:before="0" w:after="0"/>
        <w:ind w:firstLine="724"/>
        <w:rPr/>
      </w:pPr>
      <w:r>
        <w:rPr/>
        <w:t>Відповідно до статті 14 Закону України «Про судоустрій і статус суддів» учасники справи, яка є предметом судового розгляду, та інші особи мають право на апеляційний перегляд справи та у визначених законом випадках - на касаційне оскарження судового рішення.</w:t>
      </w:r>
    </w:p>
    <w:p>
      <w:pPr>
        <w:pStyle w:val="213"/>
        <w:spacing w:lineRule="auto" w:line="240" w:before="0" w:after="0"/>
        <w:ind w:firstLine="724"/>
        <w:rPr/>
      </w:pPr>
      <w:r>
        <w:rPr/>
        <w:t>Як вбачається з відомостей офіційного веб-сайту «Судової влади України» та Єдиного державного реєстру судових рішень, скаржником реалізовано надане процесуальним законодавством право на апеляційне оскарження  рішень суду.</w:t>
      </w:r>
    </w:p>
    <w:p>
      <w:pPr>
        <w:pStyle w:val="511"/>
        <w:shd w:fill="auto" w:val="clear"/>
        <w:spacing w:lineRule="auto" w:line="240" w:before="0" w:after="0"/>
        <w:ind w:firstLine="720"/>
        <w:rPr/>
      </w:pPr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>Так, Центральний апеляційний господарський суд ухвалою від 10 квітня 2020 року відкрив апеляційне провадження  за апеляційною скаргою  Товариства з обмеженою відповідальністю "Фінансова компанія "Інвестохіллс Веста" на рішення Господарського суду Дніпропетровської області від 4 березня 2020 року у справі № _________.</w:t>
      </w:r>
    </w:p>
    <w:p>
      <w:pPr>
        <w:pStyle w:val="511"/>
        <w:shd w:fill="auto" w:val="clear"/>
        <w:spacing w:lineRule="auto" w:line="240" w:before="0" w:after="0"/>
        <w:ind w:firstLine="720"/>
        <w:rPr/>
      </w:pPr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>Ухвалами суду від 10 квітня 2020 року поновлено Товариству з обмеженою відповідальністю "Фінансова компанія "Інвестохіллс Веста" строк подання апеляційних скарг на ухвали Господарського суду Дніпропетровської області від 20 лютого 2020 року у справі № _________. Відкриті апеляційні провадження  за апеляційними скаргами  Товариства з обмеженою відповідальністю "Фінансова компанія "Інвестохіллс Веста" на ухвали Господарського суду Дніпропетровської області від 20 лютого 2020 року у справі № _________.</w:t>
      </w:r>
    </w:p>
    <w:p>
      <w:pPr>
        <w:pStyle w:val="511"/>
        <w:shd w:fill="auto" w:val="clear"/>
        <w:spacing w:lineRule="auto" w:line="240" w:before="0" w:after="0"/>
        <w:ind w:firstLine="720"/>
        <w:rPr/>
      </w:pPr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>Ухвалами від 20 травня 2020 року розгляд апеляційних справ на рішення і ухвали Господарського суду Дніпропетровської області у справі № _________ призначений на 20 липня 2020 року.</w:t>
      </w:r>
    </w:p>
    <w:p>
      <w:pPr>
        <w:pStyle w:val="511"/>
        <w:shd w:fill="auto" w:val="clear"/>
        <w:spacing w:lineRule="auto" w:line="240" w:before="0" w:after="0"/>
        <w:ind w:firstLine="720"/>
        <w:rPr/>
      </w:pPr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>Таким чином на день розгляду дисциплінарної скарги розгляд справи                             № __________ в апеляційному порядку не завершений.</w:t>
      </w:r>
    </w:p>
    <w:p>
      <w:pPr>
        <w:pStyle w:val="511"/>
        <w:shd w:fill="auto" w:val="clear"/>
        <w:spacing w:lineRule="auto" w:line="240" w:before="0" w:after="0"/>
        <w:ind w:firstLine="720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bidi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Згідно зі статтею 269 Господарського процесуального кодексу України </w:t>
      </w:r>
      <w:bookmarkStart w:id="0" w:name="n3648"/>
      <w:bookmarkEnd w:id="0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>(далі - ГПК України ) суд апеляційної інстанції переглядає справу за наявними у ній і додатково поданими доказами та перевіряє законність і обґрунтованість рішення суду першої інстанції в межах доводів та вимог апеляційної скарги.</w:t>
      </w:r>
      <w:bookmarkStart w:id="1" w:name="n3649"/>
      <w:bookmarkEnd w:id="1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 Суд апеляційної інстанції досліджує докази, що стосуються фактів, на які учасники справи посилаються в апеляційній скарзі та (або) відзиві на неї.</w:t>
      </w:r>
      <w:bookmarkStart w:id="2" w:name="n3650"/>
      <w:bookmarkEnd w:id="2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 Докази, які не були подані до суду першої інстанції, приймаються судом лише у виняткових випадках, якщо учасник справи надав докази неможливості їх подання до суду першої інстанції з причин, що об’єктивно не залежали від нього.</w:t>
      </w:r>
      <w:bookmarkStart w:id="3" w:name="n3651"/>
      <w:bookmarkEnd w:id="3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 Суд апеляційної інстанції не обмежений доводами та вимогами апеляційної скарги, якщо під час розгляду справи буде встановлено порушення норм процесуального права, які є обов’язковою підставою для скасування рішення, або неправильне застосування норм матеріального права.</w:t>
      </w:r>
      <w:bookmarkStart w:id="4" w:name="n3652"/>
      <w:bookmarkEnd w:id="4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 У суді апеляційної інстанції не приймаються і не розглядаються позовні вимоги та підстави позову, що не були предметом розгляду в суді першої інстанції.</w:t>
      </w:r>
    </w:p>
    <w:p>
      <w:pPr>
        <w:pStyle w:val="511"/>
        <w:shd w:fill="auto" w:val="clear"/>
        <w:spacing w:lineRule="auto" w:line="240" w:before="0" w:after="0"/>
        <w:ind w:firstLine="720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bidi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>Згідно зі статтею 275 ГПК України суд апеляційної інстанції за результатами розгляду апеляційної скарги має право:</w:t>
      </w:r>
      <w:bookmarkStart w:id="5" w:name="n3688"/>
      <w:bookmarkEnd w:id="5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 залишити судове рішення без змін, а скаргу без задоволення;</w:t>
      </w:r>
      <w:bookmarkStart w:id="6" w:name="n3689"/>
      <w:bookmarkEnd w:id="6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 скасувати судове рішення повністю або частково і ухвалити нове рішення у відповідній частині або змінити рішення;</w:t>
      </w:r>
      <w:bookmarkStart w:id="7" w:name="n3690"/>
      <w:bookmarkEnd w:id="7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 визнати нечинним судове рішення суду першої інстанції повністю або частково у передбачених цим Кодексом випадках і закрити провадження у справі у відповідній частині;</w:t>
      </w:r>
      <w:bookmarkStart w:id="8" w:name="n3691"/>
      <w:bookmarkEnd w:id="8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 скасувати судове рішення повністю або частково і у відповідній частині закрити провадження у справі повністю або частково або залишити позовну заяву без розгляду повністю або частково;</w:t>
      </w:r>
      <w:bookmarkStart w:id="9" w:name="n3692"/>
      <w:bookmarkEnd w:id="9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 скасувати судове рішення і направити справу для розгляду до іншого суду першої інстанції за встановленою підсудністю;</w:t>
      </w:r>
      <w:bookmarkStart w:id="10" w:name="n3693"/>
      <w:bookmarkEnd w:id="10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 скасувати ухвалу, що перешкоджає подальшому провадженню у справі, і направити справу для продовження розгляду до суду першої інстанції;</w:t>
      </w:r>
      <w:bookmarkStart w:id="11" w:name="n3694"/>
      <w:bookmarkEnd w:id="11"/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 у передбачених цим Кодексом випадках скасувати свою постанову (повністю або частково) і прийняти одне з рішень, зазначених у пунктах 1-6 частини першої цієї статті.</w:t>
      </w:r>
    </w:p>
    <w:p>
      <w:pPr>
        <w:pStyle w:val="511"/>
        <w:shd w:fill="auto" w:val="clear"/>
        <w:spacing w:lineRule="auto" w:line="240" w:before="0" w:after="0"/>
        <w:ind w:firstLine="720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bidi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Підстави для залишення апеляційної скарги без задоволення, а судового рішення без змін визначені у статті 276 ГПК України. </w:t>
      </w:r>
    </w:p>
    <w:p>
      <w:pPr>
        <w:pStyle w:val="511"/>
        <w:shd w:fill="auto" w:val="clear"/>
        <w:spacing w:lineRule="auto" w:line="240" w:before="0" w:after="0"/>
        <w:ind w:firstLine="720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bidi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Підстави для скасування судового рішення повністю або частково та ухвалення нового рішення у відповідній частині або зміни рішення визначені у статті 277 ГПК України. </w:t>
      </w:r>
    </w:p>
    <w:p>
      <w:pPr>
        <w:pStyle w:val="511"/>
        <w:shd w:fill="auto" w:val="clear"/>
        <w:spacing w:lineRule="auto" w:line="240" w:before="0" w:after="0"/>
        <w:ind w:firstLine="720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bidi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Підстави для скасування судового рішення повністю або частково із закриттям провадження у справі або залишенням позову без розгляду визначені у відповідній частині статті 278 ГПК України. </w:t>
      </w:r>
    </w:p>
    <w:p>
      <w:pPr>
        <w:pStyle w:val="511"/>
        <w:shd w:fill="auto" w:val="clear"/>
        <w:spacing w:lineRule="auto" w:line="240" w:before="0" w:after="0"/>
        <w:ind w:firstLine="720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bidi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Підстави для скасування судового рішення і направлення справи для розгляду до іншого суду першої інстанції за встановленою підсудністю визначені у статті 279 ГПК України. </w:t>
      </w:r>
    </w:p>
    <w:p>
      <w:pPr>
        <w:pStyle w:val="511"/>
        <w:shd w:fill="auto" w:val="clear"/>
        <w:spacing w:lineRule="auto" w:line="240" w:before="0" w:after="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ідстави для скасування ухвали суду, що перешкоджає подальшому провадженню у справі, і направлення справи для продовження розгляду до суду першої інстанції визначені у статті 280 ГПК України. </w:t>
      </w:r>
    </w:p>
    <w:p>
      <w:pPr>
        <w:pStyle w:val="511"/>
        <w:shd w:fill="auto" w:val="clear"/>
        <w:spacing w:lineRule="auto" w:line="240" w:before="0" w:after="0"/>
        <w:ind w:firstLine="720"/>
        <w:rPr/>
      </w:pPr>
      <w:r>
        <w:rPr>
          <w:b w:val="false"/>
          <w:sz w:val="28"/>
          <w:szCs w:val="28"/>
        </w:rPr>
        <w:t>Відповідно до частини першої статті 124 Конституції України правосуддя в Україні здійснюють виключно суди. Суддя, здійснюючи правосуддя, є незалежним та керується верховенством права (частина перша статті 129 Конституції України). Виключно законами України визначаються судоустрій і судочинство. Порядок здійснення правосуддя регламентується відповідним процесуальним законодавством України. Процесуальні акти і дії суддів, які стосуються вирішення питань підвідомчості судам спорів, порушення і відкриття справ, підготовки їх до розгляду, судовий розгляд справ у першій інстанції,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. Позасудовий порядок оскарження актів і дій суддів, які стосуються здійснення правосуддя, неможливий (рішення Конституційного Суду України від                            23 травня 2001 року у справі № 6-рп/2001).</w:t>
      </w:r>
    </w:p>
    <w:p>
      <w:pPr>
        <w:pStyle w:val="511"/>
        <w:shd w:fill="auto" w:val="clear"/>
        <w:spacing w:lineRule="auto" w:line="240" w:before="0" w:after="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ща рада правосуддя діє у межах повноважень, визначених у статті 131 Конституції України та статті 3 Закону України «Про Вищу раду правосуддя», і не вправі оцінювати законність судового рішення та перевіряти його правовий зміст, а відтак виключне право перевіряти законність та обґрунтованість судових рішень має відповідний суд згідно з процесуальним законодавством.</w:t>
      </w:r>
    </w:p>
    <w:p>
      <w:pPr>
        <w:pStyle w:val="511"/>
        <w:shd w:fill="auto" w:val="clear"/>
        <w:spacing w:lineRule="auto" w:line="240" w:before="0" w:after="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же, дисциплінарна відповідальність суддів не повинна поширюватися на зміст їх рішень.</w:t>
      </w:r>
    </w:p>
    <w:p>
      <w:pPr>
        <w:pStyle w:val="511"/>
        <w:shd w:fill="auto" w:val="clear"/>
        <w:spacing w:lineRule="auto" w:line="240" w:before="0" w:after="0"/>
        <w:ind w:firstLine="720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bidi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bidi="uk-UA"/>
        </w:rPr>
        <w:t xml:space="preserve">Враховуючи, що на день розгляду дисциплінарної скарги розгляд справи                    № 904/5979/19 у апеляційному порядку не завершений, тому доводи, які викладені ТОВ “Фінансова компанія “Інвестохіллс Веста” в дисциплінарній скарзі можуть бути перевірені виключно судом вищої інстанції в порядку, передбаченому процесуальним законом.  </w:t>
      </w:r>
    </w:p>
    <w:p>
      <w:pPr>
        <w:pStyle w:val="Style22"/>
        <w:ind w:firstLine="709"/>
        <w:jc w:val="both"/>
        <w:rPr/>
      </w:pPr>
      <w:r>
        <w:rPr>
          <w:rFonts w:eastAsia="Times New Roman"/>
          <w:szCs w:val="28"/>
        </w:rPr>
        <w:t xml:space="preserve">Відповідно до пункту 6 частини першої статті 44 Закону України «Про Вищу раду правосуддя» </w:t>
      </w:r>
      <w:r>
        <w:rPr>
          <w:rFonts w:eastAsia="Times New Roman"/>
          <w:color w:val="000000"/>
          <w:szCs w:val="28"/>
          <w:lang w:eastAsia="uk-UA"/>
        </w:rPr>
        <w:t xml:space="preserve">дисциплінарна скарга залишається без розгляду та повертається скаржнику, якщо ґрунтується лише на доводах, що можуть бути перевірені виключно судом вищої інстанції в порядку, передбаченому процесуальним законом. </w:t>
      </w:r>
    </w:p>
    <w:p>
      <w:pPr>
        <w:pStyle w:val="213"/>
        <w:spacing w:lineRule="auto" w:line="240" w:before="0" w:after="0"/>
        <w:ind w:firstLine="709"/>
        <w:rPr/>
      </w:pPr>
      <w:r>
        <w:rPr/>
        <w:t xml:space="preserve">Оскільки дисциплінарна скарга ґрунтується на доводах, що можуть бути перевірені виключно судом вищої інстанції в порядку, передбаченому процесуальним законодавством, Перша Дисциплінарна палата Вищої ради </w:t>
        <w:br/>
        <w:t>правосуддя вважає, що дисциплінарну скаргу слід залишити без розгляду та повернути скаржнику.</w:t>
      </w:r>
    </w:p>
    <w:p>
      <w:pPr>
        <w:pStyle w:val="Style22"/>
        <w:ind w:firstLine="709"/>
        <w:jc w:val="both"/>
        <w:rPr/>
      </w:pPr>
      <w:r>
        <w:rPr>
          <w:szCs w:val="28"/>
        </w:rPr>
        <w:t>Керуючись</w:t>
      </w:r>
      <w:r>
        <w:rPr>
          <w:bCs/>
          <w:szCs w:val="28"/>
        </w:rPr>
        <w:t xml:space="preserve"> статтями 42–</w:t>
      </w:r>
      <w:r>
        <w:rPr>
          <w:bCs/>
          <w:color w:val="000000"/>
          <w:szCs w:val="28"/>
          <w:shd w:fill="FFFFFF" w:val="clear"/>
        </w:rPr>
        <w:t xml:space="preserve">44 </w:t>
      </w:r>
      <w:r>
        <w:rPr>
          <w:szCs w:val="28"/>
        </w:rPr>
        <w:t xml:space="preserve">Закону </w:t>
      </w:r>
      <w:r>
        <w:rPr>
          <w:bCs/>
          <w:color w:val="000000"/>
          <w:szCs w:val="28"/>
          <w:shd w:fill="FFFFFF" w:val="clear"/>
        </w:rPr>
        <w:t>України «Про Вищу раду правосуддя»</w:t>
      </w:r>
      <w:r>
        <w:rPr>
          <w:szCs w:val="28"/>
        </w:rPr>
        <w:t>, пунктами 12.4, 12.7 Регламенту Вищої ради правосуддя, Перша Дисциплінарна палата Вищої ради правосуддя</w:t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>ухвалила:</w:t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jc w:val="both"/>
        <w:rPr/>
      </w:pPr>
      <w:r>
        <w:rPr>
          <w:szCs w:val="28"/>
        </w:rPr>
        <w:t xml:space="preserve">дисциплінарну скаргу Товариства з обмеженою відповідальністю “Фінансова компанія “Інвестохіллс Веста” в особі адвоката Болінського Святослава Святославовича стосовно судді Господарського суду Дніпропетровської області Золотарьової Яни Сергіївни </w:t>
      </w:r>
      <w:r>
        <w:rPr>
          <w:rFonts w:eastAsia="Times New Roman"/>
          <w:color w:val="000000"/>
          <w:szCs w:val="28"/>
          <w:lang w:eastAsia="uk-UA"/>
        </w:rPr>
        <w:t>залишити без розгляду та повернути її скаржнику</w:t>
      </w:r>
      <w:r>
        <w:rPr>
          <w:bCs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хвала оскарженню не підляг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щої ради правосуддя</w:t>
        <w:tab/>
        <w:tab/>
        <w:tab/>
        <w:tab/>
        <w:tab/>
        <w:t xml:space="preserve">    В.В. Шап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Першої Дисциплінарної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 xml:space="preserve">              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Б. Шел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7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DejaVu San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uk-UA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Абзац списку Знак"/>
    <w:basedOn w:val="Style14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Rvts19">
    <w:name w:val="rvts19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74">
    <w:name w:val="rvts74"/>
    <w:basedOn w:val="Style14"/>
    <w:qFormat/>
    <w:rPr/>
  </w:style>
  <w:style w:type="character" w:styleId="Rvts96">
    <w:name w:val="rvts96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7">
    <w:name w:val="Основний текст_"/>
    <w:qFormat/>
    <w:rPr>
      <w:rFonts w:eastAsia="Times New Roman" w:cs="Times New Roman"/>
      <w:spacing w:val="7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Rvts24">
    <w:name w:val="rvts24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12">
    <w:name w:val="rvts12"/>
    <w:basedOn w:val="Style14"/>
    <w:qFormat/>
    <w:rPr/>
  </w:style>
  <w:style w:type="character" w:styleId="Rvts31">
    <w:name w:val="rvts31"/>
    <w:basedOn w:val="Style14"/>
    <w:qFormat/>
    <w:rPr/>
  </w:style>
  <w:style w:type="character" w:styleId="Rvts27">
    <w:name w:val="rvts27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126">
    <w:name w:val="rvts126"/>
    <w:basedOn w:val="Style14"/>
    <w:qFormat/>
    <w:rPr/>
  </w:style>
  <w:style w:type="character" w:styleId="Style18">
    <w:name w:val="Нижній колонтитул Знак"/>
    <w:qFormat/>
    <w:rPr>
      <w:rFonts w:ascii="DejaVu Sans" w:hAnsi="DejaVu Sans" w:eastAsia="DejaVu Sans" w:cs="DejaVu Sans"/>
      <w:color w:val="000000"/>
      <w:sz w:val="24"/>
      <w:szCs w:val="24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Cs w:val="28"/>
      <w:shd w:fill="FFFFFF" w:val="clear"/>
    </w:rPr>
  </w:style>
  <w:style w:type="character" w:styleId="Style19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_ Знак Знак Знак Знак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1">
    <w:name w:val="Основной текст (2)_ Знак Знак Знак Знак Знак Знак1 Знак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Calibri" w:hAnsi="Calibri" w:eastAsia="Calibri" w:cs="Times New Roman"/>
      <w:b/>
      <w:sz w:val="26"/>
      <w:lang w:val="ru-RU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Ps4">
    <w:name w:val="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02" w:before="480" w:after="0"/>
    </w:pPr>
    <w:rPr>
      <w:rFonts w:ascii="Calibri" w:hAnsi="Calibri" w:eastAsia="Times New Roman" w:cs="Calibri"/>
      <w:spacing w:val="7"/>
      <w:lang w:val="ru-RU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DejaVu Sans" w:hAnsi="DejaVu Sans" w:eastAsia="DejaVu Sans" w:cs="DejaVu Sans"/>
      <w:color w:val="000000"/>
      <w:sz w:val="24"/>
      <w:szCs w:val="24"/>
      <w:lang w:bidi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3" w:before="360" w:after="240"/>
      <w:jc w:val="center"/>
    </w:pPr>
    <w:rPr>
      <w:rFonts w:ascii="Times New Roman" w:hAnsi="Times New Roman" w:eastAsia="Times New Roman" w:cs="Times New Roman"/>
      <w:b/>
      <w:bCs/>
      <w:szCs w:val="28"/>
      <w:lang w:val="ru-RU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6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b/>
      <w:bCs/>
      <w:sz w:val="26"/>
      <w:szCs w:val="26"/>
      <w:shd w:fill="FFFFFF" w:val="clear"/>
    </w:rPr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6" w:before="0" w:after="0"/>
      <w:jc w:val="both"/>
    </w:pPr>
    <w:rPr>
      <w:rFonts w:ascii="Times New Roman" w:hAnsi="Times New Roman" w:cs="Times New Roman"/>
    </w:rPr>
  </w:style>
  <w:style w:type="paragraph" w:styleId="212">
    <w:name w:val="Основной текст (2)_ Знак Знак Знак Знак Знак Знак1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rFonts w:ascii="Times New Roman" w:hAnsi="Times New Roman" w:eastAsia="DejaVu Sans" w:cs="Times New Roman"/>
      <w:b/>
      <w:bCs/>
      <w:sz w:val="26"/>
      <w:szCs w:val="26"/>
    </w:rPr>
  </w:style>
  <w:style w:type="paragraph" w:styleId="213">
    <w:name w:val="Основной текст (2)_ Знак Знак Знак Знак Знак Знак1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31:00Z</dcterms:created>
  <dc:creator>Тетяна Руденко</dc:creator>
  <dc:description/>
  <cp:keywords/>
  <dc:language>en-US</dc:language>
  <cp:lastModifiedBy>Андрій Величко (VRU-POWER00 - a.velychko)</cp:lastModifiedBy>
  <cp:lastPrinted>2020-06-04T16:00:00Z</cp:lastPrinted>
  <dcterms:modified xsi:type="dcterms:W3CDTF">2020-06-11T08:31:00Z</dcterms:modified>
  <cp:revision>2</cp:revision>
  <dc:subject/>
  <dc:title/>
</cp:coreProperties>
</file>