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before="0" w:after="200"/>
        <w:contextualSpacing/>
        <w:jc w:val="center"/>
        <w:rPr>
          <w:rFonts w:ascii="Times New Roman" w:hAnsi="Times New Roman" w:eastAsia="Times New Roman" w:cs="Calibri"/>
          <w:b/>
          <w:b/>
          <w:sz w:val="28"/>
          <w:szCs w:val="28"/>
          <w:lang w:val="ru-RU" w:eastAsia="en-US"/>
        </w:rPr>
      </w:pPr>
      <w:r>
        <w:rPr>
          <w:rFonts w:eastAsia="Times New Roman" w:cs="Calibri" w:ascii="Times New Roman" w:hAnsi="Times New Roman"/>
          <w:b/>
          <w:sz w:val="28"/>
          <w:szCs w:val="28"/>
          <w:lang w:val="ru-RU" w:eastAsia="en-US"/>
        </w:rPr>
        <w:drawing>
          <wp:anchor behindDoc="0" distT="0" distB="0" distL="114935" distR="114935" simplePos="0" locked="0" layoutInCell="0" allowOverlap="1" relativeHeight="2">
            <wp:simplePos x="0" y="0"/>
            <wp:positionH relativeFrom="column">
              <wp:posOffset>3003550</wp:posOffset>
            </wp:positionH>
            <wp:positionV relativeFrom="paragraph">
              <wp:posOffset>82550</wp:posOffset>
            </wp:positionV>
            <wp:extent cx="50419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190" cy="643890"/>
                    </a:xfrm>
                    <a:prstGeom prst="rect">
                      <a:avLst/>
                    </a:prstGeom>
                  </pic:spPr>
                </pic:pic>
              </a:graphicData>
            </a:graphic>
          </wp:anchor>
        </w:drawing>
      </w:r>
    </w:p>
    <w:p>
      <w:pPr>
        <w:pStyle w:val="Normal"/>
        <w:spacing w:lineRule="auto" w:line="276" w:before="360" w:after="60"/>
        <w:jc w:val="center"/>
        <w:rPr>
          <w:rFonts w:ascii="AcademyC" w:hAnsi="AcademyC" w:cs="AcademyC"/>
          <w:b/>
          <w:b/>
          <w:color w:val="000000"/>
          <w:sz w:val="28"/>
          <w:szCs w:val="28"/>
          <w:lang w:val="ru-RU"/>
        </w:rPr>
      </w:pPr>
      <w:r>
        <w:rPr>
          <w:rFonts w:cs="AcademyC" w:ascii="AcademyC" w:hAnsi="AcademyC"/>
          <w:b/>
          <w:color w:val="000000"/>
          <w:sz w:val="28"/>
          <w:szCs w:val="28"/>
          <w:lang w:val="ru-RU"/>
        </w:rPr>
      </w:r>
    </w:p>
    <w:p>
      <w:pPr>
        <w:pStyle w:val="Normal"/>
        <w:spacing w:lineRule="auto" w:line="276" w:before="360" w:after="60"/>
        <w:jc w:val="center"/>
        <w:rPr>
          <w:rFonts w:ascii="AcademyC" w:hAnsi="AcademyC" w:cs="AcademyC"/>
          <w:b/>
          <w:b/>
          <w:color w:val="000000"/>
        </w:rPr>
      </w:pPr>
      <w:r>
        <w:rPr>
          <w:rFonts w:cs="AcademyC" w:ascii="AcademyC" w:hAnsi="AcademyC"/>
          <w:b/>
          <w:color w:val="000000"/>
        </w:rPr>
        <w:t xml:space="preserve">Україна                                                 </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lang w:val="ru-RU"/>
        </w:rPr>
      </w:pPr>
      <w:r>
        <w:rPr>
          <w:rFonts w:cs="AcademyC" w:ascii="AcademyC" w:hAnsi="AcademyC"/>
          <w:b/>
          <w:color w:val="000000"/>
          <w:sz w:val="28"/>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670" w:hRule="atLeast"/>
        </w:trPr>
        <w:tc>
          <w:tcPr>
            <w:tcW w:w="3098" w:type="dxa"/>
            <w:tcBorders/>
          </w:tcPr>
          <w:p>
            <w:pPr>
              <w:pStyle w:val="Normal"/>
              <w:spacing w:lineRule="auto" w:line="240"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 xml:space="preserve">1 червня 2020 року </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309" w:type="dxa"/>
            <w:tcBorders/>
          </w:tcPr>
          <w:p>
            <w:pPr>
              <w:pStyle w:val="Normal"/>
              <w:spacing w:lineRule="auto" w:line="240"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Pr>
          <w:p>
            <w:pPr>
              <w:pStyle w:val="Normal"/>
              <w:spacing w:lineRule="auto" w:line="240" w:before="0" w:after="200"/>
              <w:ind w:right="-2" w:hanging="0"/>
              <w:jc w:val="center"/>
              <w:rPr>
                <w:rFonts w:ascii="Times New Roman" w:hAnsi="Times New Roman" w:cs="Calibri"/>
                <w:sz w:val="28"/>
                <w:szCs w:val="28"/>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ru-RU" w:eastAsia="en-US"/>
              </w:rPr>
              <w:t xml:space="preserve"> </w:t>
            </w:r>
            <w:r>
              <w:rPr>
                <w:rFonts w:cs="Calibri"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 xml:space="preserve">1621/2дп/15-20 </w:t>
            </w:r>
          </w:p>
          <w:p>
            <w:pPr>
              <w:pStyle w:val="Normal"/>
              <w:spacing w:lineRule="auto" w:line="240" w:before="0" w:after="200"/>
              <w:ind w:right="-2" w:hanging="0"/>
              <w:jc w:val="center"/>
              <w:rPr>
                <w:rFonts w:ascii="Times New Roman" w:hAnsi="Times New Roman" w:cs="Calibri"/>
                <w:sz w:val="28"/>
                <w:szCs w:val="28"/>
                <w:lang w:val="ru-RU" w:eastAsia="en-US"/>
              </w:rPr>
            </w:pPr>
            <w:r>
              <w:rPr>
                <w:rFonts w:cs="Calibri" w:ascii="Times New Roman" w:hAnsi="Times New Roman"/>
                <w:sz w:val="28"/>
                <w:szCs w:val="28"/>
                <w:lang w:val="ru-RU" w:eastAsia="en-US"/>
              </w:rPr>
            </w:r>
          </w:p>
        </w:tc>
      </w:tr>
    </w:tbl>
    <w:p>
      <w:pPr>
        <w:pStyle w:val="Normal"/>
        <w:tabs>
          <w:tab w:val="clear" w:pos="708"/>
          <w:tab w:val="left" w:pos="3686" w:leader="none"/>
          <w:tab w:val="left" w:pos="4962" w:leader="none"/>
        </w:tabs>
        <w:suppressAutoHyphens w:val="true"/>
        <w:spacing w:lineRule="auto" w:line="240" w:before="0" w:after="200"/>
        <w:ind w:right="5669" w:hanging="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Про відкриття дисциплінарної справи стосовно суддів Західного апеляційного господарського суду Бойко С.М., Матущак О.І., Якімець Г.Г.    </w:t>
      </w:r>
      <w:r>
        <w:rPr>
          <w:rFonts w:cs="Calibri" w:ascii="Times New Roman" w:hAnsi="Times New Roman"/>
          <w:sz w:val="28"/>
        </w:rPr>
        <w:t xml:space="preserve"> </w:t>
      </w:r>
    </w:p>
    <w:p>
      <w:pPr>
        <w:pStyle w:val="Normal"/>
        <w:suppressAutoHyphens w:val="true"/>
        <w:spacing w:lineRule="auto" w:line="240" w:before="0" w:after="0"/>
        <w:ind w:right="-1" w:firstLine="684"/>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ind w:right="-1" w:firstLine="684"/>
        <w:jc w:val="both"/>
        <w:rPr>
          <w:rFonts w:ascii="Times New Roman" w:hAnsi="Times New Roman" w:cs="Calibri"/>
          <w:bCs/>
          <w:sz w:val="28"/>
          <w:szCs w:val="28"/>
        </w:rPr>
      </w:pPr>
      <w:r>
        <w:rPr>
          <w:rFonts w:cs="Calibri" w:ascii="Times New Roman" w:hAnsi="Times New Roman"/>
          <w:bCs/>
          <w:sz w:val="28"/>
          <w:szCs w:val="28"/>
        </w:rPr>
        <w:t xml:space="preserve">Друга Дисциплінарна палата Вищої ради правосуддя у складі головуючого – Худика М.П., членів Артеменка І.А., Блажівської О.Є., Прудивуса О.В., розглянувши висновок доповідача – члена Другої Дисциплінарної палати Вищої ради правосуддя Грищука В.К. за результатами попередньої перевірки дисциплінарних скарг товариства з обмеженою відповідальністю «Альфа Груп Континент» в особі адвоката Юнко Марії Василівни та товариства з обмеженою відповідальністю «Ріал Рентал» в особі адвоката Даниліва Мирослава  Михайловича на дії суддів Західного апеляційного господарського суду Бойко Світлани Михайлівни, Матущак Олега Івановича, Якімець Ганни Григорівни,    </w:t>
      </w:r>
    </w:p>
    <w:p>
      <w:pPr>
        <w:pStyle w:val="Normal"/>
        <w:tabs>
          <w:tab w:val="clear" w:pos="708"/>
          <w:tab w:val="left" w:pos="2100" w:leader="none"/>
          <w:tab w:val="left" w:pos="6521" w:leader="none"/>
        </w:tabs>
        <w:spacing w:lineRule="auto" w:line="240" w:before="0" w:after="0"/>
        <w:ind w:right="-1"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tabs>
          <w:tab w:val="clear" w:pos="708"/>
          <w:tab w:val="left" w:pos="2100" w:leader="none"/>
          <w:tab w:val="left" w:pos="6521" w:leader="none"/>
        </w:tabs>
        <w:spacing w:lineRule="auto" w:line="240" w:before="0" w:after="0"/>
        <w:ind w:right="-1" w:hanging="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тановила:</w:t>
      </w:r>
    </w:p>
    <w:p>
      <w:pPr>
        <w:pStyle w:val="Normal"/>
        <w:spacing w:lineRule="auto" w:line="240" w:before="0" w:after="0"/>
        <w:ind w:right="-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березня 2020 року до Вищої ради правосуддя за вхідним № 215/0/13-20 надійшла скарга товариства з обмеженою відповідальність «Альфа Груп Континент» (далі – ТОВ «Альфа Груп Континент») в особі адвоката Юнко М.В. на дії суддів Західного апеляційного господарського суду Бойко С.М., Матущак О.І., Якімець Г.Г. під час здійснення судочинства у справі № 910/56/19 і прийняття постанови від 26 грудня 2019 року.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8 березня 2020 року до Вищої ради правосуддя за вхідним № 254/0/13-20 надійшла скарга товариства з обмеженою відповідальністю «Ріал Рентал» (далі – ТОВ «Ріал Рентал») на дії суддів Західного апеляційного господарського суду Бойко С.М., Матущак О.І., Якімець Г.Г. під час здійснення судочинства у справі № 910/56/19.</w:t>
      </w:r>
    </w:p>
    <w:p>
      <w:pPr>
        <w:pStyle w:val="Normal"/>
        <w:spacing w:lineRule="auto" w:line="240" w:before="0" w:after="0"/>
        <w:ind w:firstLine="708"/>
        <w:jc w:val="both"/>
        <w:rPr/>
      </w:pPr>
      <w:r>
        <w:rPr>
          <w:rFonts w:cs="Times New Roman" w:ascii="Times New Roman" w:hAnsi="Times New Roman"/>
          <w:sz w:val="28"/>
          <w:szCs w:val="28"/>
          <w:shd w:fill="FFFFFF" w:val="clear"/>
        </w:rPr>
        <w:t>У дисциплінарних скаргах їх автори вказують, що 19 листопада 2019 року до Західного апеляційного суду надійшла апеляційна скарга публічного акціонерного товариства «БГ БАНК» (далі – ПАТ «БГ БАНК»). 22 листопада 2019 року на підставі укладеного договору ПАТ «БГ БАНК» відступив шляхом продажу товариству з обмеженою відповідальністю «Мані Флоу» (далі – ТОВ «Мані Флоу») належні йому майнові права в обсязі на момент відступлення права вимоги. 9 грудня 2019 року його правонаступником ТОВ «Мані Флоу» подані письмові пояснення із зміненими позовними вимогами та залученням нових доказів у справі, які не були предметом дослідження у суді першої інстанції та не подавались разом із апеляційною скаргою. 13 грудня 2019 року ухвалою суду змінено ПАТ «БГ БАНК» правонаступником –</w:t>
      </w:r>
      <w:r>
        <w:rPr/>
        <w:t xml:space="preserve"> </w:t>
      </w:r>
      <w:r>
        <w:rPr>
          <w:rFonts w:cs="Times New Roman" w:ascii="Times New Roman" w:hAnsi="Times New Roman"/>
          <w:sz w:val="28"/>
          <w:szCs w:val="28"/>
          <w:shd w:fill="FFFFFF" w:val="clear"/>
        </w:rPr>
        <w:t xml:space="preserve">ТОВ «Мані Флоу» і зазначено, що ним подано нові докази у справі. У першому судовому засіданні 26 грудня 2019 року суд апеляційної інстанції задовольнив апеляційну скаргу на підставі нових доказів поза межами позовних вимог, заявлених в суді першої інстанції. </w:t>
      </w:r>
    </w:p>
    <w:p>
      <w:pPr>
        <w:pStyle w:val="Normal"/>
        <w:spacing w:lineRule="auto" w:line="240" w:before="0" w:after="0"/>
        <w:ind w:firstLine="708"/>
        <w:jc w:val="both"/>
        <w:rPr/>
      </w:pPr>
      <w:r>
        <w:rPr>
          <w:rFonts w:cs="Times New Roman" w:ascii="Times New Roman" w:hAnsi="Times New Roman"/>
          <w:sz w:val="28"/>
          <w:szCs w:val="28"/>
          <w:shd w:fill="FFFFFF" w:val="clear"/>
        </w:rPr>
        <w:t>Крім того, скаржник</w:t>
      </w:r>
      <w:r>
        <w:rPr/>
        <w:t xml:space="preserve"> </w:t>
      </w:r>
      <w:r>
        <w:rPr>
          <w:rFonts w:cs="Times New Roman" w:ascii="Times New Roman" w:hAnsi="Times New Roman"/>
          <w:sz w:val="28"/>
          <w:szCs w:val="28"/>
          <w:shd w:fill="FFFFFF" w:val="clear"/>
        </w:rPr>
        <w:t xml:space="preserve">ТОВ «Альфа Груп Континент» зазначає, що оскільки процесуальна дія 13 грудня 2019 року здійснювалась без його виклику в судове засідання, своєчасно подати заперечення щодо залучення нових доказів він не мав змоги. </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ab/>
        <w:t xml:space="preserve">Скаржники підсумовують твердження дисциплінарних скарг тим, що під час здійснення судочинства і прийняття постанови від 26 грудня 2019 року у справі № 910/56/19 вказаною колегією суддів допущено низку порушень норм Господарського процесуального кодексу України (далі – ГПК України), що унеможливило реалізацію повною мірою їх процесуальних прав учасників справи. Так, під час апеляційного провадження у вказаній справі суд апеляційної інстанції:      </w:t>
      </w:r>
    </w:p>
    <w:p>
      <w:pPr>
        <w:pStyle w:val="Normal"/>
        <w:tabs>
          <w:tab w:val="left" w:pos="708" w:leader="none"/>
          <w:tab w:val="left" w:pos="1134"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на  порушення приписів статті 269 ГПК України прийняв і задовольнив позовні вимоги, які не були предметом розгляду в суді першої інстанції;</w:t>
      </w:r>
    </w:p>
    <w:p>
      <w:pPr>
        <w:pStyle w:val="Normal"/>
        <w:tabs>
          <w:tab w:val="left" w:pos="708" w:leader="none"/>
          <w:tab w:val="left" w:pos="1134" w:leader="none"/>
        </w:tabs>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а  порушення приписів статей 80 і 269 ГПК України прийняв до розгляду нові докази, які не були подані до суду першої інстанції та під час подання апеляційної скарги;   </w:t>
      </w:r>
    </w:p>
    <w:p>
      <w:pPr>
        <w:pStyle w:val="Normal"/>
        <w:tabs>
          <w:tab w:val="left" w:pos="708" w:leader="none"/>
          <w:tab w:val="left" w:pos="1134"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на порушення приписів статті 50 ГПК України не вирішив питання про залучення ТОВ «Ріал Рентал» до участі у розгляді справи, тоді як спір стосувався прав власності на належне йому нерухоме майно і в матеріалах справи були відповідні підтвердні документи на доведення факту володіння майном.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Скаржники вважають, що наслідками допущених колегією суддів суду апеляційної інстанції процесуальних порушень, стали: порушення засад рівності всіх учасників процесу перед законом і судом, принципу змагальності сторін, права ТОВ «Ріал Рентал» доступу до правосуддя та позбавлення його можливості реалізувати процесуальні права учасника справи, права на справедливий суд, з огляду на те, що одна із сторін спору – ТОВ «Мані Флоу» одержала більш сприятливі умови для реалізації своїх процесуальних прав.</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еред підстав дисциплінарної відповідальності суддів скаржники вказують підпункти «а», «г» пункту 1 та пункту 4 частини першої статті 106 Закону України «Про судоустрій і статус суддів».  </w:t>
      </w:r>
      <w:r>
        <w:rPr>
          <w:rFonts w:eastAsia="Times New Roman"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З огляду на зазначене скаржники висловили прохання в дисциплінарних скаргах щодо притягнення суддів Західного апеляційного господарського суду Бойко С.М., Матущак О.І., Якімець Г.Г. до дисциплінарної відповідальності.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ідповідно до протоколів автоматизованого розподілу справи між членами Вищої ради правосуддя скарги ТОВ «Альфа Груп Континент» та ТОВ «Ріал Рентал» стосовно суддів Західного апеляційного господарського суду Бойко С.М., Матущак О.І., Якімець Г.Г. передані на розгляд члену Вищої ради правосуддя Грищуку В.К.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гідно із частиною першою статті 42 Закону України «Про Вищу раду правосуддя» дисциплінарне провадження розпочинається за скаргою щодо дисциплінарного проступку судді (дисциплінарна скарга), поданою відповідно до Закону України «Про судоустрій і статус суддів», або за ініціативою Дисциплінарної палати чи Вищої кваліфікаційної комісії суддів України у випадках, визначених законом.</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підставі пунктів 1 і 3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та наявність підстав для залишення без розгляду дисциплінарної скарги або відкриття дисциплінарної справи.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слухавши доповідача – члена Другої Дисциплінарної палати Вищої ради правосуддя Грищука В.К., опрацювавши висновок та матеріали перевірки, наявні станом на дату засідання дисциплінарного органу, Друга Дисциплінарна палата Вищої ради правосуддя дійшла висновку про наявність підстав для відкриття дисциплінарної справи стосовно</w:t>
      </w:r>
      <w:r>
        <w:rPr/>
        <w:t xml:space="preserve"> </w:t>
      </w:r>
      <w:r>
        <w:rPr>
          <w:rFonts w:cs="Times New Roman" w:ascii="Times New Roman" w:hAnsi="Times New Roman"/>
          <w:sz w:val="28"/>
          <w:szCs w:val="28"/>
          <w:shd w:fill="FFFFFF" w:val="clear"/>
        </w:rPr>
        <w:t>суддів Західного апеляційного господарського суду Бойко С.М., Матущак О.І., Якімець Г.Г. з огляду на таке.</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грудні 2018 року уповноважена особа Фонду гарантування вкладів фізичних осіб на ліквідацію ПАТ «БГ Банк» звернулась до господарського суду міста Києва з позовом до ТОВ «Альфа Груп Континент» про застосування наслідків недійсності правочину, а саме: скасування рішення про державну реєстрацію прав та їх обтяжень, індексний №________ від 30 жовтня 2014 року, та всіх пов’язаних індексних номерів про державну реєстрацію прав та їх обтяжень, здійснених після 30 жовтня 2014 року; скасування запису про проведену державну реєстрацію права власності (номер запису __________ від 30 жовтня 2014 року) та всіх наступних/пов’язаних індексних номерів про державну реєстрацію прав та їх обтяжень, здійснених після 30 жовтня 2014 року.</w:t>
      </w:r>
    </w:p>
    <w:p>
      <w:pPr>
        <w:pStyle w:val="Normal"/>
        <w:spacing w:lineRule="auto" w:line="240" w:before="0" w:after="0"/>
        <w:ind w:firstLine="708"/>
        <w:jc w:val="both"/>
        <w:rPr/>
      </w:pPr>
      <w:r>
        <w:rPr>
          <w:rFonts w:cs="Times New Roman" w:ascii="Times New Roman" w:hAnsi="Times New Roman"/>
          <w:sz w:val="28"/>
          <w:szCs w:val="28"/>
          <w:shd w:fill="FFFFFF" w:val="clear"/>
        </w:rPr>
        <w:t>Ухвалою господарського суду міста Києва від 10 січня 2019 року справу передано за підсудністю до господарського суду Львівської області.</w:t>
      </w:r>
    </w:p>
    <w:p>
      <w:pPr>
        <w:pStyle w:val="Normal"/>
        <w:spacing w:lineRule="auto" w:line="240" w:before="0" w:after="0"/>
        <w:ind w:firstLine="708"/>
        <w:jc w:val="both"/>
        <w:rPr/>
      </w:pPr>
      <w:r>
        <w:rPr>
          <w:rFonts w:cs="Times New Roman" w:ascii="Times New Roman" w:hAnsi="Times New Roman"/>
          <w:sz w:val="28"/>
          <w:szCs w:val="28"/>
          <w:shd w:fill="FFFFFF" w:val="clear"/>
        </w:rPr>
        <w:t>Рішенням господарського суду Львівської області від 15 жовтня 2019 року відмовлено в задоволенні позову.</w:t>
      </w:r>
    </w:p>
    <w:p>
      <w:pPr>
        <w:pStyle w:val="Normal"/>
        <w:spacing w:lineRule="auto" w:line="240" w:before="0" w:after="0"/>
        <w:ind w:firstLine="708"/>
        <w:jc w:val="both"/>
        <w:rPr/>
      </w:pPr>
      <w:r>
        <w:rPr>
          <w:rFonts w:cs="Times New Roman" w:ascii="Times New Roman" w:hAnsi="Times New Roman"/>
          <w:sz w:val="28"/>
          <w:szCs w:val="28"/>
          <w:shd w:fill="FFFFFF" w:val="clear"/>
        </w:rPr>
        <w:t>Суд першої інстанції дійшов висновку про необґрунтованість позовних вимог з огляду на недоведеність позивачем визначених пунктами 1, 3, 7 частини третьої статті 38 Закону України «Про систему гарантування вкладів фізичних осіб» ознак нікчемності договору купівлі-продажу та недоведеність наявності підстав для скасування рішень і записів про державну реєстрацію прав та їх обтяжень.</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Ухвалою Західного апеляційного господарського суду від 13 грудня 2019 року замінено позивача ПАТ «БГ Банк» його правонаступником ТОВ «Мані Флоу» внаслідок купівлі-продажу майнових прав на будівлю адміністративного корпусу загальною площею 3 562,2 квадратних метра.  </w:t>
      </w:r>
    </w:p>
    <w:p>
      <w:pPr>
        <w:pStyle w:val="Normal"/>
        <w:spacing w:lineRule="auto" w:line="240" w:before="0" w:after="0"/>
        <w:ind w:firstLine="708"/>
        <w:jc w:val="both"/>
        <w:rPr/>
      </w:pPr>
      <w:r>
        <w:rPr>
          <w:rFonts w:cs="Times New Roman" w:ascii="Times New Roman" w:hAnsi="Times New Roman"/>
          <w:sz w:val="28"/>
          <w:szCs w:val="28"/>
          <w:shd w:fill="FFFFFF" w:val="clear"/>
        </w:rPr>
        <w:t>Оскаржуваною постановою Західного апеляційного господарського суду від 26 грудня 2019 року рішення господарського суду Львівської області від 15 жовтня 2019 року скасовано. Прийнято нове рішення, яким позов задоволено.</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стосовано наслідки нікчемності правочину щодо договору купівлі-продажу від 30 жовтня 2014 року, укладеного між ПАТ «БГ Банк» та ТОВ «Альфа Груп Континент»,  99/100 частин будівлі адміністративного корпусу, зазначеного на плані під літерою «____», загальною площею 3 562,2 квадратних метра за адресою: ______________.   </w:t>
      </w:r>
    </w:p>
    <w:p>
      <w:pPr>
        <w:pStyle w:val="Normal"/>
        <w:spacing w:lineRule="auto" w:line="240" w:before="0" w:after="0"/>
        <w:ind w:firstLine="708"/>
        <w:jc w:val="both"/>
        <w:rPr/>
      </w:pPr>
      <w:r>
        <w:rPr>
          <w:rFonts w:cs="Times New Roman" w:ascii="Times New Roman" w:hAnsi="Times New Roman"/>
          <w:sz w:val="28"/>
          <w:szCs w:val="28"/>
          <w:shd w:fill="FFFFFF" w:val="clear"/>
        </w:rPr>
        <w:t>Скасовано рішення про державну реєстрацію прав та їх обтяжень, індексний номер _______ від 30 жовтня 2014 року, та всі наступні пов’язані індексні номери про державну реєстрацію прав та їх обтяжень, здійснені після 30 жовтня 2014 року щодо об’єкта нерухомого майна за реєстраційним номером _____________.</w:t>
      </w:r>
    </w:p>
    <w:p>
      <w:pPr>
        <w:pStyle w:val="Normal"/>
        <w:spacing w:lineRule="auto" w:line="240" w:before="0" w:after="0"/>
        <w:ind w:firstLine="708"/>
        <w:jc w:val="both"/>
        <w:rPr/>
      </w:pPr>
      <w:r>
        <w:rPr>
          <w:rFonts w:cs="Times New Roman" w:ascii="Times New Roman" w:hAnsi="Times New Roman"/>
          <w:sz w:val="28"/>
          <w:szCs w:val="28"/>
          <w:shd w:fill="FFFFFF" w:val="clear"/>
        </w:rPr>
        <w:t>Скасовано запис про проведену державну реєстрацію права власності (номер запису ________ від 30 жовтня 2014 року) та всі наступні пов’язані індексні номери про державну реєстрацію прав та їх обтяжень, здійснені після 30 жовтня 2014 року, з одночасним поновленням запису від 30 жовтня 2014 року, індексний номер _____________,  щодо права власності на 99/100 об’єкта нерухомого майна,  реєстраційний номер ____________, за ТОВ «Мані Флоу» як правонаступником ПАТ «БГ Банк».</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Приймаючи постанову від 26 грудня 2019 року, апеляційний суд вказав, що договір купівлі-продажу від 30 жовтня 2014 року,  укладений між ПАТ «БГ Банк» та ТОВ «Альфа Груп Континент», містить ознаки нікчемності правочину, визначені  пунктами 3, 7 частини третьої  статті 38 Закону України «Про систему гарантування вкладів фізичних осіб».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У подальшому постанова  від 26 грудня 2019 року переглядалась судом вищої інстанції.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ТОВ «Ріал Рентал», яке не було залучено до участі у справі, подало касаційну скаргу в порядку статті 287 ГПК України, в якій, посилаючись на те, що оскаржуване рішення порушує його права як власника будівлі адміністративного корпусу, просило скасувати постанову Західного апеляційного господарського суду від 26 грудня 2019 року.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6 лютого 2020 року постановою Верховного Суду у справі № 910/56/19 касаційні скарги ТОВ «Ріал Рентал» та ТОВ «Альфа Груп Континент» задоволено частково. Цією самою  постановою рішення господарського суду Львівської області від 15 жовтня 2019 року та постанову Західного апеляційного господарського суду від 26 грудня 2019 року у справі за № 910/56/19 скасовано, справу передано на новий розгляд до суду першої інстанції в іншому складі суду.</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ідповідно до підпунктів «а», «г» пункту 1 та пункту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через умисне або внаслідок недбалості: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 приводу відомостей скарг щодо незалучення ТОВ «Ріал Рентал» до участі у розгляді справи № 910/56/19, Друга Дисциплінарна палата Вищої ради правосуддя встановила таке.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Перевіркою матеріалів дисциплінарного провадження дисциплінарним органом встановлено, що скаржник – ТОВ «Ріал Рентал», у власності якого на час вирішення спору перебувало майно, не було залучено до участі у розгляді справи № 910/56/19, а отже не мало можливості скористатись своїми процесуальними правами учасника справи.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ак, судом апеляційної інстанції вирішено питання про права і обов’язки особи, не залученої до судового розгляду справи, що в подальшому могло унеможливити реалізацію ТОВ «Ріал Рентал» як власником спірного майна прав вільного, на власний розсуд розпорядження майном, гарантованих статтею 1 Протоколу до Конвенції про захист прав людини і основоположних свобод (далі – Протокол).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У поясненнях, наданих дисциплінарному органу станом на дату відкриття дисциплінарної справи, судді зазначили, що клопотання про залучення третьої особи від ТОВ «Альфа Груп Континент» суду не направлялось, а доводи скарги ґрунтуються на розширеному тлумаченні скаржником пункту 1 частини першої статті 267 ГПК України.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дночас, як убачається із постанови Верховного Суду від 26 лютого 2020 року у справі № 910/56/19 за результатами касаційного розгляду, Верховний Суд встановив те, що на порушення вимог процесуального закону судом апеляційної інстанції не було вирішено питання про залучення ТОВ «Ріал Рентал» до участі у розгляді справи. Судом фактично розглянуто і вирішено спір, що стосується права власності на нерухоме майно, яке на момент розгляду справи і прийняття оскаржуваного судового рішення перебувало у власності ТОВ «Ріал Рентал». У матеріалах справи були підтвердні документи щодо прав власника на спірне майно.</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гідно зі статтею 1 Протоколу кожна фізична  або  юридична  особа  має право мирно володіти своїм майном.  Н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w:t>
      </w:r>
    </w:p>
    <w:p>
      <w:pPr>
        <w:pStyle w:val="Normal"/>
        <w:spacing w:lineRule="auto" w:line="240" w:before="0" w:after="0"/>
        <w:ind w:firstLine="708"/>
        <w:jc w:val="both"/>
        <w:rPr/>
      </w:pPr>
      <w:r>
        <w:rPr>
          <w:rFonts w:cs="Times New Roman" w:ascii="Times New Roman" w:hAnsi="Times New Roman"/>
          <w:sz w:val="28"/>
          <w:szCs w:val="28"/>
          <w:shd w:fill="FFFFFF" w:val="clear"/>
        </w:rPr>
        <w:t>Відповідно до частини другої статті 50 ГПК України (в редакції чинній на дату прийняття постанови судом апеляційної інстанції) якщо суд при вирішенні питання про відкриття провадження у справі або при підготовці справи до розгляду встановить, що рішення господарського суду може вплинути на права та обов’язки осіб, які не є стороною у справі, суд залучає таких осіб до участі у справі як третіх осіб, які не заявляють самостійних вимог щодо предмета спору.</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гідно із пунктом 2 частини першої статті 42 ГПК України учасники мають право брати участь у судових засіданнях, якщо інше не визначено законом.</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Відтак, доводи скарги, що суд мав залучити ТОВ «Ріал Рентал» і надати йому можливість реалізувати належні процесуальні права,  підтверджені висновками суду вищої інстанції.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 приводу відомостей скарг щодо здійснення апеляційного розгляду поза межами позовних вимог всупереч частини п’ятої статті 269 ГПК України, Друга Дисциплінарна палата Вищої ради правосуддя зазначає таке.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і змісту судового рішення від 26 грудня 2019 року вбачається, що його резолютивна частина містить формулювання «… з одночасним поновленням запису від 30 жовтня 2014 року, індексний номер ________ щодо права власності на 99/100 об’єкту нерухомого майна реєстраційний номер __________ за товариством з обмеженою відповідальністю «Мані Флоу» як правонаступника публічного акціонерного товариства «БГ Банк».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еред доводів скарги скаржники зазначають про те, що судом апеляційної інстанції змінено резолютивну частину вимогою про поновлення запису, яка не заявлялась в суді першої інстанції.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удді вважають, що резолютивна частина оскаржуваного рішення у викладеній редакції за своєю суттю не виходить за межі позовних вимог, змінює лише форму вимог, а не їх зміст.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з постанови Верховного Суду від 26 лютого 2020 року вбачається, що оскаржувана постанова від 26 грудня 2019 року прийнята з порушенням частини п’ятої статті 269 ГПК України, оскільки вимога про поновлення запису від 30 жовтня 2014 року, індексний номер __________, щодо права власності на 99/100 об’єкта нерухомого майна (реєстраційний номер _____________) за ТОВ «Мані Флоу» як правонаступником ПАТ «БГ Банк» не була предметом розгляду в суді першої інстанції.</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Частиною п’ятою статті 269 ГПК України визначено, що в суді апеляційної інстанції не приймаються і не розглядаються позовні вимоги та підстави позову, що не були предметом розгляду в суді першої інстанції. Тому доводи скарги в цій  частині на момент відкриття дисциплінарної справи не спростовані.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рім того, зі змісту скарг вбачається, що, на переконання скаржників, колегія суддів не повинна була приймати до розгляду письмові пояснення і нові докази відповідно до частини восьмої статті 80 ГПК України.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удді пояснюють, що ухвалою від 13 грудня 2019 року замінено позивача ПАТ «БГ Банк» його правонаступником ТОВ «Мані Флоу», а судове засідання призначено на 26 грудня 2019 року. Судом перевірено, що ТОВ «Альфа Груп Континент» вручені 19 грудня 2019 року додаткові письмові пояснення ТОВ «Мані Флоу» до апеляційної скарги. Відзив від ТОВ «Альфа Груп Континент» не надходив.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силаючись на частину третю статті 269 ГПК України,  судді зазначають, що процесуальна можливість долучення нових доказів передбачена.  </w:t>
      </w:r>
    </w:p>
    <w:p>
      <w:pPr>
        <w:pStyle w:val="Normal"/>
        <w:tabs>
          <w:tab w:val="clear" w:pos="708"/>
          <w:tab w:val="left" w:pos="7920" w:leader="none"/>
        </w:tabs>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 цього приводу дисциплінарний орган зазначає таке.</w:t>
        <w:tab/>
      </w:r>
    </w:p>
    <w:p>
      <w:pPr>
        <w:pStyle w:val="Normal"/>
        <w:tabs>
          <w:tab w:val="clear" w:pos="708"/>
          <w:tab w:val="left" w:pos="7920" w:leader="none"/>
        </w:tabs>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тею 6 Конвенції про захист прав людини і основоположних свобод встановлено право кожного на справедливий розгляд справи, що є однією з ознак принципу верховенства права. Європейський Суд з прав людини вважає, що поняття справедливого судового розгляду, про яке йдеться в пункті 1 статті 6 зазначеної Конвенції, передбачає необхідність дотримання засад рівності та змагальності сторін.</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рішенні у справі «</w:t>
      </w:r>
      <w:r>
        <w:rPr>
          <w:rFonts w:cs="Times New Roman" w:ascii="Times New Roman" w:hAnsi="Times New Roman"/>
          <w:sz w:val="28"/>
          <w:szCs w:val="28"/>
          <w:shd w:fill="FFFFFF" w:val="clear"/>
          <w:lang w:val="en-US"/>
        </w:rPr>
        <w:t>Ruiz</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Mateos</w:t>
      </w:r>
      <w:r>
        <w:rPr>
          <w:rFonts w:cs="Times New Roman" w:ascii="Times New Roman" w:hAnsi="Times New Roman"/>
          <w:sz w:val="28"/>
          <w:szCs w:val="28"/>
          <w:shd w:fill="FFFFFF" w:val="clear"/>
        </w:rPr>
        <w:t xml:space="preserve"> проти Іспанії» від 23 травня 1993 року Європейський суд з прав людини вказав, що принцип змагальності процесу означає, що кожній стороні повинна бути надана можливість ознайомитись з усіма доказами та зауваженнями, наданими іншою стороною, а також, що вкрай важливо, відповісти на них.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унктом 2 частини першої статті 42 ГПК України учасникам надано право подавати докази; брати участь у судових засіданнях, якщо інше не визначено законом; брати участь у дослідженні доказів; ставити питання іншим учасникам справи, а також свідкам, експертам, спеціалістам.</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астиною дев’ятою статті 80 ГПК України визначено, що копії доказів (крім речових доказів), що подаються до суду, заздалегідь надсилаються або надаються особою, яка їх подає, іншим учасникам справи. Суд не бере до уваги відповідні докази у разі відсутності підтвердження надсилання (надання) їх копій іншим учасникам справи, крім випадку, якщо такі докази є у відповідного учасника справи або обсяг доказів є надмірним, або вони подані до суду в електронній формі, або є публічно доступними.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Межі перегляду справи в суді апеляційної інстанції визначені статтею 269 ГПК України.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гідно з частинами першою, другою і третьою статті 269 ГПК України суд апеляційної інстанції переглядає справу за наявними у ній і додатково поданими доказами та перевіряє законність і обґрунтованість рішення суду першої інстанції в межах доводів та вимог апеляційної скарги. Суд апеляційної інстанції досліджує докази, що стосуються фактів, на які учасники справи посилаються в апеляційній скарзі та (або) відзиві на неї. Докази, які не були подані до суду першої інстанції, приймаються судом лише у виняткових випадках, якщо учасник справи надав докази неможливості їх подання до суду першої інстанції з причин, що об’єктивно не залежали від нього.</w:t>
      </w:r>
    </w:p>
    <w:p>
      <w:pPr>
        <w:pStyle w:val="Normal"/>
        <w:spacing w:lineRule="auto" w:line="240" w:before="0" w:after="0"/>
        <w:ind w:firstLine="708"/>
        <w:jc w:val="both"/>
        <w:rPr/>
      </w:pPr>
      <w:r>
        <w:rPr>
          <w:rFonts w:cs="Times New Roman" w:ascii="Times New Roman" w:hAnsi="Times New Roman"/>
          <w:sz w:val="28"/>
          <w:szCs w:val="28"/>
          <w:shd w:fill="FFFFFF" w:val="clear"/>
        </w:rPr>
        <w:t>Частиною п’ятою статті 269 ГПК України визначено, що в суді апеляційної інстанції не приймаються і не розглядаються позовні вимоги та підстави позову, що не були предметом розгляду в суді першої інстанції.</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Із доданих до пояснень матеріалів не вбачається, щоб ТОВ «Альфа Груп  Континент» направлялись копія ухвали від 13 грудня 2019 року, а також копія додаткових пояснень ТОВ «Мані Флоу» із додатково долученими доказами.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 пояснень суддів не долучені підтвердні документи одержання стороною нових доказів і ухвали від 13 грудня 2019 року.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У долученні доказів правонаступником однієї із сторін, які не досліджувались в суді першої інстанції та на які не було посилань в апеляційній скарзі, без обґрунтування їх залучення, скаржники вбачають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переконання скаржників, зазначені дії і процесуальні порушення, допущені колегією суддів у справі № 910/56/19 в сукупності, надали процесуальні переваги одній  зі  сторін спору  – ТОВ «Мані Флоу», є нічим іншим, як порушенням вказаних засад правосуддя і не можуть розцінюватися як справедливий розгляд справ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Судом вищої інстанції встановлено наявність в діях суду апеляційної інстанції під час здійснення правосуддя у справі № 910/56/19 і прийняття постанови від 26 грудня 2020 року низки процесуальних порушень, в тому числі в частині щодо незалучення власника майна до вирішення спірних правовідносин, виходу поза межі позовних вимог, які не заявлялись у суді першої інстанції.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З огляду на викладене, на встановлені судом вищої інстанції обставини у справі, на кількість та характер допущених колегією суддів процесуальних порушень під час розгляду справи № 910/56/19, </w:t>
      </w:r>
      <w:r>
        <w:rPr>
          <w:rFonts w:cs="Times New Roman" w:ascii="Times New Roman" w:hAnsi="Times New Roman"/>
          <w:sz w:val="28"/>
          <w:szCs w:val="28"/>
        </w:rPr>
        <w:t xml:space="preserve">Друга Дисциплінарна палата Вищої ради правосуддя дійшла висновку, що наведені у скаргах відомості можуть свідчити про наявність у діях </w:t>
      </w:r>
      <w:r>
        <w:rPr>
          <w:rFonts w:cs="Times New Roman" w:ascii="Times New Roman" w:hAnsi="Times New Roman"/>
          <w:sz w:val="28"/>
          <w:szCs w:val="28"/>
          <w:shd w:fill="FFFFFF" w:val="clear"/>
        </w:rPr>
        <w:t xml:space="preserve">суддів </w:t>
      </w:r>
      <w:r>
        <w:rPr>
          <w:rFonts w:eastAsia="Times New Roman" w:cs="Times New Roman" w:ascii="Times New Roman" w:hAnsi="Times New Roman"/>
          <w:sz w:val="28"/>
          <w:szCs w:val="28"/>
        </w:rPr>
        <w:t>Бойко С.М., Матущак О.І., Якімець Г.Г. ознаки дисциплінарних проступків за</w:t>
      </w:r>
      <w:r>
        <w:rPr>
          <w:rFonts w:eastAsia="Times New Roman" w:cs="Times New Roman" w:ascii="Times New Roman" w:hAnsi="Times New Roman"/>
          <w:b/>
          <w:sz w:val="28"/>
          <w:szCs w:val="28"/>
        </w:rPr>
        <w:t xml:space="preserve"> </w:t>
      </w:r>
      <w:r>
        <w:rPr>
          <w:rFonts w:cs="Times New Roman" w:ascii="Times New Roman" w:hAnsi="Times New Roman"/>
          <w:sz w:val="28"/>
          <w:szCs w:val="28"/>
          <w:shd w:fill="FFFFFF" w:val="clear"/>
        </w:rPr>
        <w:t>підпунктами «а», «г» пункту 1 та пункту 4 частини першої статті 106 Закону України «Про судоустрій і статус суддів», а сам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Normal"/>
        <w:spacing w:lineRule="auto" w:line="240" w:before="0" w:after="0"/>
        <w:ind w:right="-1" w:firstLine="708"/>
        <w:contextualSpacing/>
        <w:jc w:val="both"/>
        <w:rPr/>
      </w:pPr>
      <w:r>
        <w:rPr>
          <w:rFonts w:cs="Times New Roman" w:ascii="Times New Roman" w:hAnsi="Times New Roman"/>
          <w:color w:val="000000"/>
          <w:sz w:val="28"/>
          <w:szCs w:val="28"/>
          <w:lang w:eastAsia="ru-RU"/>
        </w:rPr>
        <w:t>Друга Дисциплінарна палата Вищої ради правосуддя дійшла висновку про наявність підстав для відкриття дисциплінарної справи стосовно суддів</w:t>
      </w:r>
      <w:r>
        <w:rPr/>
        <w:t xml:space="preserve"> </w:t>
      </w:r>
      <w:r>
        <w:rPr>
          <w:rFonts w:cs="Times New Roman" w:ascii="Times New Roman" w:hAnsi="Times New Roman"/>
          <w:color w:val="000000"/>
          <w:sz w:val="28"/>
          <w:szCs w:val="28"/>
          <w:lang w:eastAsia="ru-RU"/>
        </w:rPr>
        <w:t>Західного апеляційного господарського суду Бойко С.М., Матущак О.І., Якімець Г.Г.</w:t>
      </w:r>
    </w:p>
    <w:p>
      <w:pPr>
        <w:pStyle w:val="Normal"/>
        <w:suppressAutoHyphens w:val="tru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color w:val="000000"/>
          <w:sz w:val="28"/>
          <w:szCs w:val="28"/>
          <w:lang w:eastAsia="ru-RU"/>
        </w:rPr>
        <w:t>ухвалила:</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both"/>
        <w:rPr/>
      </w:pPr>
      <w:r>
        <w:rPr>
          <w:rFonts w:cs="Times New Roman" w:ascii="Times New Roman" w:hAnsi="Times New Roman"/>
          <w:kern w:val="2"/>
          <w:sz w:val="28"/>
          <w:szCs w:val="28"/>
        </w:rPr>
        <w:t xml:space="preserve">відкрити дисциплінарну справу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суддів</w:t>
      </w:r>
      <w:r>
        <w:rPr>
          <w:rFonts w:cs="Calibri" w:ascii="Times New Roman" w:hAnsi="Times New Roman"/>
          <w:bCs/>
          <w:sz w:val="28"/>
          <w:szCs w:val="28"/>
        </w:rPr>
        <w:t xml:space="preserve"> Західного апеляційного господарського суду Бойко Світлани Михайлівни, Матущак Олега Івановича, Якімець Ганни Григорівни.</w:t>
      </w:r>
    </w:p>
    <w:p>
      <w:pPr>
        <w:pStyle w:val="Normal"/>
        <w:spacing w:lineRule="auto" w:line="240" w:before="0" w:after="0"/>
        <w:ind w:right="-1" w:hanging="0"/>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lang w:eastAsia="ru-RU"/>
        </w:rPr>
        <w:tab/>
        <w:t>Ухвала оскарженню не підлягає.</w:t>
      </w:r>
    </w:p>
    <w:p>
      <w:pPr>
        <w:pStyle w:val="Normal"/>
        <w:tabs>
          <w:tab w:val="clear" w:pos="708"/>
          <w:tab w:val="left" w:pos="1100"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ловуючий на засіданні</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sz w:val="28"/>
          <w:szCs w:val="28"/>
          <w:lang w:eastAsia="ru-RU"/>
        </w:rPr>
        <w:t>Другої Дисциплінарної палати</w:t>
      </w:r>
    </w:p>
    <w:p>
      <w:pPr>
        <w:pStyle w:val="Normal"/>
        <w:spacing w:lineRule="auto" w:line="240" w:before="0" w:after="0"/>
        <w:jc w:val="both"/>
        <w:rPr/>
      </w:pPr>
      <w:r>
        <w:rPr>
          <w:rFonts w:cs="Times New Roman" w:ascii="Times New Roman" w:hAnsi="Times New Roman"/>
          <w:b/>
          <w:sz w:val="28"/>
          <w:szCs w:val="28"/>
        </w:rPr>
        <w:t>Вищої ради правосуддя</w:t>
        <w:tab/>
        <w:tab/>
        <w:tab/>
        <w:tab/>
        <w:t xml:space="preserve">                 </w:t>
      </w:r>
      <w:r>
        <w:rPr>
          <w:rFonts w:cs="Times New Roman" w:ascii="Times New Roman" w:hAnsi="Times New Roman"/>
          <w:b/>
          <w:color w:val="000000"/>
          <w:sz w:val="28"/>
          <w:szCs w:val="28"/>
        </w:rPr>
        <w:t>М.П. Худик</w:t>
      </w:r>
    </w:p>
    <w:p>
      <w:pPr>
        <w:pStyle w:val="Normal"/>
        <w:tabs>
          <w:tab w:val="clear" w:pos="708"/>
          <w:tab w:val="left" w:pos="652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52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Другої Дисциплінарної </w:t>
      </w:r>
    </w:p>
    <w:p>
      <w:pPr>
        <w:pStyle w:val="Normal"/>
        <w:tabs>
          <w:tab w:val="clear" w:pos="708"/>
          <w:tab w:val="left" w:pos="6521" w:leader="none"/>
        </w:tabs>
        <w:spacing w:lineRule="auto" w:line="240" w:before="0" w:after="0"/>
        <w:jc w:val="both"/>
        <w:rPr/>
      </w:pPr>
      <w:r>
        <w:rPr>
          <w:rFonts w:cs="Times New Roman" w:ascii="Times New Roman" w:hAnsi="Times New Roman"/>
          <w:b/>
          <w:sz w:val="28"/>
          <w:szCs w:val="28"/>
        </w:rPr>
        <w:t>палати Вищої ради правосуддя</w:t>
        <w:tab/>
        <w:t xml:space="preserve">     І.А.</w:t>
      </w:r>
      <w:r>
        <w:rPr>
          <w:rFonts w:cs="Times New Roman" w:ascii="Times New Roman" w:hAnsi="Times New Roman"/>
          <w:b/>
          <w:sz w:val="28"/>
          <w:szCs w:val="28"/>
          <w:lang w:val="ru-RU"/>
        </w:rPr>
        <w:t xml:space="preserve"> </w:t>
      </w:r>
      <w:r>
        <w:rPr>
          <w:rFonts w:cs="Times New Roman" w:ascii="Times New Roman" w:hAnsi="Times New Roman"/>
          <w:b/>
          <w:sz w:val="28"/>
          <w:szCs w:val="28"/>
        </w:rPr>
        <w:t>Артеменк</w:t>
      </w:r>
      <w:r>
        <w:rPr>
          <w:rFonts w:cs="Times New Roman" w:ascii="Times New Roman" w:hAnsi="Times New Roman"/>
          <w:b/>
          <w:sz w:val="28"/>
          <w:szCs w:val="28"/>
          <w:lang w:val="ru-RU"/>
        </w:rPr>
        <w:t>о</w:t>
      </w:r>
    </w:p>
    <w:p>
      <w:pPr>
        <w:pStyle w:val="Normal"/>
        <w:tabs>
          <w:tab w:val="clear" w:pos="708"/>
          <w:tab w:val="left" w:pos="6521"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6521"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Є. Блажівська</w:t>
      </w:r>
    </w:p>
    <w:p>
      <w:pPr>
        <w:pStyle w:val="Normal"/>
        <w:tabs>
          <w:tab w:val="clear" w:pos="708"/>
          <w:tab w:val="left" w:pos="652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2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В. Прудивус </w:t>
      </w:r>
    </w:p>
    <w:p>
      <w:pPr>
        <w:pStyle w:val="Normal"/>
        <w:tabs>
          <w:tab w:val="clear" w:pos="708"/>
          <w:tab w:val="left" w:pos="652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52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52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headerReference w:type="default" r:id="rId3"/>
      <w:headerReference w:type="first" r:id="rId4"/>
      <w:type w:val="nextPage"/>
      <w:pgSz w:w="11906" w:h="16838"/>
      <w:pgMar w:left="1276" w:right="424" w:gutter="0" w:header="426" w:top="5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qFormat/>
    <w:rPr>
      <w:sz w:val="22"/>
      <w:szCs w:val="22"/>
    </w:rPr>
  </w:style>
  <w:style w:type="character" w:styleId="InternetLink">
    <w:name w:val="Hyperlink"/>
    <w:rPr>
      <w:color w:val="0000FF"/>
      <w:u w:val="single"/>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вичайний (веб)"/>
    <w:basedOn w:val="Normal"/>
    <w:qFormat/>
    <w:pPr/>
    <w:rPr>
      <w:rFonts w:ascii="Times New Roman" w:hAnsi="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9:50:00Z</dcterms:created>
  <dc:creator>Олена Токовенко (HCJ-MONO0623 - o.tokovenko)</dc:creator>
  <dc:description/>
  <cp:keywords/>
  <dc:language>en-US</dc:language>
  <cp:lastModifiedBy>Ірина Зятковська (VRU-US10PC07 - i.zyatkovska)</cp:lastModifiedBy>
  <cp:lastPrinted>2020-06-09T17:55:00Z</cp:lastPrinted>
  <dcterms:modified xsi:type="dcterms:W3CDTF">2020-06-12T10:12:00Z</dcterms:modified>
  <cp:revision>63</cp:revision>
  <dc:subject/>
  <dc:title/>
</cp:coreProperties>
</file>