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eastAsia="Times New Roman"/>
                <w:color w:val="002060"/>
                <w:lang w:val="uk-UA" w:eastAsia="en-US"/>
              </w:rPr>
              <w:t>4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1722/0/15-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алитки О.М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Другого апеляційного адміністратив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Калитки О.М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Другого апеляційного адміністратив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Калитки Олександра Михайлович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ади судді Другого апеляційного адміністративного суду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98" w:hanging="0"/>
        <w:jc w:val="both"/>
        <w:rPr>
          <w:rFonts w:eastAsia="Times New Roman"/>
          <w:lang w:val="uk-UA"/>
        </w:rPr>
      </w:pPr>
      <w:r>
        <w:rPr>
          <w:color w:val="000000"/>
          <w:lang w:val="uk-UA"/>
        </w:rPr>
        <w:t>Калитка Олександр Михайлович, ____ року народження, і</w:t>
      </w:r>
      <w:r>
        <w:rPr>
          <w:lang w:val="uk-UA"/>
        </w:rPr>
        <w:t>з травня 1995 року працював суддею Лисичанського міського суду Луганської області, Постановою Верховної Ради України від 20 квітня 2000 року № 1654-</w:t>
      </w:r>
      <w:r>
        <w:rPr>
          <w:lang w:val="en-US"/>
        </w:rPr>
        <w:t>III</w:t>
      </w:r>
      <w:r>
        <w:rPr>
          <w:lang w:val="uk-UA"/>
        </w:rPr>
        <w:t xml:space="preserve"> обраний безстроково на посаду судді вказаного суду, Постановою Верховної Ради України від 17 травня 2012 року № 4738-</w:t>
      </w:r>
      <w:r>
        <w:rPr>
          <w:lang w:val="en-US"/>
        </w:rPr>
        <w:t>VI</w:t>
      </w:r>
      <w:r>
        <w:rPr>
          <w:lang w:val="uk-UA"/>
        </w:rPr>
        <w:t xml:space="preserve"> обраний на посаду судді Харківського апеляційного адміністративного суду, рішенням Вищої ради правосуддя від 12 лютого 2019 року № 434/0/15-19 переведений на посаду судді Другого апеляційного адміністративного суду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25 травня 2020 року надійшла заява судді Калитки О.М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Додані до заяви документи свідчать, що суддя Калитка О.М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Калитку Олександра Михайл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Другого апеляційного адміністративного суду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5-29T07:53:00Z</cp:lastPrinted>
  <dcterms:modified xsi:type="dcterms:W3CDTF">2020-06-05T06:40:00Z</dcterms:modified>
  <cp:revision>23</cp:revision>
  <dc:subject/>
  <dc:title>Про звільнення Балабана В</dc:title>
</cp:coreProperties>
</file>