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eastAsia="Times New Roman"/>
                <w:color w:val="002060"/>
                <w:lang w:val="uk-UA" w:eastAsia="en-US"/>
              </w:rPr>
              <w:t>4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  <w:color w:val="002060"/>
                <w:lang w:val="en-US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2060"/>
                <w:lang w:val="uk-UA" w:eastAsia="en-US"/>
              </w:rPr>
              <w:t>1724/0/15-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6923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Іванової Г.П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Чернігівського апеляційного суду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Іванової Г.П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Чернігівського апеляційного суду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рада правосуддя, розглянувши заяву та додані до неї документи про звільнення Іванової Ганни Петрівн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сади судді Чернігівського апеляційного суду у відставку,</w:t>
      </w:r>
    </w:p>
    <w:p>
      <w:pPr>
        <w:pStyle w:val="Normal"/>
        <w:ind w:right="98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98" w:hanging="0"/>
        <w:jc w:val="both"/>
        <w:rPr>
          <w:rFonts w:eastAsia="Times New Roman"/>
          <w:lang w:val="uk-UA"/>
        </w:rPr>
      </w:pPr>
      <w:r>
        <w:rPr>
          <w:color w:val="000000"/>
          <w:lang w:val="uk-UA"/>
        </w:rPr>
        <w:t xml:space="preserve">Іванова (Лакіза) Ганна Петрівна, ____ року народження, </w:t>
      </w:r>
      <w:r>
        <w:rPr>
          <w:lang w:val="uk-UA"/>
        </w:rPr>
        <w:t>з березня 1994 року працювала суддею Деснянського районного суду міста Чернігова, Указом Президента України від 21 грудня 1998 року № 1365/98 переведена на роботу на посаді судді Чернігівського обласного суду (апеляційного суду Чернігівської області), Постановою Верховної Ради України від 4 березня 2004 року № 1589-</w:t>
      </w:r>
      <w:r>
        <w:rPr>
          <w:lang w:val="en-US"/>
        </w:rPr>
        <w:t>IV</w:t>
      </w:r>
      <w:r>
        <w:rPr>
          <w:lang w:val="uk-UA"/>
        </w:rPr>
        <w:t xml:space="preserve"> обрана безстроково на посаду судді апеляційного суду Чернігівської області, Указом Президента України від 28 вересня 2018 року № 297/2018 переведена на роботу на посаді судді Чернігівського апеляційного суду.</w:t>
      </w:r>
    </w:p>
    <w:p>
      <w:pPr>
        <w:pStyle w:val="Normal"/>
        <w:ind w:right="-1" w:firstLine="708"/>
        <w:jc w:val="both"/>
        <w:rPr/>
      </w:pPr>
      <w:r>
        <w:rPr>
          <w:lang w:val="uk-UA"/>
        </w:rPr>
        <w:t>До Вищої ради правосуддя 27 травня 2020 року надійшла заява судді Іванової Г.П.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суддя Іванова Г.П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звільнити Іванову Ганну Петрівну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Чернігівського апеляційного суду у зв’язку з поданням заяви про відставку.</w:t>
      </w:r>
    </w:p>
    <w:p>
      <w:pPr>
        <w:pStyle w:val="TextBody"/>
        <w:ind w:right="9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05-29T08:09:00Z</cp:lastPrinted>
  <dcterms:modified xsi:type="dcterms:W3CDTF">2020-06-05T06:47:00Z</dcterms:modified>
  <cp:revision>24</cp:revision>
  <dc:subject/>
  <dc:title>Про звільнення Балабана В</dc:title>
</cp:coreProperties>
</file>