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черв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74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zCs w:val="24"/>
          <w:shd w:fill="FFFFFF" w:val="clear"/>
        </w:rPr>
        <w:t>Печерського районного суду міста Києва Новака Р.В.</w:t>
      </w:r>
    </w:p>
    <w:p>
      <w:pPr>
        <w:pStyle w:val="Normal"/>
        <w:spacing w:lineRule="atLeast" w:line="100" w:before="0" w:after="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овариства з обмеженою відповідальністю «Глобал Спліт», поданої адвокатом Даньшиним Євгенієм Сергійовичем, на дії судді Печерського районного суду міста Києва Новака Романа Васильовича,</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3 квітня 2020 року до Вищої ради правосуддя за вхідним №  286/0/13-20 надійшла скарга товариства з обмеженою відповідальністю «Глобал Спліт» (далі – ТОВ «Глобал Спліт»), подана адвокатом Даньшиним Є.С. на дії судді Печерського районного суду міста Києва Новака Р.В. під час здійснення правосуддя у справі за заявою ТОВ «Глобал Спліт» про заміну сторони виконавчого провадження (справа № 757/23151/15-ц, провадження № 6-190/20).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суддю Печерського районного суду міста Києва Новака Р.В. до дисциплінарної відповідальності у зв’язку з безпідставним затягуванням або невжиттям суддею заходів щодо розгляду вказано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3 квітня 2020 року вказану дисциплінарну скаргу було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Новака Р.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Новака Р.В. з огляду на таке.</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інформації, наданої головою Печерського районного суду міста Києва Козловим Р.Ю. (вх. № 4092/0/8-20 від 8 травня 2020 року), вбачається, що згідно з даними обліково-статистичної картки, яка міститься в автоматизованій системі документообігу суду, 27 березня 2019 року судом отримано заяву ТОВ «Глобал Спліт» про заміну сторони виконавчого провадження. Заяву було зареєстровано як судову справу за № 757/23151/15-ц (провадження № 6-190/20) та за результатами автоматизованого розподілу передано на розгляд судді Новаку Р.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7 липня 2019 року справу призначено до розгляду на 24 жовт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24 жовтня 2019 року справу знято з розгляду у зв’язку з перебуванням судді на лікарняному, судове засідання призначено на 31 січня 2020 року. </w:t>
      </w:r>
    </w:p>
    <w:p>
      <w:pPr>
        <w:pStyle w:val="Normal"/>
        <w:spacing w:lineRule="auto" w:line="240" w:before="0" w:after="0"/>
        <w:ind w:firstLine="709"/>
        <w:contextualSpacing/>
        <w:jc w:val="both"/>
        <w:rPr/>
      </w:pPr>
      <w:r>
        <w:rPr>
          <w:rFonts w:cs="Times New Roman" w:ascii="Times New Roman" w:hAnsi="Times New Roman"/>
          <w:sz w:val="27"/>
          <w:szCs w:val="27"/>
        </w:rPr>
        <w:t>31 січня 2020 року справу знято з розгляду у зв’язку з перебуванням судді на лікарняному, судове засідання призначено на 16 липня 2020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Крім того, Печерський районний суд міста Києва повідомив Вищу раду правосуддя про те, що суддя Новак Р.В. в період з 27 березня 2019 року по теперішній час перебував у відпустках, відрядженнях та на лікарняному в такі періоди: </w:t>
      </w:r>
    </w:p>
    <w:p>
      <w:pPr>
        <w:pStyle w:val="Normal"/>
        <w:spacing w:lineRule="auto" w:line="240" w:before="0" w:after="0"/>
        <w:ind w:firstLine="709"/>
        <w:contextualSpacing/>
        <w:jc w:val="both"/>
        <w:rPr/>
      </w:pPr>
      <w:r>
        <w:rPr>
          <w:rFonts w:cs="Times New Roman" w:ascii="Times New Roman" w:hAnsi="Times New Roman"/>
          <w:sz w:val="27"/>
          <w:szCs w:val="27"/>
        </w:rPr>
        <w:t>з 13 по 31 травня 2019 року включно – частина щорічної відпустки, наказ від 23 квітня 2019 року № 192-к/2019;</w:t>
      </w:r>
    </w:p>
    <w:p>
      <w:pPr>
        <w:pStyle w:val="Normal"/>
        <w:spacing w:lineRule="auto" w:line="240" w:before="0" w:after="0"/>
        <w:ind w:firstLine="709"/>
        <w:contextualSpacing/>
        <w:jc w:val="both"/>
        <w:rPr/>
      </w:pPr>
      <w:r>
        <w:rPr>
          <w:rFonts w:cs="Times New Roman" w:ascii="Times New Roman" w:hAnsi="Times New Roman"/>
          <w:sz w:val="27"/>
          <w:szCs w:val="27"/>
        </w:rPr>
        <w:t>з 20 по 25 червня 2019 року – лікарняний, протокол № 74;</w:t>
      </w:r>
    </w:p>
    <w:p>
      <w:pPr>
        <w:pStyle w:val="Normal"/>
        <w:spacing w:lineRule="auto" w:line="240" w:before="0" w:after="0"/>
        <w:ind w:firstLine="709"/>
        <w:contextualSpacing/>
        <w:jc w:val="both"/>
        <w:rPr/>
      </w:pPr>
      <w:r>
        <w:rPr>
          <w:rFonts w:cs="Times New Roman" w:ascii="Times New Roman" w:hAnsi="Times New Roman"/>
          <w:sz w:val="27"/>
          <w:szCs w:val="27"/>
        </w:rPr>
        <w:t>з 31 липня по 2 серпня 2019 року включно – відпустка без збереження заробітної плати, наказ від 30 липня 2019 року № 430-к/2019;</w:t>
      </w:r>
    </w:p>
    <w:p>
      <w:pPr>
        <w:pStyle w:val="Normal"/>
        <w:spacing w:lineRule="auto" w:line="240" w:before="0" w:after="0"/>
        <w:ind w:firstLine="709"/>
        <w:contextualSpacing/>
        <w:jc w:val="both"/>
        <w:rPr/>
      </w:pPr>
      <w:r>
        <w:rPr>
          <w:rFonts w:cs="Times New Roman" w:ascii="Times New Roman" w:hAnsi="Times New Roman"/>
          <w:sz w:val="27"/>
          <w:szCs w:val="27"/>
        </w:rPr>
        <w:t>з 5 по 9 серпня 2019 року включно – відпустка без збереження заробітної плати, наказ від 30 липня 2019 року № 430-к/2019;</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19 серпня 2019 року – увільнення від роботи, наказ від 16 серпня 2019 року № 466-к/2019; </w:t>
      </w:r>
    </w:p>
    <w:p>
      <w:pPr>
        <w:pStyle w:val="Normal"/>
        <w:spacing w:lineRule="auto" w:line="240" w:before="0" w:after="0"/>
        <w:ind w:firstLine="709"/>
        <w:contextualSpacing/>
        <w:jc w:val="both"/>
        <w:rPr/>
      </w:pPr>
      <w:r>
        <w:rPr>
          <w:rFonts w:cs="Times New Roman" w:ascii="Times New Roman" w:hAnsi="Times New Roman"/>
          <w:sz w:val="27"/>
          <w:szCs w:val="27"/>
        </w:rPr>
        <w:t>з 2 по 20 вересня 2019 року включно – частина щорічної відпустки, наказ, від 16 серпня 2019 року № 467-к/2019;</w:t>
      </w:r>
    </w:p>
    <w:p>
      <w:pPr>
        <w:pStyle w:val="Normal"/>
        <w:spacing w:lineRule="auto" w:line="240" w:before="0" w:after="0"/>
        <w:ind w:firstLine="709"/>
        <w:contextualSpacing/>
        <w:jc w:val="both"/>
        <w:rPr/>
      </w:pPr>
      <w:r>
        <w:rPr>
          <w:rFonts w:cs="Times New Roman" w:ascii="Times New Roman" w:hAnsi="Times New Roman"/>
          <w:sz w:val="27"/>
          <w:szCs w:val="27"/>
        </w:rPr>
        <w:t>27 вересня 2019 року – компенсація за роботу у вихідний день, наказ від 26 вересня 2019 року № 502-з/2019;</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 22 жовтня по 5 листопада 2019 року включно – лікарняний, протокол № 107; </w:t>
      </w:r>
    </w:p>
    <w:p>
      <w:pPr>
        <w:pStyle w:val="Normal"/>
        <w:spacing w:lineRule="auto" w:line="240" w:before="0" w:after="0"/>
        <w:ind w:firstLine="709"/>
        <w:contextualSpacing/>
        <w:jc w:val="both"/>
        <w:rPr/>
      </w:pPr>
      <w:r>
        <w:rPr>
          <w:rFonts w:cs="Times New Roman" w:ascii="Times New Roman" w:hAnsi="Times New Roman"/>
          <w:sz w:val="27"/>
          <w:szCs w:val="27"/>
        </w:rPr>
        <w:t>з 2 по 11 грудня 2019 року включно – лікарняний, протокол № 116;</w:t>
      </w:r>
    </w:p>
    <w:p>
      <w:pPr>
        <w:pStyle w:val="Normal"/>
        <w:spacing w:lineRule="auto" w:line="240" w:before="0" w:after="0"/>
        <w:ind w:firstLine="709"/>
        <w:contextualSpacing/>
        <w:jc w:val="both"/>
        <w:rPr/>
      </w:pPr>
      <w:r>
        <w:rPr>
          <w:rFonts w:cs="Times New Roman" w:ascii="Times New Roman" w:hAnsi="Times New Roman"/>
          <w:sz w:val="27"/>
          <w:szCs w:val="27"/>
        </w:rPr>
        <w:t>21 грудня 2019 року – частина щорічної відпустки тривалістю 1 робочий день, наказ від 13 грудня 2019 року № 698-к/2019;</w:t>
      </w:r>
    </w:p>
    <w:p>
      <w:pPr>
        <w:pStyle w:val="Normal"/>
        <w:spacing w:lineRule="auto" w:line="240" w:before="0" w:after="0"/>
        <w:ind w:firstLine="709"/>
        <w:contextualSpacing/>
        <w:jc w:val="both"/>
        <w:rPr/>
      </w:pPr>
      <w:r>
        <w:rPr>
          <w:rFonts w:cs="Times New Roman" w:ascii="Times New Roman" w:hAnsi="Times New Roman"/>
          <w:sz w:val="27"/>
          <w:szCs w:val="27"/>
        </w:rPr>
        <w:t>з 8 по 11 січня 2020 року включно – частина щорічної основної відпустки, наказ від 28 грудня 2019 року № 731-к/2019;</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 27 січня по 5 лютого 2020 року включно – лікарняний, протокол № 16; </w:t>
      </w:r>
    </w:p>
    <w:p>
      <w:pPr>
        <w:pStyle w:val="Normal"/>
        <w:spacing w:lineRule="auto" w:line="240" w:before="0" w:after="0"/>
        <w:ind w:firstLine="709"/>
        <w:contextualSpacing/>
        <w:jc w:val="both"/>
        <w:rPr/>
      </w:pPr>
      <w:r>
        <w:rPr>
          <w:rFonts w:cs="Times New Roman" w:ascii="Times New Roman" w:hAnsi="Times New Roman"/>
          <w:sz w:val="27"/>
          <w:szCs w:val="27"/>
        </w:rPr>
        <w:t>з 25 лютого по 4 березня 2020 року включно – лікарняний, протокол № 37;</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5 березня 2020 року – компенсація за роботу у вихідний день, наказ від 5 березня 2020 року № 113-з/2020;</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6 по 20 березня 2020 року включно – частина щорічної основної відпустки, наказ від 24 лютого 2020 року № 84-к/2020.</w:t>
      </w:r>
    </w:p>
    <w:p>
      <w:pPr>
        <w:pStyle w:val="Normal"/>
        <w:spacing w:lineRule="auto" w:line="240" w:before="0" w:after="0"/>
        <w:ind w:firstLine="709"/>
        <w:contextualSpacing/>
        <w:jc w:val="both"/>
        <w:rPr/>
      </w:pPr>
      <w:r>
        <w:rPr>
          <w:rFonts w:cs="Times New Roman" w:ascii="Times New Roman" w:hAnsi="Times New Roman"/>
          <w:sz w:val="27"/>
          <w:szCs w:val="27"/>
        </w:rPr>
        <w:t>Згідно з інформацією, наданою головою Печерського районного суду міста Києва Козловим Р.Ю., яку було розраховано за допомогою складання статистичних звітів за поточними даними, що містяться в автоматизованій системі документообігу суду «Діловодство-3», вбачається, що в період з 27 березня 2019 року по 9 квітня 2020 року на розгляд судді Новаку Р.В. надійшло 4045 справ всіх проваджень (3350 в порядку КПК України, 62 в порядку КАС України, 633 в порядку ЦПК України; за вказаний період суддею Новаком Р.В. розглянуто 2808 справ всіх проваджень (2613 в порядку КПК України, 44 в порядку КАС України, 151 в порядку ЦПК України). Станом на 27 березня 2019 року в провадженні судді Новака Р.В. перебувало 2015 справ всіх проваджень (847 в порядку КПК України, 67 в порядку КАС України, 1101 в порядку ЦПК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Голова Печерського районного суду міста Києва Козлов Р.Ю. також повідомив, що рішеннями зборів суддів Печерського районного суду міста Києва затверджено спеціалізації суддів та персональний склад відповідних спеціалізацій, відповідно до якого суддя Новак Р.В. є суддею цивільно-адміністративної колегії суддів з розгляду судових справ в порядку цивільного та адміністративного судочинств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третьої статті 442 Цивільного процесуального кодексу України суд розглядає заяву про заміну сторони її правонаступником у десятиденний строк з дня її надходження до суду у судовому засіданні з повідомленням учасників справи та заінтересованих осіб.</w:t>
      </w:r>
      <w:bookmarkStart w:id="0" w:name="n9201"/>
      <w:bookmarkEnd w:id="0"/>
      <w:r>
        <w:rPr>
          <w:rFonts w:cs="Times New Roman" w:ascii="Times New Roman" w:hAnsi="Times New Roman"/>
          <w:sz w:val="27"/>
          <w:szCs w:val="27"/>
        </w:rPr>
        <w:t xml:space="preserve"> Неявка учасників справи та інших осіб не є перешкодою для вирішення питання про заміну сторони виконавчого провадження.</w:t>
      </w:r>
    </w:p>
    <w:p>
      <w:pPr>
        <w:pStyle w:val="Normal"/>
        <w:spacing w:lineRule="auto" w:line="240" w:before="0" w:after="0"/>
        <w:ind w:firstLine="709"/>
        <w:contextualSpacing/>
        <w:jc w:val="both"/>
        <w:rPr/>
      </w:pPr>
      <w:r>
        <w:rPr>
          <w:rFonts w:cs="Times New Roman" w:ascii="Times New Roman" w:hAnsi="Times New Roman"/>
          <w:sz w:val="27"/>
          <w:szCs w:val="27"/>
        </w:rPr>
        <w:t>За результатами розгляду висновку доповідача та доданих до нього матеріалів встановлено, що заява ТОВ «Глобал Спліт» про заміну сторони виконавчого провадження надійшла до Печерського районного суду міста Києва 27 березня 2019 року, розгляд заяви не завершено, заяву призначено до розгляду на 16 липня 2020 року. Отже, суддею Новаком Р.В. не дотримано строків розгляду заяви про заміну сторони її правонаступником, встановлених частиною третьою статті 442 Цивільного процесуального кодексу Україн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азом із тим встановлено, що таке порушення обумовлено об’єктивними причинами, а саме: перебуванням судді у відпустці, відрядженні та на лікарняному; значним навантаженням судді. 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Новаком Р.В. заходів для розгляду заяви протягом строку, встановленого законом.</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Печерського районного суду міста Києва Новака Р.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Печерського районного суду міста Києва Новака Романа Василь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24:00Z</dcterms:created>
  <dc:creator>Вікторія Оніщук (VRU-HPMONO26 - v.onishchuk)</dc:creator>
  <dc:description/>
  <cp:keywords/>
  <dc:language>en-US</dc:language>
  <cp:lastModifiedBy>Наталія Сєлєнкова (VRU-IMP0480 - n.selenkova)</cp:lastModifiedBy>
  <cp:lastPrinted>2020-06-05T16:09:00Z</cp:lastPrinted>
  <dcterms:modified xsi:type="dcterms:W3CDTF">2020-06-18T10:46:00Z</dcterms:modified>
  <cp:revision>6</cp:revision>
  <dc:subject/>
  <dc:title/>
</cp:coreProperties>
</file>