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4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1746/1дп/15-20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их справ за скаргами: </w:t>
            </w:r>
            <w:r>
              <w:rPr>
                <w:b/>
                <w:lang w:val="uk-UA"/>
              </w:rPr>
              <w:t>Гречка І.Г. стосовно судді Дніпропетровського районного суду Дніпропетровської області Озерянської Ж.М.; Гречка І.Г. стосовно судді Дніпропетровського районного суду Дніпропетровської області  Озерянської Ж.М.; Машури К.П. стосовно суддів  Полтавського апеляційного суду Прядкіної О.В., Обідіної О.І., Хіль Л.М.; Руденко Є.Д. стосовно судді Господарського суду Херсонської області Ярошенко В.П.; Рашкова В.І. та Димченка К.Г., який діє в інтересах Рашкова В.І., стосовно судді Ізмаїльського міськрайонного суду Одеської області Баннікової Н.В.; Дармограя О.Р. стосовно суддів</w:t>
            </w:r>
            <w:r>
              <w:rPr>
                <w:b/>
                <w:bCs/>
                <w:lang w:val="uk-UA"/>
              </w:rPr>
              <w:t xml:space="preserve"> Івано-Франківського  міського суду Івано-Франківської області Деркач Н.І., </w:t>
            </w:r>
            <w:r>
              <w:rPr>
                <w:b/>
                <w:lang w:val="uk-UA"/>
              </w:rPr>
              <w:t xml:space="preserve">Болюк І.І. та </w:t>
            </w:r>
            <w:r>
              <w:rPr>
                <w:b/>
                <w:bCs/>
                <w:lang w:val="uk-UA"/>
              </w:rPr>
              <w:t xml:space="preserve">Хоростіля Р.В.; </w:t>
            </w:r>
            <w:r>
              <w:rPr>
                <w:b/>
                <w:lang w:val="uk-UA"/>
              </w:rPr>
              <w:t xml:space="preserve">Канівця В.С. стосовно судді Вознесенського міськрайонного суду Миколаївської області Ротар М.М.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                                  за результатами попередньої перевірки дисциплінарних скарг,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240"/>
        <w:ind w:firstLine="709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spacing w:before="240" w:after="240"/>
        <w:ind w:firstLine="709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>д</w:t>
      </w:r>
      <w:r>
        <w:rPr/>
        <w:t xml:space="preserve">о Вищої ради правосуддя 27 квітня 2020 року за вхідним номером                             Г-275/3/7-20 надійшла дисциплінарна скарга Гречка І.Г. на дії судді Дніпропетровського районного суду Дніпропетровської області                     Озерянської Ж.М. під час розгляду справи № ______________. 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Розваляєвою Т.С. складено висновок про відсутність підстав для відкриття дисциплінарної справи, </w:t>
      </w:r>
      <w:r>
        <w:rPr>
          <w:spacing w:val="-2"/>
        </w:rPr>
        <w:t xml:space="preserve">оскільки очевидною метою подання скарги є спонукання судді до ухвалення певного судового рішення </w:t>
      </w:r>
      <w:r>
        <w:rPr/>
        <w:t>(пункт 3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До </w:t>
      </w:r>
      <w:r>
        <w:rPr/>
        <w:t xml:space="preserve">Вищої ради правосуддя 27 квітня 2020 року за вхідним номером                 Г-275/4/7-20 надійшла дисциплінарна скарга Гречка І.Г. на дії судді Дніпропетровського районного суду Дніпропетровської області                      Озерянської Ж.М. під час розгляду справи № __________________. 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 </w:t>
      </w:r>
      <w:r>
        <w:rPr>
          <w:bCs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</w:t>
      </w:r>
      <w:r>
        <w:rPr/>
        <w:t xml:space="preserve">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</w:t>
      </w:r>
      <w:r>
        <w:rPr>
          <w:bCs/>
        </w:rPr>
        <w:t>(пункт 1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16 квітня 2020 року за вхідним номером                 </w:t>
      </w:r>
      <w:r>
        <w:rPr>
          <w:rFonts w:eastAsia="Times New Roman"/>
          <w:sz w:val="28"/>
          <w:szCs w:val="28"/>
          <w:lang w:val="uk-UA"/>
        </w:rPr>
        <w:t xml:space="preserve">М-2268/0/7-20 </w:t>
      </w:r>
      <w:r>
        <w:rPr>
          <w:sz w:val="28"/>
          <w:szCs w:val="28"/>
          <w:lang w:val="uk-UA"/>
        </w:rPr>
        <w:t xml:space="preserve">надійшла дисциплінарна скарга </w:t>
      </w:r>
      <w:r>
        <w:rPr>
          <w:rFonts w:eastAsia="Times New Roman"/>
          <w:sz w:val="28"/>
          <w:szCs w:val="28"/>
          <w:lang w:val="uk-UA"/>
        </w:rPr>
        <w:t>Машури К.П</w:t>
      </w:r>
      <w:r>
        <w:rPr>
          <w:sz w:val="28"/>
          <w:szCs w:val="28"/>
          <w:lang w:val="uk-UA"/>
        </w:rPr>
        <w:t xml:space="preserve">. на дії суддів </w:t>
      </w:r>
      <w:r>
        <w:rPr>
          <w:rFonts w:eastAsia="Times New Roman"/>
          <w:sz w:val="28"/>
          <w:szCs w:val="28"/>
          <w:lang w:val="uk-UA"/>
        </w:rPr>
        <w:t xml:space="preserve">Полтавського апеляційного суду Прядкіної О.В., Обідіної О.І., Хіль Л.М.                   </w:t>
      </w:r>
      <w:r>
        <w:rPr>
          <w:sz w:val="28"/>
          <w:szCs w:val="28"/>
          <w:lang w:val="uk-UA"/>
        </w:rPr>
        <w:t xml:space="preserve">під час розгляду справи № </w:t>
      </w:r>
      <w:r>
        <w:rPr>
          <w:rFonts w:eastAsia="Times New Roman"/>
          <w:sz w:val="28"/>
          <w:szCs w:val="28"/>
          <w:lang w:val="uk-UA"/>
        </w:rPr>
        <w:t>__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  <w:r>
        <w:rPr>
          <w:sz w:val="28"/>
          <w:szCs w:val="28"/>
          <w:lang w:val="uk-UA"/>
        </w:rPr>
        <w:t xml:space="preserve"> </w:t>
      </w:r>
    </w:p>
    <w:p>
      <w:pPr>
        <w:pStyle w:val="26"/>
        <w:spacing w:lineRule="auto" w:line="240" w:before="0" w:after="0"/>
        <w:rPr/>
      </w:pPr>
      <w:r>
        <w:rPr/>
        <w:t xml:space="preserve">          </w:t>
      </w:r>
      <w:r>
        <w:rPr/>
        <w:t>До Вищої ради правосуддя 21 квітня 2020 року за вхідним номером                           Р-2484/0/7-20 надійшла дисциплінарна скарга Руденко Є.Д. на дії судді Господарського суду Херсонської області Ярошенко В.П. під час розгляду справи № ______________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6"/>
        <w:spacing w:lineRule="auto" w:line="240" w:before="0" w:after="0"/>
        <w:rPr/>
      </w:pPr>
      <w:r>
        <w:rPr/>
        <w:t xml:space="preserve">            </w:t>
      </w:r>
      <w:r>
        <w:rPr/>
        <w:t>До Вищої ради правосуддя 28 квітня 2020 року та 6 травня 2020 року за вхідними номерами Р-2874/0/7-20 та Д-2985/0/7-20 надійшли дисциплінарні скарги Рашкова В.І. та Димченка К.Г., який діє в інтересах Рашкова В.І., на дії судді Ізмаїльського міськрайонного суду Одеської області Баннікової Н.В.                  під час розгляду справи № ____________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Вищої ради правосуддя 9 квітня 2020 року за вхідними                                       № Д-1768/0/7-20, № Д-1768/1/7-20, № Д-1768/2/7-20  надійшли дисциплінарні скарги Дармограя О.Р. на дії суддів </w:t>
      </w:r>
      <w:r>
        <w:rPr>
          <w:bCs/>
          <w:sz w:val="28"/>
          <w:szCs w:val="28"/>
          <w:lang w:val="uk-UA"/>
        </w:rPr>
        <w:t>Івано-Франківського  міського суду                    Івано-Франківської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ркач Н.І.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Болюк І.І. та </w:t>
      </w:r>
      <w:r>
        <w:rPr>
          <w:bCs/>
          <w:sz w:val="28"/>
          <w:szCs w:val="28"/>
          <w:lang w:val="uk-UA"/>
        </w:rPr>
        <w:t xml:space="preserve">Хоростіля Р.В. </w:t>
      </w:r>
      <w:r>
        <w:rPr>
          <w:sz w:val="28"/>
          <w:szCs w:val="28"/>
          <w:shd w:fill="FFFFFF" w:val="clear"/>
          <w:lang w:val="uk-UA"/>
        </w:rPr>
        <w:t>під час розгляду справи № _______________.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За результатами попередньої перевірки дисциплінарної скарги                  доповідачем – членом Першої Дисциплінарної палати Вищої ради правосуддя  Розваляєвою Т.С. складено висновок про відсутність підстав для відкриття дисциплінарної справи, </w:t>
      </w:r>
      <w:r>
        <w:rPr>
          <w:spacing w:val="-2"/>
        </w:rPr>
        <w:t xml:space="preserve">оскільки очевидною метою подання скарги є спонукання судді до ухвалення певного судового рішення </w:t>
      </w:r>
      <w:r>
        <w:rPr/>
        <w:t>(пункт 3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31 березня 2020 року за вхідним                            № К-2008/0/7-20 надійшла дисциплінарна скарга Канівця В.С. на дії судді Вознесенського міськрайонного суду Миколаївської області </w:t>
      </w:r>
      <w:r>
        <w:rPr>
          <w:sz w:val="28"/>
          <w:szCs w:val="28"/>
          <w:shd w:fill="FFFFFF" w:val="clear"/>
          <w:lang w:val="uk-UA"/>
        </w:rPr>
        <w:t xml:space="preserve">Ротар М.М. під час розгляду </w:t>
      </w:r>
      <w:r>
        <w:rPr>
          <w:rStyle w:val="1"/>
          <w:rFonts w:eastAsia="DejaVu Sans" w:cs="Times New Roman"/>
          <w:b w:val="false"/>
          <w:color w:val="000000"/>
          <w:sz w:val="28"/>
          <w:szCs w:val="28"/>
          <w:lang w:val="uk-UA"/>
        </w:rPr>
        <w:t>справи</w:t>
      </w:r>
      <w:r>
        <w:rPr>
          <w:rStyle w:val="1"/>
          <w:rFonts w:eastAsia="DejaVu Sans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3 частини першої статті 45 Закону </w:t>
        <w:br/>
        <w:t>України «Про Вищу раду правосуддя» у відкритті дисциплінарної справи має бути відмовлено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якщо очевидною метою подання скарги є спонукання судді до ухвалення певного судов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</w:t>
        <w:br/>
        <w:t>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5"/>
        <w:shd w:fill="auto" w:val="clear"/>
        <w:spacing w:lineRule="auto" w:line="240"/>
        <w:rPr/>
      </w:pPr>
      <w:r>
        <w:rPr>
          <w:sz w:val="28"/>
          <w:szCs w:val="28"/>
        </w:rPr>
        <w:t>відмовити у відкритті дисциплінарної справи за дисциплінарною скаргою Гречка Ігоря Григоровича стосовно судді Дніпропетровського районного суду Дніпропетровської області  Озерянської Жанни Миколаївни.</w:t>
      </w:r>
    </w:p>
    <w:p>
      <w:pPr>
        <w:pStyle w:val="25"/>
        <w:shd w:fill="auto" w:val="clear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мовити у відкритті дисциплінарної справи за дисциплінарною скаргою Гречка Ігоря Григоровича стосовно судді Дніпропетровського районного суду Дніпропетровської області  Озерянської Жанни Миколаївни.</w:t>
      </w:r>
    </w:p>
    <w:p>
      <w:pPr>
        <w:pStyle w:val="25"/>
        <w:shd w:fill="auto" w:val="clear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DejaVu Sans"/>
          <w:sz w:val="28"/>
          <w:szCs w:val="28"/>
        </w:rPr>
        <w:t xml:space="preserve">Відмовити у відкритті </w:t>
      </w:r>
      <w:r>
        <w:rPr>
          <w:sz w:val="28"/>
          <w:szCs w:val="28"/>
        </w:rPr>
        <w:t>дисциплінарної справи за дисциплінарною скаргою Руденко Євгенії Дмитрівни стосовно судді Господарського суду Херсонської області Ярошенко Вікторії Петрівни.</w:t>
      </w:r>
    </w:p>
    <w:p>
      <w:pPr>
        <w:pStyle w:val="25"/>
        <w:shd w:fill="auto" w:val="clear"/>
        <w:spacing w:lineRule="auto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мовити у відкритті дисциплінарної справи за дисциплінарною скаргою Машури Катерини Павлівни стосовно суддів Полтавського апеляційного суду Прядкіної Ольги Валентинівни, Обідіної Олени Іванівни, Хіль Лариси Миколаївни.</w:t>
      </w:r>
    </w:p>
    <w:p>
      <w:pPr>
        <w:pStyle w:val="25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дисциплінарними скаргами Рашкова Віктора Івановича та Димченка Костянтина Геннадійовича, який діє в інтересах Рашкова Віктора Івановича, стосовно судді Ізмаїльського міськрайонного суду Одеської області Баннікової Наталії Володимирівни</w:t>
      </w:r>
    </w:p>
    <w:p>
      <w:pPr>
        <w:pStyle w:val="26"/>
        <w:spacing w:lineRule="auto" w:line="240" w:before="0" w:after="0"/>
        <w:ind w:firstLine="709"/>
        <w:rPr/>
      </w:pPr>
      <w:r>
        <w:rPr/>
        <w:t xml:space="preserve">Відмовити у відкритті дисциплінарної справи за дисциплінарними скаргами Дармограя Остапа Романовича стосовно </w:t>
      </w:r>
      <w:r>
        <w:rPr>
          <w:lang w:eastAsia="ru-RU"/>
        </w:rPr>
        <w:t>суддів</w:t>
      </w:r>
      <w:r>
        <w:rPr/>
        <w:t xml:space="preserve"> </w:t>
      </w:r>
      <w:r>
        <w:rPr>
          <w:bCs/>
        </w:rPr>
        <w:t>Івано-Франківського міського суду Івано-Франківської області</w:t>
      </w:r>
      <w:r>
        <w:rPr>
          <w:b/>
          <w:bCs/>
        </w:rPr>
        <w:t xml:space="preserve"> </w:t>
      </w:r>
      <w:r>
        <w:rPr>
          <w:bCs/>
        </w:rPr>
        <w:t xml:space="preserve">Деркач Наталії Іванівни, </w:t>
      </w:r>
      <w:r>
        <w:rPr/>
        <w:t xml:space="preserve">Болюк Іннеси Ігорівни та </w:t>
      </w:r>
      <w:r>
        <w:rPr>
          <w:bCs/>
        </w:rPr>
        <w:t>Хоростіля Романа Володимирович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мовити у відкритті дисциплінарної справи за дисциплінарною скаргою Канівця Віктора Сергійовича стосовно судді Вознесенського міськрайонного суду Миколаївської області Ротар Марини Миколаївни.         </w:t>
      </w:r>
    </w:p>
    <w:p>
      <w:pPr>
        <w:pStyle w:val="25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В. Малова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Б. Шелест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uk-UA" w:bidi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4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3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8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19">
    <w:name w:val="Абзац списку Знак"/>
    <w:qFormat/>
    <w:rPr>
      <w:sz w:val="22"/>
      <w:szCs w:val="22"/>
    </w:rPr>
  </w:style>
  <w:style w:type="character" w:styleId="Rvts44">
    <w:name w:val="rvts44"/>
    <w:basedOn w:val="Style13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6">
    <w:name w:val="rvts2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3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character" w:styleId="211">
    <w:name w:val="Основной текст (2)_ Знак Знак Знак Знак Знак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4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6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27:00Z</dcterms:created>
  <dc:creator>Оксана Вовк (VRU-US10PC11 - o.vovk)</dc:creator>
  <dc:description/>
  <cp:keywords/>
  <dc:language>en-US</dc:language>
  <cp:lastModifiedBy>Антоніна Коломієць (VRU-IMP0467 - a.kolomiets)</cp:lastModifiedBy>
  <cp:lastPrinted>2020-06-12T14:57:00Z</cp:lastPrinted>
  <dcterms:modified xsi:type="dcterms:W3CDTF">2020-06-18T05:15:00Z</dcterms:modified>
  <cp:revision>4</cp:revision>
  <dc:subject/>
  <dc:title> </dc:title>
</cp:coreProperties>
</file>