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721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60" w:after="60"/>
        <w:jc w:val="center"/>
        <w:rPr>
          <w:rFonts w:ascii="AcademyC" w:hAnsi="AcademyC" w:cs="AcademyC"/>
          <w:b/>
          <w:b/>
          <w:lang w:eastAsia="ru-RU"/>
        </w:rPr>
      </w:pPr>
      <w:r>
        <w:rPr>
          <w:rFonts w:cs="AcademyC" w:ascii="AcademyC" w:hAnsi="AcademyC"/>
          <w:b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ВИЩА РАДА ПРАВОСУДДЯ</w:t>
      </w:r>
    </w:p>
    <w:p>
      <w:pPr>
        <w:pStyle w:val="Normal"/>
        <w:spacing w:lineRule="auto" w:line="240" w:before="0" w:after="60"/>
        <w:jc w:val="center"/>
        <w:rPr>
          <w:rFonts w:ascii="AcademyC" w:hAnsi="AcademyC" w:cs="AcademyC"/>
          <w:b/>
          <w:b/>
          <w:sz w:val="28"/>
          <w:szCs w:val="28"/>
          <w:lang w:eastAsia="ru-RU"/>
        </w:rPr>
      </w:pPr>
      <w:r>
        <w:rPr>
          <w:rFonts w:cs="AcademyC" w:ascii="AcademyC" w:hAnsi="AcademyC"/>
          <w:b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750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о відмову у відкритті дисциплінарних справ стосовно судді господарського суду Вінницької області Тісецького С.С., суддів Касаційного адміністративного суду у складі Верховного Суду Данилевич Н.А.,      Бевзенка В.М., Шарапи В.М.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суддів Касаційного господарського суду у складі Верховного Суду Чумака Ю.Я.,       Дроботової Т.Б.,  Пількова К.М., суддів Чугуївського міського суду Харківської області Карімова І.В., Ковригіна О.С., судді Касаційного цивільного суду у складі Верховного Суду Журавель В.І., Галицького районного суду міста Львова Мисько Х.М., судді Краснопільського районного суду Сумської області Басової В.І.,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судді Печерського районного суду міста Києва Підпалого В.В.,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Уманського міськрайонного суду Черкаської області Коваля А.Б.,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судді Святошинського районного суду міста Києва Скрипник О.Г.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суддів Касаційного кримінального суду у складі Верховного суду Стефанів Н.С., Маринича В.К., Стороженка С.О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ерша Дисциплінарна палата Вищої ради правосуддя у складі </w:t>
        <w:br/>
        <w:t>головуючого – Шапрана В.В., членів Краснощокової Н.С., Маловацького О.В., Розваляєвої Т.С.,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>
          <w:rFonts w:eastAsia="Calibri"/>
          <w:sz w:val="27"/>
          <w:szCs w:val="27"/>
          <w:lang w:eastAsia="ru-RU"/>
        </w:rPr>
        <w:t xml:space="preserve">1) </w:t>
      </w:r>
      <w:r>
        <w:rPr>
          <w:sz w:val="27"/>
          <w:szCs w:val="27"/>
        </w:rPr>
        <w:t xml:space="preserve">16 квітня 2020 року до Вищої ради правосуддя за вхідним № 70/22/13-20 надійшла скарга </w:t>
      </w:r>
      <w:r>
        <w:rPr>
          <w:bCs/>
          <w:sz w:val="27"/>
          <w:szCs w:val="27"/>
        </w:rPr>
        <w:t>Товариства з обмеженою відповідальністю «Фінансова компанія «Інвестохіллс Веста»</w:t>
      </w:r>
      <w:r>
        <w:rPr>
          <w:sz w:val="27"/>
          <w:szCs w:val="27"/>
        </w:rPr>
        <w:t>, подана адвокатом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Тимовським В.С.</w:t>
      </w:r>
      <w:r>
        <w:rPr>
          <w:sz w:val="27"/>
          <w:szCs w:val="27"/>
        </w:rPr>
        <w:t>, на дії судді господарського суду Вінницької області Тісецького С.С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ід час розгляду справ № 902/585/15 та № 902/1608/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та в діях судді не вбачається ознак дисциплінарного проступку (пункт 1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12 лютого 2019 року до Вищої ради правосуддя за вхідним № 200/0/13-19 надійшла дисциплінарна скарга Військової частини А1451 на дії суддів Касаційного адміністративного суду у складі Верховного Суду Данилевич Н.А., Бевзенка В.М., Шарапи В.М. під час розгляду справ № 820/3423/18 (К/9901/66605/18) та № 820/4738/18 (К/9901/584/1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) 15 травня 2020 року до Вищої ради правосуддя за вхідним                         № К-3123/0/7-20 надійшла дисциплінарна скарга Крамаренка В.А. на дії суддів Касаційного господарського суду у складі Верховного Суду Чумака Ю.Я., Дроботової Т.Б.,  Пількова К.М. під час розгляду справи № 927/923/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4) 14 квітня 2020 року до Вищої ради правосуддя за вхідним </w:t>
        <w:br/>
        <w:t>№ Л-2216/0/7-20 надійшла дисциплінарна скарга Ламанової Л.В. на дії суддів Чугуївського міського суду Харківської області Карімова І.В., Ковригіна О.С., судді Касаційного цивільного суду у складі Верховного Суду Журавель В.І. під час розгляду справ № 636/2664/18 та № 636/2355/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и рішеннями та в діях суддів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 xml:space="preserve">5) 13 квітня 2020 року до Вищої ради правосуддя за вхідним </w:t>
      </w:r>
      <w:r>
        <w:rPr>
          <w:rFonts w:cs="Times New Roman" w:ascii="Times New Roman" w:hAnsi="Times New Roman"/>
          <w:kern w:val="0"/>
          <w:sz w:val="27"/>
          <w:szCs w:val="27"/>
          <w:lang w:val="ru-RU" w:eastAsia="ru-RU"/>
        </w:rPr>
        <w:br/>
      </w:r>
      <w:r>
        <w:rPr>
          <w:rFonts w:cs="Times New Roman" w:ascii="Times New Roman" w:hAnsi="Times New Roman"/>
          <w:kern w:val="0"/>
          <w:sz w:val="27"/>
          <w:szCs w:val="27"/>
          <w:lang w:eastAsia="ru-RU"/>
        </w:rPr>
        <w:t>№ Б-2189/0/7-20 надійшла скарга адвоката Бондаренко І.П., подана в інтересах Приватного підприємства «Еверест» та Товариства з обмеженою відповідальністю «Уніфлам Україна» на дії судді Галицького районного суду міста Львова Мисько Х.М. під час розгляду справи  № 461/1968/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и рішеннями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)</w:t>
      </w:r>
      <w:r>
        <w:rPr>
          <w:rFonts w:eastAsia="Times New Roman" w:cs="Times New Roman" w:ascii="Times New Roman" w:hAnsi="Times New Roman"/>
          <w:kern w:val="2"/>
          <w:sz w:val="27"/>
          <w:szCs w:val="27"/>
          <w:lang w:eastAsia="zh-CN"/>
        </w:rPr>
        <w:t xml:space="preserve"> 28 квітня 2020 року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kern w:val="2"/>
          <w:sz w:val="27"/>
          <w:szCs w:val="27"/>
          <w:lang w:eastAsia="zh-CN"/>
        </w:rPr>
        <w:t xml:space="preserve">о Вищої ради правосуддя за вхідним </w:t>
        <w:br/>
        <w:t xml:space="preserve">№ С-2879/0/7-20 надійшла скарга </w:t>
      </w:r>
      <w:r>
        <w:rPr>
          <w:rFonts w:eastAsia="Times New Roman" w:cs="Times New Roman" w:ascii="Times New Roman" w:hAnsi="Times New Roman"/>
          <w:kern w:val="2"/>
          <w:sz w:val="27"/>
          <w:szCs w:val="27"/>
          <w:lang w:eastAsia="uk-UA"/>
        </w:rPr>
        <w:t xml:space="preserve">Стрикиці Т.В. на дії судді Краснопільського районного суду Сумської області Басової В.І. </w:t>
      </w:r>
      <w:r>
        <w:rPr>
          <w:rFonts w:eastAsia="Times New Roman" w:cs="Times New Roman" w:ascii="Times New Roman" w:hAnsi="Times New Roman"/>
          <w:kern w:val="2"/>
          <w:sz w:val="27"/>
          <w:szCs w:val="27"/>
          <w:lang w:eastAsia="zh-CN"/>
        </w:rPr>
        <w:t xml:space="preserve">під час розгляду справи </w:t>
        <w:br/>
        <w:t>№ 578/385/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и рішеннями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7) 2 листопада 2018 року та 22 травня 2019 року до Вищої ради правосуддя за вхідними Д-1724/12/7-18 та Д-1666/4/7-19 надійшли дисциплінарні скарги    Денисюка С.Ф. на дії судді Печерського районного суду міста Києва        Підпалого В.В. за дії під час розгляду справи № 757/65527/17-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 зводяться до незгоди з судовим рішенням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 червня 2018 року до Вищої ради правосуддя за вхідним № Г-246/1/7-18 надійшла дисциплінарна скарга Гайдая Д.Ф. на дії судді Уманського міськрайонного суду Черкаської області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валя А.Б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під час розгляду справ № 705/5327/14-ц (2/705/177/15), № 705/6741/16-ц (2/705/944/17) та № 705/1581/18 (2/70/1392/1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и рішеннями 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Heading5"/>
        <w:shd w:fill="FFFFFF" w:val="clear"/>
        <w:spacing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7"/>
          <w:szCs w:val="27"/>
          <w:lang w:val="uk-UA"/>
        </w:rPr>
        <w:t xml:space="preserve">9) 15 квітня 2020 року до Вищої ради правосуддя за вхідним </w:t>
        <w:br/>
        <w:t>№ О-2241/2/7-20 надійшла дисциплінарна скарга адвоката Олійника О.С. на дії судді Святошинського районного суду міста Києва Скрипник О.Г. під час розгляду справи № 759/2875/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0) 21 травня 2020 року до Вищої ради правосуддя за вхідним </w:t>
        <w:br/>
        <w:t>№ Д-3286/0/7-20 надійшла дисциплінарна скарга Деркача В.В. на дії суддів Касаційного кримінального суду у складі Верховного суду Стефанів Н.С., Маринича В.К., Стороженка С.О. під час розгляду справи № 754/20643/14-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повідно до пунктів 1, 4 частини першої статті 45 Закону України </w:t>
        <w:br/>
        <w:t>«Про Вищу раду правосуддя» у відкритті дисциплінарної справи має бути відмовлено, якщо: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; суть скарги зводиться лише до незгоди із судовим рішенням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6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uk-UA"/>
        </w:rPr>
      </w:pPr>
      <w:r>
        <w:rPr>
          <w:rFonts w:cs="Times New Roman" w:ascii="Times New Roman" w:hAnsi="Times New Roman"/>
          <w:bCs/>
          <w:sz w:val="27"/>
          <w:szCs w:val="27"/>
          <w:lang w:eastAsia="uk-UA"/>
        </w:rPr>
        <w:t>відмовити у відкритті дисциплінарної справи</w:t>
      </w:r>
      <w:bookmarkStart w:id="1" w:name="_Hlk39062230"/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 за скаргою Товариства з обмеженою відповідальністю «Фінансова компанія «Інвестохіллс Веста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поданої адвокатом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>Тимовським Володимиром Сергійовиче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стосовно судді господарського суду Вінницької області </w:t>
      </w:r>
      <w:bookmarkEnd w:id="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ісецького Сергія Сергійови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мовити у відкритті дисциплінарної справи за скаргою </w:t>
      </w:r>
      <w:r>
        <w:rPr>
          <w:rFonts w:cs="Times New Roman" w:ascii="Times New Roman" w:hAnsi="Times New Roman"/>
          <w:bCs/>
          <w:sz w:val="27"/>
          <w:szCs w:val="27"/>
          <w:lang w:eastAsia="uk-UA"/>
        </w:rPr>
        <w:t>Військової частини А1451 стосовно суддів Касаційного адміністративного суду у складі Верховного Суду Данилевич Надії Андріївни, Бевзенка Володимира Михайловича, Шарапи Василя Миколайови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  <w:lang w:eastAsia="uk-UA"/>
        </w:rPr>
      </w:pPr>
      <w:r>
        <w:rPr>
          <w:rFonts w:cs="Times New Roman" w:ascii="Times New Roman" w:hAnsi="Times New Roman"/>
          <w:bCs/>
          <w:sz w:val="27"/>
          <w:szCs w:val="27"/>
          <w:lang w:eastAsia="uk-UA"/>
        </w:rPr>
        <w:t>відмовити у відкритті дисциплінарної справи за скаргою Крамаренка Василія Анатолійовича стосовно суддів Касаційного господарського суду у складі Верховного суду Чумака Юрія Яковича, Дроботової Тетяни Борисівни,  Пількова Костянтина Миколайович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ідмовити у відкритті дисциплінарної справи за скаргою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аманової Людмили Володимирівни стосовно суддів Чугуївського міського суду Харківської області Карімова Ігоря Валерійовича, Ковригіна Олександра Сергійовича, судді Касаційного цивільного суду у складі Верховного Суду Журавель Валентини Іванівни;</w:t>
      </w:r>
    </w:p>
    <w:p>
      <w:pPr>
        <w:pStyle w:val="Style19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Sylfaen" w:cs="Times New Roman"/>
          <w:kern w:val="2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ідмовити у відкритті дисциплінарної справи за скаргою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Sylfaen" w:cs="Times New Roman" w:ascii="Times New Roman" w:hAnsi="Times New Roman"/>
          <w:kern w:val="2"/>
          <w:sz w:val="27"/>
          <w:szCs w:val="27"/>
          <w:lang w:eastAsia="uk-UA"/>
        </w:rPr>
        <w:t>адвоката Бондаренко Ірини Петрівни, поданої в інтересах Приватного підприємства «Еверест» та Товариства з обмеженою відповідальністю «Уніфлам Україна» стосовно судді Г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uk-UA"/>
        </w:rPr>
        <w:t>алицького районного суду міста Львова Мисько Христини Мирославівни;</w:t>
      </w:r>
    </w:p>
    <w:p>
      <w:pPr>
        <w:pStyle w:val="Style19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Sylfaen" w:cs="Times New Roman"/>
          <w:kern w:val="2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ідмовити у відкритті дисциплінарної справи за скаргою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Sylfaen" w:cs="Times New Roman" w:ascii="Times New Roman" w:hAnsi="Times New Roman"/>
          <w:kern w:val="2"/>
          <w:sz w:val="27"/>
          <w:szCs w:val="27"/>
          <w:lang w:eastAsia="uk-UA"/>
        </w:rPr>
        <w:t>Стрикиці Тетяни Вікторівни стосовно судді Краснопільського районного суду Сумської області  Басової Віти Іванів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ідмовити у відкритті дисциплінарної справи за скаргами Денисюка Станіслава Федоровича стосовно судді Печерського районного суду міста Києва Підпалого Вячеслава Валерійови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мовити у відкритті дисциплінарної справи за скаргою </w:t>
      </w:r>
      <w:r>
        <w:rPr>
          <w:rFonts w:eastAsia="Sylfaen" w:cs="Times New Roman" w:ascii="Times New Roman" w:hAnsi="Times New Roman"/>
          <w:kern w:val="2"/>
          <w:sz w:val="27"/>
          <w:szCs w:val="27"/>
          <w:lang w:eastAsia="uk-UA"/>
        </w:rPr>
        <w:t>Гайдая Дмитра Федотовича  стосовно судді Уманського міськрайонного суду Черкаської області Коваля Анатолія Борисови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ідмовити у відкритті дисциплінарної справи за скаргою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адвоката Олійника Олега Станіславовича  стосовно судді Святошинського районного суду міста Києва Скрипник Оксани Григорів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ідмовити у відкритті дисциплінарної справи за скаргою Деркача Віталія Валерійовича стосовно суддів Касаційного кримінального суду у складі Верховного суду Стефанів Надії Степанівни, Маринича В’ячеслава Карповича, Стороженка Сергія Олександрович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хвала оскарженню не підляг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.В. Малова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uk-UA" w:eastAsia="en-US"/>
      </w:rPr>
    </w:pPr>
    <w:r>
      <w:rPr>
        <w:sz w:val="20"/>
        <w:szCs w:val="20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3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у виносці Знак"/>
    <w:basedOn w:val="Style13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ий текст_"/>
    <w:qFormat/>
    <w:rPr>
      <w:sz w:val="28"/>
      <w:shd w:fill="FFFFFF" w:val="clear"/>
    </w:rPr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7">
    <w:name w:val="Нижні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shd w:fill="FFFFFF" w:val="clear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Standarduser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8"/>
      <w:szCs w:val="22"/>
      <w:lang w:val="uk-UA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24:00Z</dcterms:created>
  <dc:creator>Алла Чернець (VRU-US10PC309 - a.chernets)</dc:creator>
  <dc:description/>
  <cp:keywords/>
  <dc:language>en-US</dc:language>
  <cp:lastModifiedBy>Олександра Любарець (DELLMONO-0231 - o.liubarets)</cp:lastModifiedBy>
  <cp:lastPrinted>2020-06-10T10:15:00Z</cp:lastPrinted>
  <dcterms:modified xsi:type="dcterms:W3CDTF">2020-06-19T13:26:00Z</dcterms:modified>
  <cp:revision>3</cp:revision>
  <dc:subject/>
  <dc:title/>
</cp:coreProperties>
</file>