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;Calibri" w:ascii="AcademyC;Calibri" w:hAnsi="AcademyC;Calibri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;Calibri" w:hAnsi="AcademyC;Calibri" w:cs="AcademyC;Calibri"/>
          <w:b/>
          <w:b/>
          <w:color w:val="000000"/>
          <w:sz w:val="24"/>
          <w:szCs w:val="24"/>
        </w:rPr>
      </w:pPr>
      <w:r>
        <w:rPr>
          <w:rFonts w:cs="AcademyC;Calibri" w:ascii="AcademyC;Calibri" w:hAnsi="AcademyC;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;Calibri" w:hAnsi="AcademyC;Calibri" w:cs="AcademyC;Calibri"/>
          <w:b/>
          <w:b/>
          <w:color w:val="000000"/>
          <w:sz w:val="22"/>
          <w:szCs w:val="22"/>
        </w:rPr>
      </w:pPr>
      <w:r>
        <w:rPr>
          <w:rFonts w:cs="AcademyC;Calibri" w:ascii="AcademyC;Calibri" w:hAnsi="AcademyC;Calibri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</w:rPr>
      </w:pPr>
      <w:r>
        <w:rPr>
          <w:rFonts w:cs="AcademyC;Calibri" w:ascii="AcademyC;Calibri" w:hAnsi="AcademyC;Calibri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  <w:lang w:val="ru-RU"/>
        </w:rPr>
      </w:pPr>
      <w:r>
        <w:rPr>
          <w:rFonts w:cs="AcademyC;Calibri" w:ascii="AcademyC;Calibri" w:hAnsi="AcademyC;Calibri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;Calibri" w:hAnsi="AcademyC;Calibri" w:cs="AcademyC;Calibri"/>
          <w:b/>
          <w:b/>
          <w:sz w:val="28"/>
          <w:szCs w:val="28"/>
          <w:lang w:val="uk-UA"/>
        </w:rPr>
      </w:pPr>
      <w:r>
        <w:rPr>
          <w:rFonts w:cs="AcademyC;Calibri" w:ascii="AcademyC;Calibri" w:hAnsi="AcademyC;Calibri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10 червня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777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исциплінарних справ за скаргами:</w:t>
      </w:r>
      <w:r>
        <w:rPr>
          <w:b/>
          <w:sz w:val="22"/>
          <w:szCs w:val="22"/>
          <w:lang w:val="uk-UA"/>
        </w:rPr>
        <w:tab/>
        <w:t>Горбатко Г.А. стосовно судді Жовтневого районного суду міста Запоріжжя Антоненка М.В.; Катеринича А.А. стосовно судді Києво-Святошинського районного суду Київської області Пінкевич Н.С.; Добранської І.М. стосовно судді Богунського районного суду міста Житомира Полонця С.М.; Міністерства юстиції України стосовно судді Одеського окружного адміністративного суду Завальнюка І.В.; прокуратури Дніпропетровської області стосовно судді Томаківського районного суду Дніпропетровської області Скрипченка Д.М.; прокуратури Донецької області стосовно суддів Приморського районного суду міста Маріуполя Донецької області Д’яченка Д.О., Курбанової Н.М., Пантелєєва Д.Г.</w:t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TimesNewRoman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imesNewRoman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widowControl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Третя Дисциплінарна палата Вищої ради правосуддя у складі                 головуючого – Швецової Л.А., членів Говорухи В.І., Гречківського П.М., Матвійчука В.В.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до Вищої ради правосуддя 22 квітня 2020 року за вхідним № Г-1025/1/7-20 надійшла скарга Горбатко Г.А. стосовно дій судді Жовтневого районного суду міста Запоріжжя Антоненка М.В. під час розгляду справ № № 331/983/19, 331/2242/19, 331/1930/19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7 трав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До Вищої ради правосуддя 16 квітня 2020 року за вхідним                                   № К-2272/0/7-20 надійшла скарга Катеринича А.А. стосовно дій судді Києво-Святошинського районного суду Київської області  Пінкевич Н.С. під час розгляду справи № 369/6693/18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7 трав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о Вищої ради правосуддя 30 квітня 2020 року за вхідним                                   № Д-2902/0/7-20 надійшла скарга Добранської І.М. стосовно дій судді Богунського районного суду міста Житомира Полонця С.М. під час розгляду справи № 295/14424/19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7 трав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До Вищої ради правосуддя 18 травня 2020 року за вхідним      № 4381/0/8-20 надійшла скарга Міністерства юстиції України стосовно дій судді Одеського окружного адміністративного суду Завальнюка І.В. під час постановлення ухвали про забезпечення позову до подачі позовної заяви (справа № 420/2157/20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7 трав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До Вищої ради правосуддя 28 квітня 2020 року за вхідним         № 343/3/13-20 надійшла скарга прокуратури Дніпропетровської області стосовно дій судді Томаківського районного суду Дніпропетровської області Скрипченка Д.М. під час розгляду справи № 195/1202/19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7 трав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До Вищої ради правосуддя 22 квітня 2020 року за вхідним       № 328/1/13-20 надійшла скарга прокуратури Донецької області стосовно дій суддів Приморського районного суду міста Маріуполя Донецької області         Д’яченка Д.О., Курбанової Н.М., Пантелєєва Д.Г. під час розгляду справи                      № 266/579/20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7 трав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</w:t>
      </w:r>
      <w:bookmarkStart w:id="0" w:name="n416"/>
      <w:bookmarkStart w:id="1" w:name="n415"/>
      <w:bookmarkEnd w:id="0"/>
      <w:bookmarkEnd w:id="1"/>
      <w:r>
        <w:rPr/>
        <w:t>, якщо</w:t>
      </w:r>
      <w:r>
        <w:rPr>
          <w:lang w:eastAsia="ru-RU"/>
        </w:rPr>
        <w:t xml:space="preserve"> </w:t>
      </w:r>
      <w:r>
        <w:rPr/>
        <w:t>суть скарги зводиться лише до незгоди із судовим рішенням.</w:t>
      </w:r>
    </w:p>
    <w:p>
      <w:pPr>
        <w:pStyle w:val="Normal"/>
        <w:widowControl w:val="false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widowControl w:val="false"/>
        <w:spacing w:before="240" w:after="24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Style26"/>
        <w:widowControl w:val="false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Горбатко Ганни Андріївни стосовно судді Жовтневого районного суду міста Запоріжжя Антоненка Максима Володимировича. 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Катеринича Анатолія Афанасійовича стосовно судді Києво-Святошинського районного суду Київської області Пінкевич Наталії Сергіївни. 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Добранської Ірини Миколаївни стосовно судді Богунського районного суду міста Житомира Полонця Сергія Миколайовича. 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Міністерства юстиції України стосовно судді Одеського окружного адміністративного суду Завальнюка Ігоря Вікторовича. 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>Відмовити у відкритті дисциплінарної справи за скаргою прокуратури Дніпропетровської області стосовно судді Томаківського районного суду Дніпропетровської області Скрипченка Дмитра Миколайовича.</w:t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прокуратури Донецької області стосовно суддів Приморського районного суду міста Маріуполя Донецької області Д’яченка Дмитра Олександровича, Курбанової Наталі Миколаївни, Пантелєєва Дмитра Геннадійовича. 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6372" w:hanging="0"/>
        <w:jc w:val="both"/>
        <w:rPr>
          <w:b/>
          <w:b/>
        </w:rPr>
      </w:pPr>
      <w:r>
        <w:rPr>
          <w:b/>
        </w:rPr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701" w:right="726" w:gutter="0" w:header="425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altName w:val="Calibri"/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интервала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1:08:00Z</dcterms:created>
  <dc:creator>Катерина Волкова (VRU-IMP01-UKR - k.volkova)</dc:creator>
  <dc:description/>
  <cp:keywords/>
  <dc:language>en-US</dc:language>
  <cp:lastModifiedBy>Masha</cp:lastModifiedBy>
  <cp:lastPrinted>2020-06-10T16:07:00Z</cp:lastPrinted>
  <dcterms:modified xsi:type="dcterms:W3CDTF">2020-06-12T11:08:00Z</dcterms:modified>
  <cp:revision>2</cp:revision>
  <dc:subject/>
  <dc:title/>
</cp:coreProperties>
</file>