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color w:val="002060"/>
                <w:lang w:val="uk-UA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>11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1802/0/15-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5875</wp:posOffset>
                </wp:positionV>
                <wp:extent cx="303911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оміна В.А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Мелітопольського міськрайонного суду Запорізької області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5.2pt;mso-wrap-distance-left:9pt;mso-wrap-distance-right:9pt;mso-wrap-distance-top:0pt;mso-wrap-distance-bottom:0pt;margin-top:-1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Фоміна В.А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Мелітопольського міськрайонного суду Запорізької області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розглянувши заяву та додані до неї документи про звільнення Фоміна Віктора Анатолійовича</w:t>
      </w:r>
      <w:r>
        <w:rPr>
          <w:b/>
          <w:i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 посади судді Мелітопольського міськрайонного суду Запорізької області у відставку,</w:t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/>
      </w:pPr>
      <w:r>
        <w:rPr>
          <w:b/>
          <w:color w:val="000000"/>
          <w:sz w:val="27"/>
          <w:szCs w:val="27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Вищої ради правосуддя 1 червня 2020 року надійшла заява Фоміна В.А. про звільнення з посади судді Мелітопольського міськрайонного суду Запорізької області у відставку.</w:t>
      </w:r>
    </w:p>
    <w:p>
      <w:pPr>
        <w:pStyle w:val="Normal"/>
        <w:ind w:right="98"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Фомін Віктор Анатолійович, ____ року народження, </w:t>
      </w:r>
      <w:r>
        <w:rPr>
          <w:rFonts w:eastAsia="Times New Roman"/>
          <w:sz w:val="27"/>
          <w:szCs w:val="27"/>
          <w:lang w:val="uk-UA"/>
        </w:rPr>
        <w:t>з листопада 1988 року працював суддею Шевченківського районного народного суду міста Запоріжжя, з квітня 1991 року – суддею Комунарського районного народного суду міста Запоріжжя, Постановою Верховної Ради України від 30 червня 1993 року № 3343-</w:t>
      </w:r>
      <w:r>
        <w:rPr>
          <w:rFonts w:eastAsia="Times New Roman"/>
          <w:sz w:val="27"/>
          <w:szCs w:val="27"/>
          <w:lang w:val="en-US"/>
        </w:rPr>
        <w:t>XII</w:t>
      </w:r>
      <w:r>
        <w:rPr>
          <w:rFonts w:eastAsia="Times New Roman"/>
          <w:sz w:val="27"/>
          <w:szCs w:val="27"/>
          <w:lang w:val="uk-UA"/>
        </w:rPr>
        <w:t xml:space="preserve"> обраний на посаду судді Запорізького обласного суду, з січня 1995 року – голова Мелітопольського міського суду Запорізької області, Указом Президента України від 23 березня 2004 року № 358/2004 переведений на роботу на посаді судді новоутвореного Мелітопольського міськрайонного суду Запорізької області, Постановою Верховної Ради України від 23 вересня 2004 року № 2039-</w:t>
      </w:r>
      <w:r>
        <w:rPr>
          <w:rFonts w:eastAsia="Times New Roman"/>
          <w:sz w:val="27"/>
          <w:szCs w:val="27"/>
          <w:lang w:val="en-US"/>
        </w:rPr>
        <w:t>IV</w:t>
      </w:r>
      <w:r>
        <w:rPr>
          <w:rFonts w:eastAsia="Times New Roman"/>
          <w:sz w:val="27"/>
          <w:szCs w:val="27"/>
          <w:lang w:val="uk-UA"/>
        </w:rPr>
        <w:t xml:space="preserve"> обраний на посаду судді зазначеного суду безстроков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Фомін В.А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вільнити Фоміна Віктора Анатолійовича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Мелітопольського міськрайонного суду Запорізької області у зв’язку з поданням заяви про відставку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6-10T08:27:00Z</cp:lastPrinted>
  <dcterms:modified xsi:type="dcterms:W3CDTF">2020-06-12T05:55:00Z</dcterms:modified>
  <cp:revision>30</cp:revision>
  <dc:subject/>
  <dc:title>Про звільнення Балабана В</dc:title>
</cp:coreProperties>
</file>