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eastAsia="AcademyC" w:cs="AcademyC" w:ascii="AcademyC" w:hAnsi="AcademyC"/>
          <w:b/>
          <w:color w:val="00206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2060"/>
          <w:sz w:val="28"/>
          <w:szCs w:val="28"/>
        </w:rPr>
        <w:t>РІШЕНН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11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1811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31"/>
              <w:widowControl/>
              <w:spacing w:lineRule="exact" w:line="274"/>
              <w:ind w:right="2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нагородження Почесною грамотою Вищої ради правосуддя Ніколаєвої В.М.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До Вищої ради правосуддя надійшло </w:t>
      </w:r>
      <w:r>
        <w:rPr>
          <w:rFonts w:cs="Times New Roman" w:ascii="Times New Roman" w:hAnsi="Times New Roman"/>
          <w:sz w:val="28"/>
          <w:szCs w:val="28"/>
        </w:rPr>
        <w:t>подання голови Хмельницького апеляційного суду Болотіна С.М. про нагородження з нагоди  Дня Конституції України Почесною грамотою Вищої ради правосуддя судді апеляційного суду Хмельницької області у відставці Ніколаєвої 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Ніколаєва Валентина Михайлівна з квітня 1976 року по жовтень             2010 року працювала народним суддею Хмельницького міського народного суду, Хмельницького обласного суду (апеляційного суду Хмельницької області).  Стаж роботи на посаді судді –  понад 34 роки, до дисциплінарної відповідальності не притягувалась. Верховною Радою України 7 жовтня          2010 року звільнена з посади судді у відстав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.3 Положення про заохочувальні відзнаки Вищої ради правосуддя передбачено, що з нагоди державних, професійних свят та ювілейних дат, визначних для судової влади України поді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діяльність та розвиток судової влади України, налагодження взаємодії судової влади та суспільства, значне особисте сприяння розвитку правової держави та системи правосуддя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тілення принципів верховенства права та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хисту прав, </w:t>
      </w:r>
      <w:r>
        <w:rPr>
          <w:rFonts w:cs="Times New Roman" w:ascii="Times New Roman" w:hAnsi="Times New Roman"/>
          <w:spacing w:val="1"/>
          <w:sz w:val="28"/>
          <w:szCs w:val="28"/>
        </w:rPr>
        <w:t>свобод і законних інтересів людини та громадянина</w:t>
      </w:r>
      <w:r>
        <w:rPr>
          <w:rFonts w:cs="Times New Roman" w:ascii="Times New Roman" w:hAnsi="Times New Roman"/>
          <w:sz w:val="28"/>
          <w:szCs w:val="28"/>
        </w:rPr>
        <w:t xml:space="preserve"> до нагородження відзнаками Вищої ради правосуддя можуть бути представлені судді у відставці, посадові особи органів державної влади та місцевого самоврядування, працівники профільних експертних та наукових установ, правозахисники, відомі громадські дія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ідповідно до пункту 2.3 ц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ання про нагородження відзнаками Вищої ради правосуддя, за винятком подань про нагородження Подякою Голови Вищої ради правосуддя, розглядає Вища рада правосуддя на найближчому засіданні, про що приймає відповідне ріш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, керуючись статтею 34 Закону України «Про Вищу раду правосуддя», пунктами 1.3, 2.3 Положення про заохочувальні відзнаки Вищої ради правосуддя, Вища рада правосуддя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 Почесною грамотою Вищої ради правосуддя Ніколаєву Валентину Михайлівну – суддю апеляційного суду Хмельницької області у відставці</w:t>
      </w:r>
      <w:r>
        <w:rPr>
          <w:rFonts w:eastAsia="MS Mincho;ＭＳ 明朝" w:cs="Times New Roman" w:ascii="Times New Roman" w:hAnsi="Times New Roman"/>
          <w:sz w:val="28"/>
          <w:szCs w:val="28"/>
        </w:rPr>
        <w:t>, з</w:t>
      </w:r>
      <w:r>
        <w:rPr>
          <w:rFonts w:cs="Times New Roman" w:ascii="Times New Roman" w:hAnsi="Times New Roman"/>
          <w:sz w:val="28"/>
          <w:szCs w:val="28"/>
        </w:rPr>
        <w:t>а значний особистий внесок у діяльність і розвиток судової влади України, втілення принципів верховенства права та захисту прав, свобод, законних інтересів людини і громадянина та з нагоди Дня Конституції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51"/>
        <w:widowControl/>
        <w:jc w:val="both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Голова Вищої ради правосуддя</w:t>
        <w:tab/>
        <w:tab/>
        <w:tab/>
        <w:tab/>
        <w:t xml:space="preserve">     </w:t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24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6-11T17:32:00Z</cp:lastPrinted>
  <dcterms:modified xsi:type="dcterms:W3CDTF">2020-06-15T05:34:00Z</dcterms:modified>
  <cp:revision>12</cp:revision>
  <dc:subject/>
  <dc:title> </dc:title>
</cp:coreProperties>
</file>