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10"/>
          <w:szCs w:val="10"/>
        </w:rPr>
      </w:pPr>
      <w:r>
        <w:rPr>
          <w:rFonts w:cs="AcademyC" w:ascii="AcademyC" w:hAnsi="AcademyC"/>
          <w:b/>
          <w:color w:val="000000"/>
          <w:sz w:val="10"/>
          <w:szCs w:val="10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17/1дп/15-20</w:t>
            </w:r>
          </w:p>
        </w:tc>
      </w:tr>
    </w:tbl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відкриття дисциплінарної справи стосовно судді Бабушкінського районного суду міста Дніпропетровська Яковлева Д.О.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91"/>
        <w:widowControl/>
        <w:tabs>
          <w:tab w:val="clear" w:pos="708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Маловацького О.В., членів Краснощокової Н.С., Розвалаєвої Т.С., Шелест С.Б., розглянувши висновок доповідача – члена Першої Дисциплінарної палати Вищої ради правосуддя Шапрана В.В. за результатами попередньої перевірки дисциплінарної скарги </w:t>
      </w:r>
      <w:r>
        <w:rPr>
          <w:rStyle w:val="FontStyle14"/>
          <w:bCs/>
          <w:sz w:val="28"/>
          <w:szCs w:val="28"/>
          <w:lang w:val="uk-UA"/>
        </w:rPr>
        <w:t>Прокуратури Дніпропетровської області, поданої через керівника Панченка О.В.</w:t>
      </w:r>
      <w:r>
        <w:rPr>
          <w:rFonts w:eastAsia="Calibri"/>
          <w:bCs/>
          <w:sz w:val="28"/>
          <w:szCs w:val="28"/>
          <w:lang w:val="uk-UA" w:eastAsia="en-US"/>
        </w:rPr>
        <w:t>,</w:t>
      </w:r>
      <w:r>
        <w:rPr>
          <w:sz w:val="28"/>
          <w:szCs w:val="28"/>
          <w:lang w:val="uk-UA"/>
        </w:rPr>
        <w:t xml:space="preserve"> стосовно судді </w:t>
      </w:r>
      <w:r>
        <w:rPr>
          <w:rFonts w:eastAsia="Calibri"/>
          <w:bCs/>
          <w:sz w:val="28"/>
          <w:szCs w:val="28"/>
          <w:lang w:val="uk-UA" w:eastAsia="en-US"/>
        </w:rPr>
        <w:t>Бабушкінського районного суду міста Дніпропетровська Яковлева Дмитра Олександровича</w:t>
      </w:r>
      <w:r>
        <w:rPr>
          <w:sz w:val="28"/>
          <w:szCs w:val="28"/>
          <w:lang w:val="uk-UA"/>
        </w:rPr>
        <w:t>,</w:t>
      </w:r>
    </w:p>
    <w:p>
      <w:pPr>
        <w:pStyle w:val="Style91"/>
        <w:widowControl/>
        <w:tabs>
          <w:tab w:val="clear" w:pos="708"/>
          <w:tab w:val="left" w:pos="1276" w:leader="none"/>
        </w:tabs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52" w:before="0" w:after="0"/>
        <w:rPr/>
      </w:pPr>
      <w:r>
        <w:rPr>
          <w:rStyle w:val="FontStyle14"/>
          <w:sz w:val="28"/>
          <w:szCs w:val="28"/>
          <w:lang w:val="uk-UA"/>
        </w:rPr>
        <w:t>встановила:</w:t>
      </w:r>
    </w:p>
    <w:p>
      <w:pPr>
        <w:pStyle w:val="21"/>
        <w:shd w:fill="auto" w:val="clear"/>
        <w:spacing w:lineRule="auto" w:line="252" w:before="0" w:after="0"/>
        <w:ind w:firstLine="709"/>
        <w:jc w:val="both"/>
        <w:rPr>
          <w:rStyle w:val="FontStyle14"/>
          <w:b/>
          <w:b/>
          <w:sz w:val="20"/>
          <w:szCs w:val="28"/>
          <w:lang w:val="uk-UA"/>
        </w:rPr>
      </w:pPr>
      <w:r>
        <w:rPr/>
      </w:r>
    </w:p>
    <w:p>
      <w:pPr>
        <w:pStyle w:val="Normal"/>
        <w:widowControl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 Вищої ради правосуддя 28 квітня 2020 року надійшла дисциплінарна скарга </w:t>
      </w:r>
      <w:r>
        <w:rPr>
          <w:rStyle w:val="FontStyle14"/>
          <w:bCs/>
          <w:sz w:val="28"/>
          <w:szCs w:val="28"/>
        </w:rPr>
        <w:t>Прокуратури Дніпропетровської області, поданої через керівника Панченка О.В.</w:t>
      </w:r>
      <w:r>
        <w:rPr>
          <w:rFonts w:cs="Times New Roman" w:ascii="Times New Roman" w:hAnsi="Times New Roman"/>
          <w:bCs/>
          <w:sz w:val="28"/>
          <w:szCs w:val="28"/>
        </w:rPr>
        <w:t>, від 22 квітня 2020 року (єдиний унікальний номер 343/2/13-20) на дії судді Бабушкінського районного суду міста Дніпропетровська Яковлева Д.О. під час здійснення правосуддя у справі № 200/7069/19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отоколу автоматизованого розподілу матеріалу між членами Вищої ради правосуддя від 28 квітня 2020 року вказана дисциплінарна скарга передана Шапрану В.В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опередньої перевірки дисциплінарної скарги встановлено такі обставини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травня 2019 року згідно з протоколом автоматизованого розподілу судді Яковлеву Д.О. для одноособового розгляду передано справу № 200/7069/19 про адміністративне правопорушення, пов’язане з корупцією, щодо притягнення до адміністративної відповідальності ОСОБА_1 за ознаками вчинення адміністративного правопорушення, передбаченого частиною другою статті 172-6 Кодексу України про адміністративні правопорушення (далі – КУпАП)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червня 2019 року розгляд справи відкладено у зв’язку із задоволенням клопотання особи, щодо якої складено протокол про адміністративне правопорушення; розгляд справи призначено на 9 липня 2019 року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липня 2019 року розгляд справи відкладено у зв’язку із задоволенням клопотання особи, щодо якої складено протокол про адміністративне правопорушення; розгляд справи призначено на 16 липня 2019 року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та 18 липня 2019 року розгляд справи не відбувся у зв’язку з перебуванням судді Яковлева Д.О. у нарадчій кімнаті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липня 2019 року постановою судді Яковлева Д.О. провадження у справі про адміністративне правопорушення, відповідальність за вчинення якого передбачена частиною другою статті 172-6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пАП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осовно Кагіяна М.І. у зв’язку із закінченням на момент розгляду справи строків, передбачених частиною другою статті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search.ligazakon.ua/l_doc2.nsf/link1/an_983684/ed_2019_07_03/pravo1/KD0005.html?pravo=1" \l "98368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38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УпАП, закрито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исциплінарній скарзі зазначено, що суддя Яковлев Д.О.: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 справу поза встановленим законом п’ятнадцятиденним строком;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воєчасно надав копії судового рішення для його внесення до Єдиного державного реєстру судових рішень.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акі дії автор скарги просить </w:t>
      </w:r>
      <w:r>
        <w:rPr>
          <w:rFonts w:cs="Times New Roman" w:ascii="Times New Roman" w:hAnsi="Times New Roman"/>
          <w:bCs/>
          <w:sz w:val="28"/>
          <w:szCs w:val="28"/>
        </w:rPr>
        <w:t>притягнути суддю Яковлева Д.О. до дисциплінарної відповідальності, оскільки його дії слід кваліфікувати як дисциплінарні проступки, передбачені підпунктом «а» пункту 1, пунктом 2 частини першої статті 106 Закону України «Про судоустрій і статус суддів»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ючи дії судді Яковлева Д.О. слід виходити з такого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277 КУпАП розгляд справи про адміністративне правопорушення здійснюється у п’ятнадцятиденний строк з дня одержання органом (посадовою особою), правомочним розглядати справу, протоколу про адміністративне правопорушення та інших матеріалів справи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кожного на розгляд його справи у розумний строк гарантовано як на конвенційному рівні (частина перша статті 6 Конвенції про захист прав людини і основоположних свобод), так і на рівні національного законодавства (пункт 7 частини другої статті 129 Конституції України)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станові Пленуму Вищого спеціалізованого суду України від 17 жовтня 2014 року № 11 «Про деякі питання дотримання розумних строків розгляду судами цивільних, кримінальних справ і справ про адміністративні правопорушення» зазначено, що розумним, зокрема, вважається строк, що є об’єктивно необхідним для виконання процесуальних дій, прийняття процесуальних рішень; судді повинні усвідомлювати особисту відповідальність за розгляд справ у встановлені законом строки; строки розгляду справи не можуть вважатися розумними, якщо їх порушено через зайнятість судді в іншому процесі, призначення судових засідань із великими інтервалами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дею Яковлевим Д.О. вперше призначено розгляд справи через 48 днів; двічі розгляд справи відкладений у зв’язку із задоволенням клопотання особи, стосовно якої складено протокол про адміністративне правопорушення; розгляд 16 та 18 липня 2019 року не відбувся у зв’язку із зайнятістю судді в іншій справі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урахуванням встановлених попередньою перевіркою обставин суддею Яковлевим Д.О. розглянуто справу через більш ніж два місяці, тобто на порушення встановлених КУпАП строків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eastAsia="en-US"/>
        </w:rPr>
        <w:t>частин першої та другої статті 2 Закону України «Про доступ до судових рішень» рішення суду проголошується прилюдно, крім випадків, коли розгляд справи проводився у закритому судовому засіданні. Кожен має право на доступ до судових рішень у порядку, визначеному цим Законом. Усі судові рішення є відкритими та підлягають оприлюдненню в електронній формі не пізніше наступного дня після їх виготовлення і підписання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астиною третьою статті 3 цього Закону встановлено, що суд загальної юрисдикції вносить до Єдиного державного реєстру судових рішень всі судові рішення і окремі думки суддів, викладені у письмовій формі, не пізніше наступного дня після їх ухвалення або виготовлення повного тексту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гідно з пунктом 1 розділу ІІІ Порядку ведення Єдиного державного реєстру судових рішень, затвердженого рішенням Вищої ради правосуддя від 19 квітня 2018 року № 1200/0/15-18,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передньою перевіркою встановлено, що постанова у цій справі винесена 22 липня 2019 року, а її електронний примірник надісланий судом до Єдиного державного реєстру судових рішень 8 травня 2020 року, тобто більш ніж через 9 місяців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дді Яковлеву Д.О. запропоновано надати пояснення щодо доводів скарги, проте станом на час розгляду дисциплінарної скарги до Вищої ради правосуддя пояснень від судді не надходило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 частини першої статті 106 Закону України «Про судоустрій і статус суддів» с</w:t>
      </w:r>
      <w:r>
        <w:rPr>
          <w:rFonts w:cs="Times New Roman" w:ascii="Times New Roman" w:hAnsi="Times New Roman"/>
          <w:sz w:val="28"/>
          <w:szCs w:val="28"/>
          <w:lang w:eastAsia="uk-UA"/>
        </w:rPr>
        <w:t>уддю може бути притягнуто до дисциплінарної відповідальності в порядку дисциплінарного провадження за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зпідставне затягування або невжиття суддею заходів щодо розгляду справи протягом строку, встановленого законом; несвоєчасне надання суддею копії судового рішення для її внесення до Єдиного державного реєстру судових рішень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встановлених обставин Перша Дисциплінарна палата Вищої ради правосуддя дійшла висновку, що відомості, викладені у дисциплінарній скарзі </w:t>
      </w:r>
      <w:r>
        <w:rPr>
          <w:rStyle w:val="FontStyle14"/>
          <w:bCs/>
          <w:sz w:val="28"/>
          <w:szCs w:val="28"/>
        </w:rPr>
        <w:t>Прокуратури Дніпропетро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, можуть свідчити про наявність у діях суд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бушкінського районного суду міста Дніпропетроська Яковлева Д.О. </w:t>
      </w:r>
      <w:r>
        <w:rPr>
          <w:rFonts w:cs="Times New Roman" w:ascii="Times New Roman" w:hAnsi="Times New Roman"/>
          <w:sz w:val="28"/>
          <w:szCs w:val="28"/>
        </w:rPr>
        <w:t>ознак дисциплінарного проступку, передбаченого пунктом 2 частини першої статті 106 Закону України «Про судоустрій і статус суддів»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 та керуючись статтею 46 Закону України «Про Вищу раду правосуддя», статтею 106 Закону України «Про судоустрій і статус суддів», Перша Дисциплінарна палата Вищої ради правосуддя</w:t>
      </w:r>
    </w:p>
    <w:p>
      <w:pPr>
        <w:pStyle w:val="HTML1"/>
        <w:shd w:fill="FFFFFF" w:val="clear"/>
        <w:spacing w:lineRule="auto" w:line="252"/>
        <w:ind w:firstLine="709"/>
        <w:jc w:val="both"/>
        <w:textAlignment w:val="baseline"/>
        <w:rPr>
          <w:rStyle w:val="FontStyle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52"/>
        <w:ind w:hanging="0"/>
        <w:jc w:val="center"/>
        <w:rPr/>
      </w:pPr>
      <w:r>
        <w:rPr>
          <w:b/>
          <w:bCs/>
        </w:rPr>
        <w:t>ухвалила: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5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hd w:fill="auto" w:val="clear"/>
        <w:spacing w:lineRule="auto" w:line="252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крити дисциплінарну справу стосовно судді </w:t>
      </w:r>
      <w:r>
        <w:rPr>
          <w:rStyle w:val="FontStyle14"/>
          <w:b/>
          <w:bCs/>
          <w:sz w:val="28"/>
          <w:szCs w:val="28"/>
          <w:lang w:val="uk-UA"/>
        </w:rPr>
        <w:t>Бабушкінського районного суду міста Дніпропетровська Яковлева Дмитра Олександровича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.</w:t>
      </w:r>
    </w:p>
    <w:p>
      <w:pPr>
        <w:pStyle w:val="TextBody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ої Дисциплінарної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ab/>
        <w:t>О.В. Маловацький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Т.С. Розваляєва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С.Б. Шелест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rFonts w:ascii="Calibri" w:hAnsi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/>
    </w:rPr>
  </w:style>
  <w:style w:type="character" w:styleId="Style15">
    <w:name w:val="Основний текст Знак"/>
    <w:qFormat/>
    <w:rPr>
      <w:rFonts w:eastAsia="Times New Roman" w:cs="Times New Roman"/>
      <w:spacing w:val="7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tyle17">
    <w:name w:val="Абзац списку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Основной текст_"/>
    <w:qFormat/>
    <w:rPr>
      <w:szCs w:val="28"/>
      <w:shd w:fill="FFFFFF" w:val="clear"/>
    </w:rPr>
  </w:style>
  <w:style w:type="character" w:styleId="Rvts14">
    <w:name w:val="rvts14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9">
    <w:name w:val="rvts19"/>
    <w:basedOn w:val="Style13"/>
    <w:qFormat/>
    <w:rPr/>
  </w:style>
  <w:style w:type="character" w:styleId="Rvts22">
    <w:name w:val="rvts22"/>
    <w:basedOn w:val="Style13"/>
    <w:qFormat/>
    <w:rPr/>
  </w:style>
  <w:style w:type="character" w:styleId="Rvts36">
    <w:name w:val="rvts36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38">
    <w:name w:val="rvts38"/>
    <w:basedOn w:val="Style13"/>
    <w:qFormat/>
    <w:rPr/>
  </w:style>
  <w:style w:type="character" w:styleId="Rvts39">
    <w:name w:val="rvts39"/>
    <w:basedOn w:val="Style13"/>
    <w:qFormat/>
    <w:rPr/>
  </w:style>
  <w:style w:type="character" w:styleId="Rvts40">
    <w:name w:val="rvts40"/>
    <w:basedOn w:val="Style13"/>
    <w:qFormat/>
    <w:rPr/>
  </w:style>
  <w:style w:type="character" w:styleId="Rvts41">
    <w:name w:val="rvts41"/>
    <w:basedOn w:val="Style13"/>
    <w:qFormat/>
    <w:rPr/>
  </w:style>
  <w:style w:type="character" w:styleId="Rvts20">
    <w:name w:val="rvts20"/>
    <w:basedOn w:val="Style13"/>
    <w:qFormat/>
    <w:rPr/>
  </w:style>
  <w:style w:type="character" w:styleId="Style20">
    <w:name w:val="Основний текст_"/>
    <w:qFormat/>
    <w:rPr>
      <w:shd w:fill="FFFFFF" w:val="clear"/>
    </w:rPr>
  </w:style>
  <w:style w:type="character" w:styleId="Rvts18">
    <w:name w:val="rvts18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28">
    <w:name w:val="rvts28"/>
    <w:basedOn w:val="Style13"/>
    <w:qFormat/>
    <w:rPr/>
  </w:style>
  <w:style w:type="character" w:styleId="Rvts31">
    <w:name w:val="rvts31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26">
    <w:name w:val="rvts26"/>
    <w:basedOn w:val="Style13"/>
    <w:qFormat/>
    <w:rPr/>
  </w:style>
  <w:style w:type="character" w:styleId="Style21">
    <w:name w:val="Нижній колонтитул Знак"/>
    <w:qFormat/>
    <w:rPr>
      <w:sz w:val="22"/>
      <w:szCs w:val="22"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480" w:after="0"/>
    </w:pPr>
    <w:rPr>
      <w:rFonts w:eastAsia="Times New Roman"/>
      <w:spacing w:val="7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 w:before="0" w:after="0"/>
      <w:ind w:left="720" w:hanging="0"/>
    </w:pPr>
    <w:rPr>
      <w:rFonts w:ascii="Times New Roman" w:hAnsi="Times New Roman" w:eastAsia="SimSun;宋体" w:cs="Lucida Sans"/>
      <w:kern w:val="2"/>
      <w:sz w:val="20"/>
      <w:szCs w:val="20"/>
      <w:lang w:bidi="hi-IN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 w:val="false"/>
      <w:autoSpaceDE w:val="false"/>
      <w:bidi w:val="0"/>
    </w:pPr>
    <w:rPr>
      <w:rFonts w:ascii="Sylfaen" w:hAnsi="Sylfaen" w:eastAsia="Calibri" w:cs="Sylfae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8"/>
      <w:shd w:fill="FFFFFF" w:val="clear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9_07_03/pravo1/KD0005.html?pravo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31:00Z</dcterms:created>
  <dc:creator>Віра Плакса (VRU-HPMONO07 - v.plaksa)</dc:creator>
  <dc:description/>
  <cp:keywords/>
  <dc:language>en-US</dc:language>
  <cp:lastModifiedBy>Тарас Гусак (VR-MONO0207 - t.gusak)</cp:lastModifiedBy>
  <cp:lastPrinted>2020-05-18T13:38:00Z</cp:lastPrinted>
  <dcterms:modified xsi:type="dcterms:W3CDTF">2020-06-19T07:20:00Z</dcterms:modified>
  <cp:revision>15</cp:revision>
  <dc:subject/>
  <dc:title/>
</cp:coreProperties>
</file>