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черв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81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Печерського районного суду міста Києва Григоренко І.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Глушпенка Віталія Олександровича на дії судді Печерського районного суду міста Києва Григоренко Ірини Володимирівн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13 квітня 2020 року до Вищої ради правосуддя за вхідним №  Г-2195/0/7-20 надійшла скарга адвоката Глушпенка В.О. на дії судді Печерського районного суду міста Києва Григоренко І.В. під час здійснення правосуддя у справі № 757/56163/19-ц за позовом ОСОБА_1 до акціонерного товариства «Українська залізниця» про стягнення заборгованості із заробітної плати та середнього заробітку за час затримки розрахунку при звільненні.  </w:t>
      </w:r>
    </w:p>
    <w:p>
      <w:pPr>
        <w:pStyle w:val="Normal"/>
        <w:spacing w:lineRule="auto" w:line="240" w:before="0" w:after="0"/>
        <w:ind w:firstLine="709"/>
        <w:jc w:val="both"/>
        <w:rPr/>
      </w:pPr>
      <w:r>
        <w:rPr>
          <w:rFonts w:cs="Times New Roman" w:ascii="Times New Roman" w:hAnsi="Times New Roman"/>
          <w:sz w:val="28"/>
          <w:szCs w:val="28"/>
        </w:rPr>
        <w:t xml:space="preserve">Автор скарги зазначає, що 22 жовтня 2019 року ОСОБА_1               звернулась до суду зі вказаним позовом. Ухвалою суду від 25 жовтня 2019 року позовну заяву залишено без руху з підстав несплати судового збору. Всупереч вимогам Цивільного процесуального кодексу України (далі – ЦПК України) в ухвалі не вказано суму судового збору, яку потрібно сплатити. Копію ухвали суду від 25 жовтня 2019 року не було надіслано ані позивачу, ані його представнику у встановленому законом порядку. Ухвалу суду оприлюднено в Єдиному державному реєстрі судових рішень (далі – ЄДРСР, Реєстр) 26 грудня 2019 року, тобто через два місяці. Крім того, разом із позовною заявою позивач подала клопотання про звільнення від сплати судового збору, яке судом розглянуто не було. 6 грудня 2019 року було повторно подано клопотання про звільнення від сплати судового збору, яке також не розглянуто. Крім того, як зазначає скаржник, суддя Григоренко І.В. безпідставно затягує або не вживає заходів щодо розгляду ціє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скаржник просить притягнути суддю Печерського районного суду міста Києва Григоренко І.В.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3 квіт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Григоренко І.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Григоренко І.В. з огляду на таке.</w:t>
      </w:r>
    </w:p>
    <w:p>
      <w:pPr>
        <w:pStyle w:val="Normal"/>
        <w:spacing w:lineRule="auto" w:line="240" w:before="0" w:after="0"/>
        <w:ind w:firstLine="709"/>
        <w:jc w:val="both"/>
        <w:rPr/>
      </w:pPr>
      <w:r>
        <w:rPr>
          <w:rFonts w:cs="Times New Roman" w:ascii="Times New Roman" w:hAnsi="Times New Roman"/>
          <w:sz w:val="28"/>
          <w:szCs w:val="28"/>
        </w:rPr>
        <w:t>Із письмових пояснень судді Печерського районного суду міста Києва Григоренко І.В., довідки про рух справи № 757/56163/19-ц, наданих на пропозицію члена Першої Дисциплінарної палати Вищої ради правосуддя Краснощокової Н.С., вбачається, що 22 жовтня 2019 року до Печерського районного суду міста Києва надійшла позовна заява ОСОБА_1 до акціонерного товариства «Українська залізниця» про стягнення заборгованості із заробітної плати та середнього заробітку за час затримки розрахунку при звільне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ротоколом автоматизованого розподілу судової справи між суддями від 22 жовтня 2019 року вказану справу було передано на розгляд судді Григоренко І.В.</w:t>
      </w:r>
    </w:p>
    <w:p>
      <w:pPr>
        <w:pStyle w:val="Normal"/>
        <w:spacing w:lineRule="auto" w:line="240" w:before="0" w:after="0"/>
        <w:ind w:firstLine="709"/>
        <w:jc w:val="both"/>
        <w:rPr/>
      </w:pPr>
      <w:r>
        <w:rPr>
          <w:rFonts w:cs="Times New Roman" w:ascii="Times New Roman" w:hAnsi="Times New Roman"/>
          <w:sz w:val="28"/>
          <w:szCs w:val="28"/>
        </w:rPr>
        <w:t>Ухвалою Печерського районного суду міста Києва від 25 жовтня 2019 року позовну заяву ОСОБА_1 до акціонерного товариства «Українська залізниця» про стягнення заборгованості із заробітної плати та середнього заробітку за час затримки розрахунку при звільнені залишено без руху та надано позивачу строк для усунення недоліків.</w:t>
      </w:r>
    </w:p>
    <w:p>
      <w:pPr>
        <w:pStyle w:val="Normal"/>
        <w:spacing w:lineRule="auto" w:line="240" w:before="0" w:after="0"/>
        <w:ind w:firstLine="709"/>
        <w:jc w:val="both"/>
        <w:rPr/>
      </w:pPr>
      <w:r>
        <w:rPr>
          <w:rFonts w:cs="Times New Roman" w:ascii="Times New Roman" w:hAnsi="Times New Roman"/>
          <w:sz w:val="28"/>
          <w:szCs w:val="28"/>
        </w:rPr>
        <w:t>У письмових поясненнях суддя Григоренко І.В. зазначила, що, оскільки у суду були відсутні докази одержання позивачем копії ухвали суду від 25 жовтня 2019 року, 13 лютого 2020 року судом було повторно надіслано позивачу копію ухвали суду про залишення позовної заяви без руху.</w:t>
      </w:r>
    </w:p>
    <w:p>
      <w:pPr>
        <w:pStyle w:val="Normal"/>
        <w:spacing w:lineRule="auto" w:line="240" w:before="0" w:after="0"/>
        <w:ind w:firstLine="709"/>
        <w:jc w:val="both"/>
        <w:rPr/>
      </w:pPr>
      <w:r>
        <w:rPr>
          <w:rFonts w:cs="Times New Roman" w:ascii="Times New Roman" w:hAnsi="Times New Roman"/>
          <w:sz w:val="28"/>
          <w:szCs w:val="28"/>
        </w:rPr>
        <w:t>Разом із тим, 6 грудня 2019 року на адресу суду надійшло              клопотання представника ОСОБА_1 – адвоката ОСОБА_2  про звільнення від сплати судового збору, яке вчасно не було передано головуючому                судді.</w:t>
      </w:r>
    </w:p>
    <w:p>
      <w:pPr>
        <w:pStyle w:val="Normal"/>
        <w:spacing w:lineRule="auto" w:line="240" w:before="0" w:after="0"/>
        <w:ind w:firstLine="709"/>
        <w:jc w:val="both"/>
        <w:rPr/>
      </w:pPr>
      <w:r>
        <w:rPr>
          <w:rFonts w:cs="Times New Roman" w:ascii="Times New Roman" w:hAnsi="Times New Roman"/>
          <w:sz w:val="28"/>
          <w:szCs w:val="28"/>
        </w:rPr>
        <w:t xml:space="preserve">21 лютого 2020 року представником ОСОБА_1 – адвокатом               ОСОБА_2 подано заяву про відвід судді Григоренко І.В., яка згідно з протоколом автоматизованого розподілу судової справи між суддями від 12 березня 2020 року була передана на розгляд судді Вовку С.В. </w:t>
      </w:r>
    </w:p>
    <w:p>
      <w:pPr>
        <w:pStyle w:val="Normal"/>
        <w:spacing w:lineRule="auto" w:line="240" w:before="0" w:after="0"/>
        <w:ind w:firstLine="709"/>
        <w:jc w:val="both"/>
        <w:rPr/>
      </w:pPr>
      <w:r>
        <w:rPr>
          <w:rFonts w:cs="Times New Roman" w:ascii="Times New Roman" w:hAnsi="Times New Roman"/>
          <w:sz w:val="28"/>
          <w:szCs w:val="28"/>
        </w:rPr>
        <w:t>Ухвалою Печерського районного суду міста Києва від 13 березня 2020 року в задоволені заяви про відвід відмовлено.</w:t>
      </w:r>
    </w:p>
    <w:p>
      <w:pPr>
        <w:pStyle w:val="Normal"/>
        <w:spacing w:lineRule="auto" w:line="240" w:before="0" w:after="0"/>
        <w:ind w:firstLine="709"/>
        <w:jc w:val="both"/>
        <w:rPr/>
      </w:pPr>
      <w:r>
        <w:rPr>
          <w:rFonts w:cs="Times New Roman" w:ascii="Times New Roman" w:hAnsi="Times New Roman"/>
          <w:sz w:val="28"/>
          <w:szCs w:val="28"/>
        </w:rPr>
        <w:t>Ухвалами Печерського районного суду міста Києва від 17 березня 2020 року позивача ОСОБА_1 звільнено від сплати судового збору за подання позову до акціонерного товариства «Українська залізниця» про стягнення заборгованості із заробітної плати та середнього заробітку за час затримки розрахунку при звільнені та в порядку загального позовного провадження відкрито провадження у вказаній справі, підготовче засідання призначено на 25 черв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Григоренко І.В. повідомила, що в порядку контролю нею було виявлено систематичне грубе порушення працівником апарату суду своїх посадових обов’язків, в тому числі, ненадіслання судових повісток та копій судових рішень, несвоєчасну передачу судової кореспонденції, внаслідок чого було підготовлено доповідну на ім’я керівника апарату суду (копію доповідної надано до письмових пояснень судді).</w:t>
      </w:r>
    </w:p>
    <w:p>
      <w:pPr>
        <w:pStyle w:val="Normal"/>
        <w:spacing w:lineRule="auto" w:line="240" w:before="0" w:after="0"/>
        <w:ind w:firstLine="709"/>
        <w:jc w:val="both"/>
        <w:rPr/>
      </w:pPr>
      <w:r>
        <w:rPr>
          <w:rFonts w:cs="Times New Roman" w:ascii="Times New Roman" w:hAnsi="Times New Roman"/>
          <w:sz w:val="28"/>
          <w:szCs w:val="28"/>
        </w:rPr>
        <w:t>Суддя Григоренко І.В. звертала увагу на те, що на кінець 2019 року в Печерському районному суді міста Києва з 36 штатних посад суддів фактично здійснювали повноваження 19 суддів, із них 3 суддів, що обіймають адміністративні посади. Так, у період з 1 січня по 31 грудня 2019 року в її провадженні перебувало 5135 справ, з яких 3920 справ було розглянуто, що відображено у звіті, який додано до письмових пояснень судді. Крім того, відповідно до рішення зборів суддів Печерського районного суду міста Києва її включено до колегії суддів з розгляду судових справ в порядку цивільного та адміністративного судочинства, вона є слідчим суддею та, крім того, здійснює розгляд кримінальних справ у складі колегії під головуванням суддів кримінальної колегії.</w:t>
      </w:r>
    </w:p>
    <w:p>
      <w:pPr>
        <w:pStyle w:val="Normal"/>
        <w:spacing w:lineRule="auto" w:line="240" w:before="0" w:after="0"/>
        <w:ind w:firstLine="709"/>
        <w:jc w:val="both"/>
        <w:rPr/>
      </w:pPr>
      <w:r>
        <w:rPr>
          <w:rFonts w:cs="Times New Roman" w:ascii="Times New Roman" w:hAnsi="Times New Roman"/>
          <w:sz w:val="28"/>
          <w:szCs w:val="28"/>
        </w:rPr>
        <w:t xml:space="preserve">Згідно з інформацією, наданою головою Печерського районного суду міста Києва Козловим Р.Ю., станом на 22 жовтня 2019 року залишок справ судді Григоренко І.В. становив 1256 справ, в провадженні судді перебувало 2796 справ, в провадження судді надійшло 1540 справ, розглянуто 1086 справ. </w:t>
      </w:r>
    </w:p>
    <w:p>
      <w:pPr>
        <w:pStyle w:val="Normal"/>
        <w:spacing w:lineRule="auto" w:line="240" w:before="0" w:after="0"/>
        <w:ind w:firstLine="709"/>
        <w:jc w:val="both"/>
        <w:rPr/>
      </w:pPr>
      <w:r>
        <w:rPr>
          <w:rFonts w:cs="Times New Roman" w:ascii="Times New Roman" w:hAnsi="Times New Roman"/>
          <w:sz w:val="28"/>
          <w:szCs w:val="28"/>
        </w:rPr>
        <w:t>Відповідно до частин першої, другої статті 185 ЦПК України суддя, встановивши, що позовну заяву подано без додержання вимог, викладених у </w:t>
      </w:r>
      <w:r>
        <w:fldChar w:fldCharType="begin"/>
      </w:r>
      <w:r>
        <w:rPr>
          <w:rStyle w:val="InternetLink"/>
          <w:sz w:val="28"/>
          <w:szCs w:val="28"/>
          <w:rFonts w:cs="Times New Roman" w:ascii="Times New Roman" w:hAnsi="Times New Roman"/>
        </w:rPr>
        <w:instrText xml:space="preserve"> HYPERLINK "https://zakon.rada.gov.ua/laws/show/1618-15/print" \l "n732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ях 175</w:t>
      </w:r>
      <w:r>
        <w:rPr>
          <w:rStyle w:val="InternetLink"/>
          <w:sz w:val="28"/>
          <w:szCs w:val="28"/>
          <w:rFonts w:cs="Times New Roman" w:ascii="Times New Roman" w:hAnsi="Times New Roman"/>
        </w:rPr>
        <w:fldChar w:fldCharType="end"/>
      </w:r>
      <w:r>
        <w:rPr>
          <w:rFonts w:cs="Times New Roman" w:ascii="Times New Roman" w:hAnsi="Times New Roman"/>
          <w:sz w:val="28"/>
          <w:szCs w:val="28"/>
        </w:rPr>
        <w:t> і </w:t>
      </w:r>
      <w:r>
        <w:fldChar w:fldCharType="begin"/>
      </w:r>
      <w:r>
        <w:rPr>
          <w:rStyle w:val="InternetLink"/>
          <w:sz w:val="28"/>
          <w:szCs w:val="28"/>
          <w:rFonts w:cs="Times New Roman" w:ascii="Times New Roman" w:hAnsi="Times New Roman"/>
        </w:rPr>
        <w:instrText xml:space="preserve"> HYPERLINK "https://zakon.rada.gov.ua/laws/show/1618-15/print" \l "n735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7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ього Кодексу, протягом п’яти днів з дня надходження до суду позовної заяви постановляє ухвалу про залишення позовної заяви без руху. 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 </w:t>
      </w:r>
    </w:p>
    <w:p>
      <w:pPr>
        <w:pStyle w:val="Normal"/>
        <w:spacing w:lineRule="auto" w:line="240" w:before="0" w:after="0"/>
        <w:ind w:firstLine="709"/>
        <w:jc w:val="both"/>
        <w:rPr/>
      </w:pPr>
      <w:r>
        <w:rPr>
          <w:rFonts w:cs="Times New Roman" w:ascii="Times New Roman" w:hAnsi="Times New Roman"/>
          <w:sz w:val="28"/>
          <w:szCs w:val="28"/>
        </w:rPr>
        <w:t>За результатами розгляду висновку доповідача та доданих до нього матеріалів Першою Дисциплінарною палатою Вищої ради правосуддя  встановлено, що дійсно в ухвалі судді Печерського районного суду                      міста Києва Григоренко І.В. від 25 жовтня 2019 року у справі 757/56163/19-ц про залишення позовної заяви ОСОБА_1 без руху не вказано точну суму судового збору, яку необхідно сплатити. Проте, вказана обставина                            не є тією підставою, з якою закон пов’язує можливість притягнення                        судді до дисциплінарної відповідальності, та може свідчити про допущення суддею Григоренко І.В. суддівської помилки. Разом із тим, в ухвалі суду вказано, що відповідно до частини другої статті 4 Закону України «Про судовий збір» та статті 8 Закону України «Про державний бюджет України на 2019 рік» за подання до суду фізичною особою позовної заяви              майнового характеру справляється судовий збір в розмірі 1 відсоток ціни позову, але не менше 0,4 розміру прожиткового мінімуму на одну працездатну особу та не більше 5 розмірів прожиткового мінімуму на одну працездатну ос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воєчасне надіслання процесуальних документів у справі суддя Григоренко І.В. пояснила неналежним виконанням своїх обов’язків працівником апарату суду, на підтвердження чого надала копію доповідної на ім’я керівника апарату Печерського районного суду міста Києва, в якій викладено прохання притягнути винних осіб до дисциплінарної відповіда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доводів скарги про безпідставне затягування або невжиття суддею Григоренко І.В. заходів щодо розгляду справи протягом строку, встановленого законом, несвоєчасне надання суддею копії судового рішення для її внесення до ЄДРСР необхідно зазначити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pPr>
      <w:r>
        <w:rPr>
          <w:rFonts w:cs="Times New Roman" w:ascii="Times New Roman" w:hAnsi="Times New Roman"/>
          <w:sz w:val="28"/>
          <w:szCs w:val="28"/>
        </w:rPr>
        <w:t>Згідно з частиною першою статті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8"/>
          <w:szCs w:val="28"/>
          <w:rFonts w:cs="Times New Roman" w:ascii="Times New Roman" w:hAnsi="Times New Roman"/>
        </w:rPr>
        <w:instrText xml:space="preserve"> HYPERLINK "https://zakon.rada.gov.ua/laws/show/1618-15/print" \l "n74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185</w:t>
      </w:r>
      <w:r>
        <w:rPr>
          <w:rStyle w:val="InternetLink"/>
          <w:sz w:val="28"/>
          <w:szCs w:val="28"/>
          <w:rFonts w:cs="Times New Roman" w:ascii="Times New Roman" w:hAnsi="Times New Roman"/>
        </w:rPr>
        <w:fldChar w:fldCharType="end"/>
      </w:r>
      <w:r>
        <w:rPr>
          <w:rFonts w:cs="Times New Roman" w:ascii="Times New Roman" w:hAnsi="Times New Roman"/>
          <w:sz w:val="28"/>
          <w:szCs w:val="28"/>
        </w:rPr>
        <w:t> цього Кодек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третьою статті 189 ЦПК України в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частина третя статті 189 цього Кодек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pPr>
      <w:r>
        <w:rPr>
          <w:rFonts w:cs="Times New Roman" w:ascii="Times New Roman" w:hAnsi="Times New Roman"/>
          <w:sz w:val="28"/>
          <w:szCs w:val="28"/>
        </w:rPr>
        <w:t xml:space="preserve">Так, встановлено, що провадження у справі № 757/56163/19-ц                 відкрито 17 березня 2020 року, підготовче засідання призначено на 26 червня 2020 року. Отже, суддею Григоренко І.В. не дотримано строків розгляду цивільної справи, передбачених цивільним процесуальним законом. </w:t>
      </w:r>
    </w:p>
    <w:p>
      <w:pPr>
        <w:pStyle w:val="Normal"/>
        <w:spacing w:lineRule="auto" w:line="240" w:before="0" w:after="0"/>
        <w:ind w:firstLine="709"/>
        <w:jc w:val="both"/>
        <w:rPr/>
      </w:pPr>
      <w:r>
        <w:rPr>
          <w:rFonts w:cs="Times New Roman" w:ascii="Times New Roman" w:hAnsi="Times New Roman"/>
          <w:sz w:val="28"/>
          <w:szCs w:val="28"/>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pPr>
      <w:r>
        <w:rPr>
          <w:rFonts w:cs="Times New Roman" w:ascii="Times New Roman" w:hAnsi="Times New Roman"/>
          <w:sz w:val="28"/>
          <w:szCs w:val="28"/>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jc w:val="both"/>
        <w:rPr/>
      </w:pPr>
      <w:r>
        <w:rPr>
          <w:rFonts w:cs="Times New Roman" w:ascii="Times New Roman" w:hAnsi="Times New Roman"/>
          <w:sz w:val="28"/>
          <w:szCs w:val="28"/>
        </w:rPr>
        <w:t>Пунктом 1 Розділу 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ановлено, що ухвалу Печерського районного суду міста Києва від 25 жовтня 2019 року у справі № 757/56163/19-ц було надіслано до ЄДРСР 24 грудня 2019, тобто з порушенням строку, встановленог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із тим встановлено, що наведені вище порушення обумовлені об’єктивною причиною, а саме значним навантаженням суд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8"/>
            <w:szCs w:val="28"/>
          </w:rPr>
          <w:t>«Федіна</w:t>
        </w:r>
      </w:hyperlink>
      <w:r>
        <w:rPr>
          <w:rFonts w:cs="Times New Roman" w:ascii="Times New Roman" w:hAnsi="Times New Roman"/>
          <w:sz w:val="28"/>
          <w:szCs w:val="28"/>
        </w:rPr>
        <w:t xml:space="preserve"> проти України» від 2 вересня 2010 року, </w:t>
      </w:r>
      <w:hyperlink r:id="rId4" w:tgtFrame="_blank">
        <w:r>
          <w:rPr>
            <w:rStyle w:val="InternetLink"/>
            <w:rFonts w:cs="Times New Roman" w:ascii="Times New Roman" w:hAnsi="Times New Roman"/>
            <w:sz w:val="28"/>
            <w:szCs w:val="28"/>
          </w:rPr>
          <w:t>«Смірнова</w:t>
        </w:r>
      </w:hyperlink>
      <w:r>
        <w:rPr>
          <w:rFonts w:cs="Times New Roman" w:ascii="Times New Roman" w:hAnsi="Times New Roman"/>
          <w:sz w:val="28"/>
          <w:szCs w:val="28"/>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8"/>
          <w:szCs w:val="28"/>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Григоренко І.В. заходів щодо розгляду справи № 757/56163/19-ц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 лише факт несвоєчасного надання суддею копії судового рішення для її внес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наведене, Перша Дисциплінарна палата Вищої ради правосуддя дійшла висновку, що в діях судді Григоренко І.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Печерського районного суду міста Києва Григоренко Ірини Володими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6-22T09:47:00Z</dcterms:modified>
  <cp:revision>200</cp:revision>
  <dc:subject/>
  <dc:title/>
</cp:coreProperties>
</file>