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черв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20/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Закарпатського окружного адміністративного суду Ващиліна Р.О.</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Регіонального сервісного центру Міністерства внутрішніх справ України в Закарпатській області на дії судді Закарпатського окружного адміністративного суду Ващиліна Руслана Олеговича ,</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травня 2020 року до Вищої ради правосуддя за вхідним №  353/0/13-20 надійшла скарга Регіонального сервісного центру Міністерства внутрішніх справ України в Закарпатській області (далі – РСЦ МВС України в Закарпатській області) на дії судді Закарпатського окружного адміністративного суду Ващиліна Р.О. під час здійснення правосуддя у справі № 260/140/20 за позовом ОСОБА_1 до РСЦ МВС України в Закарпатській області про визнання протиправним та скасування наказу.    </w:t>
      </w:r>
    </w:p>
    <w:p>
      <w:pPr>
        <w:pStyle w:val="Normal"/>
        <w:spacing w:lineRule="auto" w:line="240" w:before="0" w:after="0"/>
        <w:ind w:firstLine="709"/>
        <w:jc w:val="both"/>
        <w:rPr/>
      </w:pPr>
      <w:r>
        <w:rPr>
          <w:rFonts w:cs="Times New Roman" w:ascii="Times New Roman" w:hAnsi="Times New Roman"/>
          <w:sz w:val="28"/>
          <w:szCs w:val="28"/>
        </w:rPr>
        <w:t xml:space="preserve">У скарзі зазначено, що суддя Ващилін Р.О. розглянув вказану справу за відсутності відповідача та його представника, хоча стороною відповідача завчасно подано клопотання про відкладення розгляду справи з причини перебування на самоізоляції представника відповідача у зв’язку з дотриманням ним постанови Кабінету Міністрів України від 11 березня 2020 року № 211 «Про запобігання поширенню на території України коронавірусу COVID-19». Фактично суддя позбавив відповідача доступу до правосуддя шляхом ухвалення рішення за відсутності відповідача та його представника. Крім того, відповідач не отримав тексту судового рішення, а станом на 28 квітня 2020 року вказане судове рішення відсутнє в Єдиному державному реєстрі судових рішень (далі – ЄДРСР, Реєстр). Вказане, на думку скаржника, свідчить про те, що суддя Ващилін Р.О. зволікав з виготовленням судового рішення та несвоєчасно надав його копію для внесення до ЄДР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жник просить притягнути суддю Закарпатського окружного адміністративного суду Ващиліна Р.О.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4 травня 2020 року вказану скаргу  передано для проведення попередньої перевірки члену Вищої ради правосуддя Краснощоковій Н.С.  </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Закарпатського окружного адміністративного суду Ващиліна Р.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Закарпатського окружного адміністративного суду Ващиліна Р.О.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Ващиліна Р.О., доданих до них документів, які надано на пропозицію члена Першої Дисциплінарної палати Вищої ради правосуддя Краснощокової Н.С., вбачається, що 11 січня 2020 року ОСОБА_1 звернувся до Закарпатського окружного адміністративного суду із позовом до РСЦ МВС в Закарпатській області, в якому просив визнати протиправним та скасувати наказ РСЦ МВС в Закарпатській області від 4 листопада 2019 № 88кп про звільнення ОСОБА_1 – начальника територіального сервісного центру № 2141 (на правах відділу, м. Ужгород) з припиненням державної служ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у від 15 січня 2020 року відкрито загальне позовне провадження в цій адміністративній справі та призначено підготовче судове засідання на 7 лютого 2020 року. Крім того, сторонам у справі встановлено строки для подання відзиву на позов, відповіді на відзив, заперечень, а також надання доказів на обґрунтування заявлених твер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лютого 2020 року до Закарпатського окружного адміністративного суду від відповідача надійшов відзив на позовну заяву.</w:t>
      </w:r>
    </w:p>
    <w:p>
      <w:pPr>
        <w:pStyle w:val="Normal"/>
        <w:spacing w:lineRule="auto" w:line="240" w:before="0" w:after="0"/>
        <w:ind w:firstLine="709"/>
        <w:jc w:val="both"/>
        <w:rPr/>
      </w:pPr>
      <w:r>
        <w:rPr>
          <w:rFonts w:cs="Times New Roman" w:ascii="Times New Roman" w:hAnsi="Times New Roman"/>
          <w:sz w:val="28"/>
          <w:szCs w:val="28"/>
        </w:rPr>
        <w:t>У підготовче судове засідання 7 лютого 2020 року від відповідача з’явились громадяни ОСОБА_2 та ОСОБА_3, які на підтвердження наявності повноважень на представництво РСЦ МВС в Закарпатській області в суді надали довіреність. Присутній в судовому засіданні представник позивача проти допуску таких осіб заперечив з мотивів ненадання належного, в розумінні частини четвертої статті 55 Кодексу адміністративного судочинства України (далі – КАС України), доказу на підтвердження повноважень представництва суб’єкта владни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із цим в судовому засіданні було оголошено перерву для надання можливості представникам відповідача надати належні докази на підтвердження повноважень для здійснення представництва інтересів РСЦ МВС в Закарпатській області в суді.</w:t>
      </w:r>
    </w:p>
    <w:p>
      <w:pPr>
        <w:pStyle w:val="Normal"/>
        <w:spacing w:lineRule="auto" w:line="240" w:before="0" w:after="0"/>
        <w:ind w:firstLine="709"/>
        <w:jc w:val="both"/>
        <w:rPr/>
      </w:pPr>
      <w:r>
        <w:rPr>
          <w:rFonts w:cs="Times New Roman" w:ascii="Times New Roman" w:hAnsi="Times New Roman"/>
          <w:sz w:val="28"/>
          <w:szCs w:val="28"/>
        </w:rPr>
        <w:t>13 лютого 2020 року адвокат ОСОБА_4 подав до Закарпатського окружного адміністративного суду клопотання про ознайомлення з матеріалами справи, в якому повідомив, що 12 лютого 2020 року ним було укладено з РСЦ МВС в Закарпатській області договір про надання правової допомоги при розгляді адміністративної справи № 260/140/20.</w:t>
      </w:r>
    </w:p>
    <w:p>
      <w:pPr>
        <w:pStyle w:val="Normal"/>
        <w:spacing w:lineRule="auto" w:line="240" w:before="0" w:after="0"/>
        <w:ind w:firstLine="709"/>
        <w:jc w:val="both"/>
        <w:rPr/>
      </w:pPr>
      <w:r>
        <w:rPr>
          <w:rFonts w:cs="Times New Roman" w:ascii="Times New Roman" w:hAnsi="Times New Roman"/>
          <w:sz w:val="28"/>
          <w:szCs w:val="28"/>
        </w:rPr>
        <w:t xml:space="preserve">У підготовче судове засідання, призначене на 14 лютого 2020 року, з’явився представник відповідача – адвокат ОСОБА_4. Однак, у зв’язку із заявленим адвокатом ОСОБА_4 клопотанням про ознайомлення з матеріалами справи та необхідністю надання додаткових документів з метою забезпечення прав, передбачених статтею 44 КАС України, розгляд справи було відклад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исьмових поясненнях суддя Ващилін Р.О. звертав увагу, що дата наступного судового засідання була попередньо узгоджена судом в засіданні з представниками обох сторін, що підтверджується наявною в матеріалах справи розпискою (копію додано до письмових пояснень судді).</w:t>
      </w:r>
    </w:p>
    <w:p>
      <w:pPr>
        <w:pStyle w:val="Normal"/>
        <w:spacing w:lineRule="auto" w:line="240" w:before="0" w:after="0"/>
        <w:ind w:firstLine="709"/>
        <w:jc w:val="both"/>
        <w:rPr/>
      </w:pPr>
      <w:r>
        <w:rPr>
          <w:rFonts w:cs="Times New Roman" w:ascii="Times New Roman" w:hAnsi="Times New Roman"/>
          <w:sz w:val="28"/>
          <w:szCs w:val="28"/>
        </w:rPr>
        <w:t xml:space="preserve">Незважаючи на узгодження з представником відповідача дати проведення судового засідання 28 лютого 2020 року, 27 лютого 2020 року адвокат ОСОБА_4 подав клопотання про відкладення розгляду справи № 260/140/20, аргументоване необхідністю бути присутнім при розгляді «резонансної кримінальної справи» № 308/366/18, що розглядається з 2018 році в Пустомитівському районному суді Львівської області (копію клопотання додано до письмових пояснень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наведене судове засідання 28 лютого 2020 року відкладено на 16 березня 2020 року. Ухвалою суду від 28 лютого 2020 року задоволено клопотання представника позивача та витребувано від відповідача необхідні для розгляду цієї справи документи.</w:t>
      </w:r>
    </w:p>
    <w:p>
      <w:pPr>
        <w:pStyle w:val="Normal"/>
        <w:spacing w:lineRule="auto" w:line="240" w:before="0" w:after="0"/>
        <w:ind w:firstLine="709"/>
        <w:jc w:val="both"/>
        <w:rPr/>
      </w:pPr>
      <w:r>
        <w:rPr>
          <w:rFonts w:cs="Times New Roman" w:ascii="Times New Roman" w:hAnsi="Times New Roman"/>
          <w:sz w:val="28"/>
          <w:szCs w:val="28"/>
        </w:rPr>
        <w:t>13 березня 2020 року адвокат ОСОБА_4 повторно подав до Закарпатського окружного адміністративного суду клопотання про відкладення розгляду адміністративної справи з обґрунтуванням, аналогічним тому, що містилося в попередньому клопотанні (копію клопотання додано до письмових пояснень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наведеним, з метою надання можливості відповідачу подати витребувані судом докази, судове засідання, призначене на 16 березня 2020 року, відкладено на 23 березня 2020 року.</w:t>
      </w:r>
    </w:p>
    <w:p>
      <w:pPr>
        <w:pStyle w:val="Normal"/>
        <w:spacing w:lineRule="auto" w:line="240" w:before="0" w:after="0"/>
        <w:ind w:firstLine="709"/>
        <w:jc w:val="both"/>
        <w:rPr/>
      </w:pPr>
      <w:r>
        <w:rPr>
          <w:rFonts w:cs="Times New Roman" w:ascii="Times New Roman" w:hAnsi="Times New Roman"/>
          <w:sz w:val="28"/>
          <w:szCs w:val="28"/>
        </w:rPr>
        <w:t>Проте, 20 березня 2020 року адвокат ОСОБА_4 знову подав  клопотання про відкладення розгляду справи, аргументоване неможливістю з’явитись в судове засідання у зв’язку із запровадженими в державі заходами на протидію розповсюдженню коронавірусної інфекції та підвищеною температурою тіла (копію клопотання додано до письмових пояснень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е судове засідання було призначено на 6 квітня 2020 року.</w:t>
      </w:r>
    </w:p>
    <w:p>
      <w:pPr>
        <w:pStyle w:val="Normal"/>
        <w:spacing w:lineRule="auto" w:line="240" w:before="0" w:after="0"/>
        <w:ind w:firstLine="709"/>
        <w:jc w:val="both"/>
        <w:rPr/>
      </w:pPr>
      <w:r>
        <w:rPr>
          <w:rFonts w:cs="Times New Roman" w:ascii="Times New Roman" w:hAnsi="Times New Roman"/>
          <w:sz w:val="28"/>
          <w:szCs w:val="28"/>
        </w:rPr>
        <w:t xml:space="preserve">3 квітня 2020 року адвокат ОСОБА_4 в черговий раз подав до суду клопотання про відкладення розгляду справи, аргументоване неможливістю з’явитись в судове засідання у зв’язку із перебуванням на ізоляції через проходження курсу лікування від вірусного захворю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вітня 2020 року до суду від відповідача надійшло клопотання аналогічного змісту, в якому також було повідомлено, те, що примірний час ізоляції його представника складатиме 1 тиждень (копію клопотання додано до письмових пояснень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Ващилін Р.О. зазначив, що задля дотримання прав сторін на участь у процесі, прийняття рішення та принципу гласності судового процесу як складової частини основних засад адміністративного судочинства, суд задовольнив клопотання відповідача та відклав розгляд справи на 13 квіт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суддя Ващилін Р.О. звертав увагу, що позивач неодноразово заперечував проти відкладення розгляду справи та наголошував на тому, що предметом розгляду є питання захисту порушених трудових прав, зокрема, поновлення на роботі. Крім того, зауважував, що відповідач вже протягом декількох судових засідань просить суд відкласти розгляд справи з надуманих та безпідставних причин, що свідчить про затягування судового процесу з підстав перебування відповідача в процесі ліквідації </w:t>
      </w:r>
    </w:p>
    <w:p>
      <w:pPr>
        <w:pStyle w:val="Normal"/>
        <w:spacing w:lineRule="auto" w:line="240" w:before="0" w:after="0"/>
        <w:ind w:firstLine="709"/>
        <w:jc w:val="both"/>
        <w:rPr/>
      </w:pPr>
      <w:r>
        <w:rPr>
          <w:rFonts w:cs="Times New Roman" w:ascii="Times New Roman" w:hAnsi="Times New Roman"/>
          <w:sz w:val="28"/>
          <w:szCs w:val="28"/>
        </w:rPr>
        <w:t>10 квітня 2020 року до Закарпатського окружного адміністративного суду надійшло клопотання відповідача про відкладення розгляду справи та неможливість розгляду такої без присутності його представника. Заявлене клопотання аргументоване тим, що представник відповідача – адвокат ОСОБА_4 продовжує перебувати на ізоляції у зв’язку з підвищеною температурою тіла та проходить курс лікування від вірусного захворювання (копію клопотання додано до письмових пояснень судді). Разом із тим, жодних причин неможливості розгляду справи за відсутності представника відповідача в поданому клопотанні не навів, доказів хвороби свого представника (яка тривала з 20 березня 2020 року) суду не надав.</w:t>
      </w:r>
    </w:p>
    <w:p>
      <w:pPr>
        <w:pStyle w:val="Normal"/>
        <w:spacing w:lineRule="auto" w:line="240" w:before="0" w:after="0"/>
        <w:ind w:firstLine="709"/>
        <w:jc w:val="both"/>
        <w:rPr/>
      </w:pPr>
      <w:r>
        <w:rPr>
          <w:rFonts w:cs="Times New Roman" w:ascii="Times New Roman" w:hAnsi="Times New Roman"/>
          <w:sz w:val="28"/>
          <w:szCs w:val="28"/>
        </w:rPr>
        <w:t>Крім того, до поданого клопотання було долучено копії посадової інструкції спеціаліста сектору юридичного забезпечення РСЦ МВС України в Закарпатській області ОСОБА_3 та довіреності на представлення інтересів РСЦ МВС в Закарпатській області, в тому числі, в адміністративних судах України, виданої на ім’я спеціаліста сектору юридичного забезпечення ОСОБА_3. Однак жодних обґрунтованих причини неможливості представника ОСОБА_3 з’явитися в судове засідання для представництва інтересів відповідача не навед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Ващилін Р.О. пояснив, що, вирішуючи питання можливості розгляду адміністративної справи за відсутності представника відповідача судом було враховано вимоги статті 205 КАС України, згідно з якими неявка у судове засідання будь-якого учасника справи, за умови що його належним чином повідомлено про дату, час і місце цього засідання, не перешкоджає розгляду справи по суті, крім випадків, визначених цією статтею. Наявність підстав для відкладення розгляду справи, передбачених частиною другою статті 205 КАС України, судом встановлено не було. При цьому суд брав до уваги те, що завдання адміністративного судочинства спрямовані на справедливе, неупереджене та своєчасне вирішення спорів у сфері публічно-правових відносин, а також те, що предметом розгляду цієї адміністративної справи є питання проходження позивачем публічної служби та поновлення на посаді.</w:t>
      </w:r>
    </w:p>
    <w:p>
      <w:pPr>
        <w:pStyle w:val="Normal"/>
        <w:spacing w:lineRule="auto" w:line="240" w:before="0" w:after="0"/>
        <w:ind w:firstLine="709"/>
        <w:jc w:val="both"/>
        <w:rPr/>
      </w:pPr>
      <w:r>
        <w:rPr>
          <w:rFonts w:cs="Times New Roman" w:ascii="Times New Roman" w:hAnsi="Times New Roman"/>
          <w:sz w:val="28"/>
          <w:szCs w:val="28"/>
        </w:rPr>
        <w:t>Тому, враховуючи багаторазову неявку представника відповідача – суб’єкта владних повноважень (починаючи з 28 лютого 2020 року – 5 судових засідань), положення пункту 2 частини третьої статті 205 КАС України, заперечення позивача проти відкладення розгляду справи, подання відзиву на позов та достатності наявних в матеріалах справи доказів для прийняття рішення, суд вирішив розглянути справи по су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риводу запроваджених Урядом карантинних заходів та внесених Законом України від 30 березня 2020 року №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далі – Закон № 540-ІХ) до КАС України у зв’язку з цим змін суддя Ващилін Р.О. вважав за необхідне зазначити таке.</w:t>
      </w:r>
    </w:p>
    <w:p>
      <w:pPr>
        <w:pStyle w:val="Normal"/>
        <w:spacing w:lineRule="auto" w:line="240" w:before="0" w:after="0"/>
        <w:ind w:firstLine="709"/>
        <w:jc w:val="both"/>
        <w:rPr/>
      </w:pPr>
      <w:r>
        <w:rPr>
          <w:rFonts w:cs="Times New Roman" w:ascii="Times New Roman" w:hAnsi="Times New Roman"/>
          <w:sz w:val="28"/>
          <w:szCs w:val="28"/>
        </w:rPr>
        <w:t>Вказаним законодавчим актом Прикінцеві положення КАС України доповнено частиною третьою, відповідно до змісту якої під час дії карантину, встановленого Кабінетом Міністрів України з метою запобігання поширенню коронавірусної хвороби (COVID-19), строки, визначені статтями 47, 79, 80, 114, 122, 162, 163, 164, 165, 169, 177, 193, 261,295, 304, 309, 329, 338, 342, 363 цього Кодексу, а також інші процесуальні строки щодо зміни предмета або підстави позову, збільшення або зменшення розміру позовних вимог, подання доказів, витребування доказів, забезпечення доказів, а також строки звернення до адміністративного суду, подання відзиву та відповіді на відзив, заперечення, пояснень третьої особи щодо позову або відзиву, залишення позовної заяви без руху, повернення позовної заяви, пред’явлення зустрічного позову, розгляду адміністративної справи, апеляційного оскарження, розгляду апеляційної скарги, касаційного оскарження, розгляду касаційної скарги, подання заяви про перегляд судового рішення за нововиявленими або виключними обставинами продовжуються на строк дії такого карант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ищевказані законодавчі зміни стосуються виключно передбачених процесуальними нормами строків для реалізації особами права доступу до суду, зокрема, шляхом звернення з позовом, подання відзиву на позову, відповіді на відзив, заперечень, доказів, зміни підстав та предмета позову, збільшення (зменшення) позовних вимог, подання апеляційної та касаційної скар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вказаних заходів є насамперед забезпечення доступу до правосуддя в умовах боротьби з поширенням коронавірусної хвороби та унеможливленим позбавлення учасників справи можливості довести до суду свої доводи та аргументи, підтверджені належними доказами, на обґрунтування підставності заявлених вимог щодо порушення суб’єктами владних повноважень прав, свобод та інтересів фізичних та юридичних осіб, а відповідачам — на спростування та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Ващилін Р.О. зазначив, що відповідачем в межах вказаної адміністративної справи було реалізовано передбачене процесуальними нормами право на подання відзиву на позов. Крім того, 13 березня та 4 квітня 2020 року було подано наявні в нього докази. В поданих до суду клопотаннях ані відповідач, ані його представник не інформували суд про бажання подати додаткові письмові пояснення або докази та про причини неможливості подання таких, в разі бажання, поза межами судового засідання, в тому числі, за допомогою засобів електронного зв’я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ваджені законодавцем заходи жодним чином не скасовують обов’язок суду розглядати справу в межах розумного строку у разі наявності та достатності доказів в такій, тим більше в разі неодноразової неявки в судові засідання представника суб’єкта владних повноважень. Зазначене підтверджується тим, що вказані зміни не стосуються статей 205, 223 КАС України, якими регламентовано наслідки неявки в судове засідання учасника справи, відкладення розгляду справи, а також положень, що унормовують порядок розгляду справи по су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ложення процесуального закону та інших нормативно-правових актів не забороняють проведення як судових засідань в умовах карантину, так і розгляд справи по суті у разі, якщо суд дійде висновку про достатність наявних в матеріалах справи доказів, за відсутності сторін.</w:t>
      </w:r>
    </w:p>
    <w:p>
      <w:pPr>
        <w:pStyle w:val="Normal"/>
        <w:spacing w:lineRule="auto" w:line="240" w:before="0" w:after="0"/>
        <w:ind w:firstLine="709"/>
        <w:jc w:val="both"/>
        <w:rPr/>
      </w:pPr>
      <w:r>
        <w:rPr>
          <w:rFonts w:cs="Times New Roman" w:ascii="Times New Roman" w:hAnsi="Times New Roman"/>
          <w:sz w:val="28"/>
          <w:szCs w:val="28"/>
        </w:rPr>
        <w:t>Крім того, Законом № 540-ІХ були внесені зміни також до статті 195 КАС України, зокрема, таку доповнено частиною четвертою, якою під час карантину, встановленого Кабінетом Міністрів України з метою запобігання поширенню коронавірусної хвороби (СО</w:t>
      </w:r>
      <w:r>
        <w:rPr>
          <w:rFonts w:cs="Times New Roman" w:ascii="Times New Roman" w:hAnsi="Times New Roman"/>
          <w:sz w:val="28"/>
          <w:szCs w:val="28"/>
          <w:lang w:val="en-US"/>
        </w:rPr>
        <w:t>VID</w:t>
      </w:r>
      <w:r>
        <w:rPr>
          <w:rFonts w:cs="Times New Roman" w:ascii="Times New Roman" w:hAnsi="Times New Roman"/>
          <w:sz w:val="28"/>
          <w:szCs w:val="28"/>
        </w:rPr>
        <w:t>-19), учасникам справи надано можливість брати участь у судовому засіданні в режимі відеоконфереиції поза межами приміщення суду з використанням власних технічн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 разі бажання взяти участь у судовому засіданні, призначеному на 13 квітня 2020 року, адвокат або інший представник відповідача, повноваження якого містяться в матеріалах справи, мав можливість заявити зазначене клопотання. Проте передбачене нормами частини четвертої статті 195 КАС України право вказаними особами реалізовано не бу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 розгляді справи повинен дотримуватися балансу інтересів усіх учасників справи та не може допускати зловживання ними своїми процесуальними пра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доводів скарги про зволікання з виготовленням судового рішення, ухваленого 13 квітня 2020 року, несвоєчасне надання його копії для внесення до ЄДРСР, неотримання відповідачем копії судового рішення встановлено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43 КАС України у виняткових випадках залежно від складності справи складення рішення, постанови у повному обсязі може бути відкладено на строк не більш як дес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удовому засіданні 13 квітня 2020 року було проголошено вступну та резолютивну частини рішення про задоволення позо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шостою статті 250 КАС України у разі проголошення у судовому засіданні тільки вступної та резолютивної частин судового рішення (скорочене рішення) суд повідомляє, коли буде складено повне судове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ий текст рішення від 13 квітня 2020 року у справі № 260/140/20 виготовлено 23 квітня 2020 року, про що зазначено в його резолютивній частині. Отже, повний текст судового рішення виготовлено в строк, встановлений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ію рішення від 13 квітня 2020 року у справі № 260/140/20 відповідач отримав 30 квітня 2020 року, про що свідчить повідомлення про вручення поштового відправлення (копію додано до письмових пояснень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частини третя статті 3 Закону України «Про доступ до судових ріш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вбачається з ЄДРСР, копію рішення від 13 квітня 2020 року у справі № 260/140/20 було надіслано судом до Реєстру 24 квітня 2020 року, тобто на наступний день після виготовлення його повного тексту, що відповідає вимогам закону.  </w:t>
      </w:r>
    </w:p>
    <w:p>
      <w:pPr>
        <w:pStyle w:val="Normal"/>
        <w:spacing w:lineRule="auto" w:line="240" w:before="0" w:after="0"/>
        <w:ind w:firstLine="709"/>
        <w:jc w:val="both"/>
        <w:rPr/>
      </w:pPr>
      <w:r>
        <w:rPr>
          <w:rFonts w:cs="Times New Roman" w:ascii="Times New Roman" w:hAnsi="Times New Roman"/>
          <w:sz w:val="28"/>
          <w:szCs w:val="28"/>
        </w:rPr>
        <w:t xml:space="preserve">Враховуючи встановлені обставини, Перша Дисциплінарна палата Вищої ради правосуддя дійшла висновку, що відомості стосовно дій судді Ващиліна Р.О., які, на переконання скаржника, становлять дисциплінарний проступок та є підставою для притягнення його до дисциплінарної відповідальності, не підтвердились, спростовуються письмовими поясненнями судді та доданими до них докумен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в діях судді Закарпатського окружного адміністративного суду Ващиліна Р.О.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Закарпатського окружного адміністративного суду Ващиліна Руслана Олег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6-22T09:05:00Z</dcterms:modified>
  <cp:revision>199</cp:revision>
  <dc:subject/>
  <dc:title/>
</cp:coreProperties>
</file>