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822/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відкритті дисциплінарної </w:t>
      </w:r>
    </w:p>
    <w:p>
      <w:pPr>
        <w:pStyle w:val="26"/>
        <w:shd w:fill="auto" w:val="clear"/>
        <w:spacing w:lineRule="auto" w:line="240"/>
        <w:rPr/>
      </w:pPr>
      <w:r>
        <w:rPr>
          <w:rFonts w:cs="Times New Roman" w:ascii="Times New Roman" w:hAnsi="Times New Roman"/>
          <w:sz w:val="24"/>
          <w:szCs w:val="24"/>
          <w:lang w:eastAsia="ru-RU"/>
        </w:rPr>
        <w:t xml:space="preserve">справи </w:t>
      </w:r>
      <w:r>
        <w:rPr>
          <w:rFonts w:cs="Times New Roman" w:ascii="Times New Roman" w:hAnsi="Times New Roman"/>
          <w:sz w:val="24"/>
          <w:szCs w:val="24"/>
        </w:rPr>
        <w:t xml:space="preserve">за скаргами </w:t>
      </w:r>
      <w:r>
        <w:rPr>
          <w:rStyle w:val="22"/>
          <w:rFonts w:cs="Times New Roman" w:ascii="Times New Roman" w:hAnsi="Times New Roman"/>
          <w:b w:val="false"/>
          <w:bCs w:val="false"/>
          <w:sz w:val="24"/>
          <w:szCs w:val="24"/>
        </w:rPr>
        <w:t>Дале (Бондаренко) Я.С.</w:t>
      </w:r>
    </w:p>
    <w:p>
      <w:pPr>
        <w:pStyle w:val="26"/>
        <w:shd w:fill="auto" w:val="clear"/>
        <w:spacing w:lineRule="auto" w:line="240"/>
        <w:rPr/>
      </w:pPr>
      <w:r>
        <w:rPr>
          <w:rStyle w:val="22"/>
          <w:rFonts w:cs="Times New Roman" w:ascii="Times New Roman" w:hAnsi="Times New Roman"/>
          <w:b w:val="false"/>
          <w:bCs w:val="false"/>
          <w:sz w:val="24"/>
          <w:szCs w:val="24"/>
        </w:rPr>
        <w:t>стосовно судді Дзержинського районного суду</w:t>
      </w:r>
    </w:p>
    <w:p>
      <w:pPr>
        <w:pStyle w:val="26"/>
        <w:shd w:fill="auto" w:val="clear"/>
        <w:spacing w:lineRule="auto" w:line="240"/>
        <w:rPr/>
      </w:pPr>
      <w:r>
        <w:rPr>
          <w:rStyle w:val="22"/>
          <w:rFonts w:cs="Times New Roman" w:ascii="Times New Roman" w:hAnsi="Times New Roman"/>
          <w:b w:val="false"/>
          <w:bCs w:val="false"/>
          <w:sz w:val="24"/>
          <w:szCs w:val="24"/>
        </w:rPr>
        <w:t>міста Харкова Омельченко К.О.</w:t>
      </w:r>
    </w:p>
    <w:p>
      <w:pPr>
        <w:pStyle w:val="Normal"/>
        <w:spacing w:lineRule="auto" w:line="240" w:before="0" w:after="0"/>
        <w:rPr>
          <w:rFonts w:eastAsia="DejaVu Sans"/>
        </w:rPr>
      </w:pPr>
      <w:r>
        <w:rPr>
          <w:rFonts w:eastAsia="Times New Roman"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eastAsia="DejaVu Sans" w:cs="Times New Roman"/>
          <w:b/>
          <w:b/>
          <w:sz w:val="24"/>
          <w:szCs w:val="24"/>
        </w:rPr>
      </w:pPr>
      <w:r>
        <w:rPr>
          <w:rFonts w:eastAsia="DejaVu San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их скарг Дале (Бондаренко) Я.С. </w:t>
      </w:r>
      <w:r>
        <w:rPr>
          <w:rFonts w:eastAsia="DejaVu Sans" w:cs="Times New Roman" w:ascii="Times New Roman" w:hAnsi="Times New Roman"/>
          <w:sz w:val="28"/>
          <w:szCs w:val="28"/>
        </w:rPr>
        <w:t xml:space="preserve">стосовно судді </w:t>
      </w:r>
      <w:r>
        <w:rPr>
          <w:rStyle w:val="22"/>
          <w:rFonts w:cs="Times New Roman" w:ascii="Times New Roman" w:hAnsi="Times New Roman"/>
          <w:b w:val="false"/>
          <w:bCs w:val="false"/>
          <w:color w:val="000000"/>
          <w:sz w:val="28"/>
          <w:szCs w:val="28"/>
          <w:lang w:eastAsia="uk-UA"/>
        </w:rPr>
        <w:t>Дзержинського районного суду міста Харкова Омельченко К.О.</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7"/>
        <w:spacing w:lineRule="auto" w:line="240" w:before="0" w:after="0"/>
        <w:rPr>
          <w:rStyle w:val="FontStyle14"/>
          <w:rFonts w:eastAsia="Calibri"/>
          <w:sz w:val="28"/>
          <w:szCs w:val="28"/>
          <w:lang w:val="uk-UA" w:eastAsia="en-US"/>
        </w:rPr>
      </w:pPr>
      <w:r>
        <w:rPr/>
      </w:r>
    </w:p>
    <w:p>
      <w:pPr>
        <w:pStyle w:val="Normal"/>
        <w:spacing w:lineRule="auto" w:line="240" w:before="0" w:after="0"/>
        <w:ind w:firstLine="709"/>
        <w:jc w:val="both"/>
        <w:rPr/>
      </w:pPr>
      <w:r>
        <w:rPr>
          <w:rFonts w:cs="Times New Roman" w:ascii="Times New Roman" w:hAnsi="Times New Roman"/>
          <w:sz w:val="28"/>
          <w:szCs w:val="28"/>
        </w:rPr>
        <w:t xml:space="preserve">До Вищої ради правосуддя 8 квітня 2020 року за вхідними                              № Д-2144/0/7-20, № Д-2144/1/7-20, № Д-2144/2/7-20 надійшли дисциплінарні скарги Дале (Бондаренко) Яни Сергіївни </w:t>
      </w:r>
      <w:r>
        <w:rPr>
          <w:rStyle w:val="22"/>
          <w:rFonts w:cs="Times New Roman" w:ascii="Times New Roman" w:hAnsi="Times New Roman"/>
          <w:b w:val="false"/>
          <w:bCs w:val="false"/>
          <w:color w:val="000000"/>
          <w:sz w:val="28"/>
          <w:szCs w:val="28"/>
          <w:lang w:eastAsia="uk-UA"/>
        </w:rPr>
        <w:t>на дії судді Дзержинського районного суду міста Харкова Омельченко Катерини Олексіївни</w:t>
      </w:r>
      <w:r>
        <w:rPr>
          <w:rFonts w:cs="Times New Roman" w:ascii="Times New Roman" w:hAnsi="Times New Roman"/>
          <w:color w:val="000000"/>
          <w:sz w:val="28"/>
          <w:szCs w:val="28"/>
        </w:rPr>
        <w:t> </w:t>
      </w:r>
      <w:r>
        <w:rPr>
          <w:rFonts w:cs="Times New Roman" w:ascii="Times New Roman" w:hAnsi="Times New Roman"/>
          <w:sz w:val="28"/>
          <w:szCs w:val="28"/>
        </w:rPr>
        <w:t>під час розгляду справи  № _________.</w:t>
      </w:r>
    </w:p>
    <w:p>
      <w:pPr>
        <w:pStyle w:val="26"/>
        <w:shd w:fill="auto" w:val="clear"/>
        <w:spacing w:lineRule="auto" w:line="240"/>
        <w:ind w:firstLine="760"/>
        <w:jc w:val="both"/>
        <w:rPr/>
      </w:pPr>
      <w:r>
        <w:rPr>
          <w:rFonts w:cs="Times New Roman" w:ascii="Times New Roman" w:hAnsi="Times New Roman"/>
          <w:b w:val="false"/>
          <w:sz w:val="28"/>
          <w:szCs w:val="28"/>
        </w:rPr>
        <w:t xml:space="preserve">Автор скарг вказує, що суддя </w:t>
      </w:r>
      <w:r>
        <w:rPr>
          <w:rFonts w:cs="Times New Roman" w:ascii="Times New Roman" w:hAnsi="Times New Roman"/>
          <w:b w:val="false"/>
          <w:sz w:val="28"/>
          <w:szCs w:val="28"/>
          <w:lang w:eastAsia="ru-RU" w:bidi="ru-RU"/>
        </w:rPr>
        <w:t xml:space="preserve">Омельченко </w:t>
      </w:r>
      <w:r>
        <w:rPr>
          <w:rFonts w:cs="Times New Roman" w:ascii="Times New Roman" w:hAnsi="Times New Roman"/>
          <w:b w:val="false"/>
          <w:sz w:val="28"/>
          <w:szCs w:val="28"/>
        </w:rPr>
        <w:t>К.О. під час розгляду справи № _________ допустила умисне істотне порушення норм процесуального права під час здійснення правосуддя, що унеможливило учасникам судового процесу реалізацію наданих ним процесуальних прав та виконання процесуальних обов’язків, порушення засад рівності всіх учасників судового процесу, змагальності сторін та свободи в наданні ними суду своїх доказів і у доведенні їх переконливості, порушення засад гласності та відкритості судового процесу; не зазначила в судовому рішенні мотивів прийняття або відхилення аргументів сторін щодо суті спору; безпідставно затягувала, а також не вживала заходів щодо розгляду справи і заяви про відвід судді протягом строку, встановленого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8 квітня 2020 року вказану дисциплінарну скаргу передано для попередньої перевірки члену Вищої ради правосуддя Розваляєвій Т.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ґрунтування скарги Дале (Бондаренко) Я.С. зазначила, що суддя розглянула заяву про скасування заочного рішення без призначення справи до розгляду та без повідомлення сторін; обставини, викладені в обґрунтування скасування заочного рішення, не підтверджені відповідними доказами; порушила строки розгляду заяви про скасування заочного рішення, позову про стягнення аліментів, заяви про відвід судді, скарги на бездіяльність державного виконавц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Style w:val="22"/>
          <w:rFonts w:cs="Times New Roman" w:ascii="Times New Roman" w:hAnsi="Times New Roman"/>
          <w:b w:val="false"/>
          <w:bCs w:val="false"/>
          <w:sz w:val="28"/>
          <w:szCs w:val="28"/>
          <w:lang w:eastAsia="uk-UA"/>
        </w:rPr>
        <w:t>Дзержинського районного суду міста Харкова Омельченко К.О.</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6"/>
        <w:shd w:fill="auto" w:val="clear"/>
        <w:spacing w:lineRule="auto" w:line="240"/>
        <w:ind w:firstLine="760"/>
        <w:jc w:val="both"/>
        <w:rPr/>
      </w:pPr>
      <w:r>
        <w:rPr>
          <w:rFonts w:cs="Times New Roman" w:ascii="Times New Roman" w:hAnsi="Times New Roman"/>
          <w:b w:val="false"/>
          <w:sz w:val="28"/>
          <w:szCs w:val="28"/>
        </w:rPr>
        <w:t>Попередньою перевіркою встановлено, що заочним рішенням Дзержинського районного суду міста Харкова від 21 червня 2018 року, ухваленим у справі № _________, позовні вимоги Бондаренко Я.С. про стягнення аліментів з ОСОБА_1 на утримання неповнолітньої дитини задоволені: стягнуто з ОСОБА_1 на користь</w:t>
      </w:r>
      <w:r>
        <w:rPr>
          <w:rFonts w:cs="Times New Roman" w:ascii="Times New Roman" w:hAnsi="Times New Roman"/>
          <w:sz w:val="28"/>
          <w:szCs w:val="28"/>
        </w:rPr>
        <w:t xml:space="preserve"> </w:t>
      </w:r>
      <w:r>
        <w:rPr>
          <w:rFonts w:cs="Times New Roman" w:ascii="Times New Roman" w:hAnsi="Times New Roman"/>
          <w:b w:val="false"/>
          <w:sz w:val="28"/>
          <w:szCs w:val="28"/>
        </w:rPr>
        <w:t>Бондаренко Я.С. аліменти на утримання малолітнього сина, в розмірі ______ грн., щомісячно, починаючи з                      20 лютого 2018 року і до досягнення дитиною повноліття.</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ідповідач 30 серпня 2018 року звернувся до суду з заявою про перегляд заочного рішення. В обґрунтування зазначив, що судом неповно з’ясовані всі обставини справи при ухваленні рішення, не враховано теперішній стан здоров’я заявника та його матеріальне становище. </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а 31 серпня 2018 року передана в провадження судді                      Омельченко К.О.</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Ухвалою суду від 16 жовтня 2018 року вказана заява задоволена та призначено розгляд справи в загальному порядку.</w:t>
      </w:r>
    </w:p>
    <w:p>
      <w:pPr>
        <w:pStyle w:val="26"/>
        <w:spacing w:lineRule="auto" w:line="240"/>
        <w:ind w:firstLine="760"/>
        <w:jc w:val="both"/>
        <w:rPr/>
      </w:pPr>
      <w:r>
        <w:rPr>
          <w:rFonts w:cs="Times New Roman" w:ascii="Times New Roman" w:hAnsi="Times New Roman"/>
          <w:b w:val="false"/>
          <w:sz w:val="28"/>
          <w:szCs w:val="28"/>
        </w:rPr>
        <w:t>Відповідно до частини першої статті 280 ЦПК</w:t>
      </w:r>
      <w:r>
        <w:rPr>
          <w:rFonts w:cs="Times New Roman" w:ascii="Times New Roman" w:hAnsi="Times New Roman"/>
          <w:sz w:val="28"/>
          <w:szCs w:val="28"/>
        </w:rPr>
        <w:t xml:space="preserve"> </w:t>
      </w:r>
      <w:r>
        <w:rPr>
          <w:rFonts w:cs="Times New Roman" w:ascii="Times New Roman" w:hAnsi="Times New Roman"/>
          <w:b w:val="false"/>
          <w:sz w:val="28"/>
          <w:szCs w:val="28"/>
        </w:rPr>
        <w:t>суд може ухвалити заочне рішення на підставі наявних у справі доказів за одночасного існування таких умов:1) відповідач належним чином повідомлений про дату, час і місце судового засідання; 2) відповідач не з’явився в судове засідання без поважних причин або без повідомлення причин; 3) відповідач не подав відзив; 4) позивач не заперечує проти такого вирішення справи.</w:t>
      </w:r>
    </w:p>
    <w:p>
      <w:pPr>
        <w:pStyle w:val="Style23"/>
        <w:spacing w:before="0" w:after="0"/>
        <w:ind w:firstLine="709"/>
        <w:jc w:val="both"/>
        <w:rPr>
          <w:color w:val="000000"/>
          <w:sz w:val="28"/>
          <w:szCs w:val="28"/>
        </w:rPr>
      </w:pPr>
      <w:r>
        <w:rPr>
          <w:color w:val="000000"/>
          <w:sz w:val="28"/>
          <w:szCs w:val="28"/>
        </w:rPr>
        <w:t>Відповідно до частини першої статті 284 ЦПК України заочне рішення може бути переглянуте судом, що його ухвалив, за письмовою заявою відповідача.</w:t>
      </w:r>
    </w:p>
    <w:p>
      <w:pPr>
        <w:pStyle w:val="26"/>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очне рішення підлягає скасуванню, якщо судом буде встановлено, що відповідач не з’явився в судове засідання та (або) не повідомив про причини неявки, а також не подав відзив на позовну заяву з поважних причин, і докази, на які він посилається, мають істотне значення для правильного вирішення справи (частина перша статті 288 ЦПК).</w:t>
      </w:r>
    </w:p>
    <w:p>
      <w:pPr>
        <w:pStyle w:val="Style23"/>
        <w:spacing w:before="0" w:after="0"/>
        <w:ind w:firstLine="851"/>
        <w:jc w:val="both"/>
        <w:rPr>
          <w:color w:val="000000"/>
          <w:sz w:val="28"/>
          <w:szCs w:val="28"/>
        </w:rPr>
      </w:pPr>
      <w:r>
        <w:rPr>
          <w:color w:val="000000"/>
          <w:sz w:val="28"/>
          <w:szCs w:val="28"/>
        </w:rPr>
        <w:t xml:space="preserve">Таким чином, процесуальним законом визначено спеціальний порядок перегляду заочного рішення, який проводиться судом, що його ухвалив, за письмовою заявою відповідача. </w:t>
      </w:r>
    </w:p>
    <w:p>
      <w:pPr>
        <w:pStyle w:val="26"/>
        <w:spacing w:lineRule="auto" w:line="240"/>
        <w:ind w:firstLine="760"/>
        <w:jc w:val="both"/>
        <w:rPr/>
      </w:pPr>
      <w:r>
        <w:rPr>
          <w:rFonts w:cs="Times New Roman" w:ascii="Times New Roman" w:hAnsi="Times New Roman"/>
          <w:b w:val="false"/>
          <w:sz w:val="28"/>
          <w:szCs w:val="28"/>
        </w:rPr>
        <w:t>З тексту заочного рішення Дзержинського районного суду міста Харкова          від 29 жовтня 2018 року вбачається, що відповідач в судове засідання не з’явився, причину неявки суду не повідомив, будь-яких заяв, клопотань, а також відзив до суду не надав.</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ддя у письмових поясненнях зазначила, що в заяві відповідач вказав, що стягнутий розмір аліментів за рішенням суду в сумі _____ грн. щомісячно на утримання дитини значно перевищує розмір його заробітної плати, яка складає _______ грн., а позивачем в позовній заяві розмір аліментів - _____ грн. нічим не обґрунтований та не наведено жодного доказу на обґрунтування саме цього розміру аліментів. За переконанням судді дані обставини мали істотне значення для правильного вирішення справи. </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Щодо розгляду заяви про скасування заочного рішення у відсутності сторони, яка не була повідомлена належним чином, встановлено таке.</w:t>
      </w:r>
    </w:p>
    <w:p>
      <w:pPr>
        <w:pStyle w:val="26"/>
        <w:shd w:fill="auto" w:val="clear"/>
        <w:spacing w:lineRule="auto" w:line="240"/>
        <w:ind w:firstLine="760"/>
        <w:jc w:val="both"/>
        <w:rPr/>
      </w:pPr>
      <w:r>
        <w:rPr>
          <w:rFonts w:cs="Times New Roman" w:ascii="Times New Roman" w:hAnsi="Times New Roman"/>
          <w:b w:val="false"/>
          <w:sz w:val="28"/>
          <w:szCs w:val="28"/>
        </w:rPr>
        <w:t>У письмових поясненнях суддя пояснила, що секретар судового засідання, яка з нею працювала, була зарахована на роботу до штату суду у вересні 2018 року.  У зв'язку з невеликим досвідом роботи на посаді секретаря судові повістки позивачці не були направлені, тому остання дійсно не була повідомлена про дату, час та місце розгляду вказаної заяви. Заява про перегляд заочного рішення розглянута без наявності зворотного повідомлення, оскільки статтею 286 Цивільного процесуального кодексу України визначений стислий строк розгляду заяв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отягом п’ятнадцяти днів з дня її надходження). </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Слід звернути увагу, що після скасування заочного рішення справа була розглянута за участю сторін, прийняте остаточне рішення сторонами не оскаржувалося і набрало законної сили.</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частин першої, п’ятої статті 263 ЦПК судове рішення повинно ґрунтуватися на засадах верховенства права, бути законним і обґрунтованим. Обґрунтованим є рішення, ухвалене на підста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w:t>
      </w:r>
    </w:p>
    <w:p>
      <w:pPr>
        <w:pStyle w:val="26"/>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встановлення конкретних ознак (критеріїв) вмотивованості судового рішення необхідно звернутися до аналізу практики національних судів та Європейського суду з прав людини (далі — ЄСПЛ).</w:t>
      </w:r>
    </w:p>
    <w:p>
      <w:pPr>
        <w:pStyle w:val="26"/>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Згідно з уже розробленими теоретичними підходами, зробленими на основі аналізу прецедентної практики ЄСПЛ, існують такі критерії вмотивованості судового рішення: 1) у рішенні вмотивовано питання факту та права, проте обсяг умотивування може відрізнятися залежно від характеру рішення та обставин справи; 2) у рішенні містяться відповіді на головні аргументи сторін; 3) у рішенні чітко та доступно зазначені доводи і мотиви, на підставі яких обґрунтовано позицію суду, що дає змогу стороні правильно аргументувати апеляційну або касаційну скаргу; 4) рішення є підтвердженням того, що сторони були почуті судом; 5) рішення є результатом неупередженого вивчення судом зауважень, доводів та доказів, що представлені сторонами; 6) у рішенні обґрунтовано дії суду щодо вибору аргументів та прийняття доказів сторін.</w:t>
      </w:r>
    </w:p>
    <w:p>
      <w:pPr>
        <w:pStyle w:val="26"/>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У Висновку № 11 (2008) Консультативної ради європейських суддів до уваги Комітету Міністрів Ради Європи щодо якості судових рішень, серед іншого (пункти 32-41), звертається увага на те, що усі судові рішення повинні бути зрозумілими, викладеними чіткою і простою мовою і це є необхідною передумовою розуміння рішення сторонами та громадськістю; для цього потрібно логічно структурувати рішення і викласти його в чіткому стилі, доступному для кожного; судові рішення повинні, у принципі, бути обґрунтованим; у викладі підстав для прийняття рішення необхідно дати відповідь на аргументи сторін та доречні доводи, здатні вплинути на вирішення спору; виклад підстав для прийняття рішення не повинен неодмінно бути довгим, оскільки необхідно знайти належний баланс між стислістю та правильним розумінням ухваленого рішення; обов’язок суддів наводити підстави для своїх рішень не означає необхідності відповідати на кожен аргумент заявника на підтримку кожної підстави захисту; обсяг цього обов’язку суду може змінюватися залежно від характеру рішення.</w:t>
      </w:r>
    </w:p>
    <w:p>
      <w:pPr>
        <w:pStyle w:val="26"/>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цьому зазначений Висновок також звертає увагу на те, що згідно з практикою Європейського суду з прав людини очікуваний обсяг обґрунтування залежить від різних доводів, що їх може наводити кожна зі сторін, а також від різних правових положень, звичаїв та доктринальних принципів, а крім того, ще й від різних практик підготовки та представлення рішень у різних країнах.</w:t>
      </w:r>
    </w:p>
    <w:p>
      <w:pPr>
        <w:pStyle w:val="26"/>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Так, у справі «Салов проти України» (заява № 65518/01; від 6 вересня 2005 року; пункт 89) ЄСПЛ наголосив на тому, що згідно статті 6 Конвенції рішення судів достатнім чином містять мотиви, на яких вони базуються для того, щоб засвідчити, що сторони були заслухані, та для того, щоб забезпечити нагляд громадськості за здійсненням правосуддя (рішення у справі «Hirvisaari v. Finland», заява № 49684/99; від 27 вересня 2001 р., пункт 30). Разом з тим, у рішенні звертається увага, що статтю 6 параграф 1 не можна розуміти як таку, що вимагає пояснень детальної відповіді на кожний аргумент сторін. Відповідно, питання, чи дотримався суд свого обов'язку обґрунтовувати рішення, може розглядатися лише в світлі обставин кожної справи (рішення у справі «Ruiz Torija v. Spain», заява серія A № 303-A; від 9 грудня 1994 р.; пункт 29).</w:t>
      </w:r>
    </w:p>
    <w:p>
      <w:pPr>
        <w:pStyle w:val="26"/>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У іншому рішенні, зокрема, у справі «Серявін та інші проти України» (заява № 4909/04; від 10 лютого 2010 року; пункт 58) зазначено, що національний суд має певну свободу розсуду щодо вибору аргументів у тій чи іншій справі та прийняття доказів на підтвердження позицій сторін. Ще одне призначення обґрунтованого рішення полягає у тому, щоб продемонструвати сторонам, що вони були почуті. Крім того, вмотивоване рішення дає стороні можливість оскаржити його та отримати його перегляд вищестоящою інстанцією (рішення у справі «Hirvisaari v. Finland», заява № 49684/99, п. 30, від 27 вересня 2001 року).</w:t>
      </w:r>
    </w:p>
    <w:p>
      <w:pPr>
        <w:pStyle w:val="26"/>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Отже у рішеннях ЄСПЛ склалась стала практика, відповідно до якої рішення національних судів мають бути обґрунтованими, зрозумілими для учасників справ та чітко структурованими; у судових рішеннях має бути проведена правова оцінка доводів сторін, однак, це не означає, що суди мають давати оцінку кожному аргументу та детальну відповідь на нього. Тобто вмотивованість рішення залежить від особливостей кожної справи, судової інстанції, яка постановляє рішення, та інших обставин, що характеризують індивідуальні особливості справи.</w:t>
      </w:r>
    </w:p>
    <w:p>
      <w:pPr>
        <w:pStyle w:val="26"/>
        <w:shd w:fill="auto" w:val="clear"/>
        <w:spacing w:lineRule="auto" w:line="240"/>
        <w:ind w:firstLine="760"/>
        <w:jc w:val="both"/>
        <w:rPr/>
      </w:pPr>
      <w:r>
        <w:rPr>
          <w:rFonts w:cs="Times New Roman" w:ascii="Times New Roman" w:hAnsi="Times New Roman"/>
          <w:b w:val="false"/>
          <w:sz w:val="28"/>
          <w:szCs w:val="28"/>
        </w:rPr>
        <w:t>Перевіркою встановлено, що, ухвалюючи рішення щодо визначення розміру аліментів, суд виходив із встановлених статтею 182 Сімейного кодексу України складових, а саме: стану здоров'я та матеріального становища дитини; стану здоров’я та матеріального становища платника аліментів;                                   наявності у платника аліментів інших дітей, непрацездатних чоловіка, дружини, батьків, дочки, сина; наявності на праві власності, володіння та/або користування у платника аліментів майна та майнових прав, у тому числі рухомого та нерухомого майна, грошових коштів, виключних прав на результати інтелектуальної діяльності, корпоративних прав; доведення стягувачем аліментів витрати платника аліментів, у тому числі на придбання нерухомого або рухомого майна, сума яких перевищує десятикратний розмір прожиткового мінімуму для працездатної особи, якщо платником аліментів не доведено джерело походження коштів; інших обставин, що мають істотне значення. При визначені розміру аліментів суд надав обґрунтування тому, щоб цей розмір був необхідним та достатнім для забезпечення гармонійного розвитку дитини.</w:t>
      </w:r>
    </w:p>
    <w:p>
      <w:pPr>
        <w:pStyle w:val="26"/>
        <w:shd w:fill="auto" w:val="clear"/>
        <w:spacing w:lineRule="auto" w:line="240"/>
        <w:ind w:firstLine="760"/>
        <w:jc w:val="both"/>
        <w:rPr/>
      </w:pPr>
      <w:r>
        <w:rPr>
          <w:rFonts w:cs="Times New Roman" w:ascii="Times New Roman" w:hAnsi="Times New Roman"/>
          <w:b w:val="false"/>
          <w:sz w:val="28"/>
          <w:szCs w:val="28"/>
        </w:rPr>
        <w:t>Рішенням Дзержинського районного суду міста Харкова від 3 вересня 2019 року позовні вимоги задоволені частково та стягнуті аліменти на утримання дитини в розмірі _____ грн. щомісячно.</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Під час попередньої перевірки також з’ясовано, що із вказаним розміром аліментів сторони погодились, оскільки рішення суду не було оскаржено, що свідчить про дотримання судом вимог статті 263 ЦПК стосовно законності та обґрунтованості судового рішення.</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Щодо порушення строків розгляду справи.</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Ухвалою Дзержинського районного суду міста Харкова 29 жовтня                2018 року скасовано заочне рішення від 21 червня 2018 року, справа призначена до розгляду в загальному порядку.</w:t>
      </w:r>
    </w:p>
    <w:p>
      <w:pPr>
        <w:pStyle w:val="26"/>
        <w:spacing w:lineRule="auto" w:line="240"/>
        <w:ind w:firstLine="760"/>
        <w:jc w:val="both"/>
        <w:rPr/>
      </w:pPr>
      <w:r>
        <w:rPr>
          <w:rFonts w:cs="Times New Roman" w:ascii="Times New Roman" w:hAnsi="Times New Roman"/>
          <w:b w:val="false"/>
          <w:sz w:val="28"/>
          <w:szCs w:val="28"/>
        </w:rPr>
        <w:t>Відповідно до частин першої, другої статті 210 ЦПК</w:t>
      </w:r>
      <w:r>
        <w:rPr>
          <w:rFonts w:cs="Times New Roman" w:ascii="Times New Roman" w:hAnsi="Times New Roman"/>
          <w:sz w:val="28"/>
          <w:szCs w:val="28"/>
        </w:rPr>
        <w:t xml:space="preserve"> </w:t>
      </w:r>
      <w:r>
        <w:rPr>
          <w:rFonts w:cs="Times New Roman" w:ascii="Times New Roman" w:hAnsi="Times New Roman"/>
          <w:b w:val="false"/>
          <w:sz w:val="28"/>
          <w:szCs w:val="28"/>
        </w:rPr>
        <w:t>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26"/>
        <w:shd w:fill="auto" w:val="clear"/>
        <w:spacing w:lineRule="auto" w:line="240"/>
        <w:ind w:firstLine="760"/>
        <w:jc w:val="both"/>
        <w:rPr/>
      </w:pPr>
      <w:r>
        <w:rPr>
          <w:rFonts w:cs="Times New Roman" w:ascii="Times New Roman" w:hAnsi="Times New Roman"/>
          <w:b w:val="false"/>
          <w:sz w:val="28"/>
          <w:szCs w:val="28"/>
        </w:rPr>
        <w:t>Із довідки про рух справи № _________ встановлено таке.</w:t>
      </w:r>
    </w:p>
    <w:p>
      <w:pPr>
        <w:pStyle w:val="26"/>
        <w:shd w:fill="auto" w:val="clear"/>
        <w:spacing w:lineRule="auto" w:line="240"/>
        <w:ind w:firstLine="760"/>
        <w:jc w:val="both"/>
        <w:rPr/>
      </w:pPr>
      <w:r>
        <w:rPr>
          <w:rFonts w:cs="Times New Roman" w:ascii="Times New Roman" w:hAnsi="Times New Roman"/>
          <w:b w:val="false"/>
          <w:sz w:val="28"/>
          <w:szCs w:val="28"/>
        </w:rPr>
        <w:t>Матеріали вищезазначеної справи надійшли до суду та розподілені судді Шестаку О.І. 20 лютого 2018 року.</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21 червня 2018 року ухвалено заочне рішення, відповідно до якого позовні вимоги задоволені.</w:t>
      </w:r>
    </w:p>
    <w:p>
      <w:pPr>
        <w:pStyle w:val="26"/>
        <w:shd w:fill="auto" w:val="clear"/>
        <w:spacing w:lineRule="auto" w:line="240"/>
        <w:ind w:firstLine="760"/>
        <w:jc w:val="both"/>
        <w:rPr/>
      </w:pPr>
      <w:r>
        <w:rPr>
          <w:rFonts w:cs="Times New Roman" w:ascii="Times New Roman" w:hAnsi="Times New Roman"/>
          <w:b w:val="false"/>
          <w:sz w:val="28"/>
          <w:szCs w:val="28"/>
        </w:rPr>
        <w:t>30 серпня 2018 року до суду надійшла заява ОСОБА_1 про перегляд заочного рішення. В той же день розподілена судді Омельченко К.О.  Розгляд заяви призначений на 1 жовтня 2018 року.</w:t>
      </w:r>
    </w:p>
    <w:p>
      <w:pPr>
        <w:pStyle w:val="26"/>
        <w:shd w:fill="auto" w:val="clear"/>
        <w:spacing w:lineRule="auto" w:line="240"/>
        <w:ind w:firstLine="760"/>
        <w:jc w:val="both"/>
        <w:rPr/>
      </w:pPr>
      <w:r>
        <w:rPr>
          <w:rFonts w:cs="Times New Roman" w:ascii="Times New Roman" w:hAnsi="Times New Roman"/>
          <w:b w:val="false"/>
          <w:sz w:val="28"/>
          <w:szCs w:val="28"/>
        </w:rPr>
        <w:t>У зв’язку з перебуванням судді Омельченко К.О. в нарадчій кімнаті розгляд справи відкладався: на 8 та 16 жовтня 2018 року.</w:t>
      </w:r>
    </w:p>
    <w:p>
      <w:pPr>
        <w:pStyle w:val="26"/>
        <w:shd w:fill="auto" w:val="clear"/>
        <w:spacing w:lineRule="auto" w:line="240"/>
        <w:ind w:firstLine="709"/>
        <w:jc w:val="both"/>
        <w:rPr/>
      </w:pPr>
      <w:r>
        <w:rPr>
          <w:rFonts w:cs="Times New Roman" w:ascii="Times New Roman" w:hAnsi="Times New Roman"/>
          <w:b w:val="false"/>
          <w:sz w:val="28"/>
          <w:szCs w:val="28"/>
        </w:rPr>
        <w:t>29 жовтня 2018 року ухвалою суду заяву ОСОБА_1 про перегляд заочного рішення від 21 червня 2018 року задоволено. Скасовано заочне рішення. Справу призначено до розгляду в загальному порядку на 16 листопада</w:t>
      </w:r>
    </w:p>
    <w:p>
      <w:pPr>
        <w:pStyle w:val="26"/>
        <w:numPr>
          <w:ilvl w:val="0"/>
          <w:numId w:val="1"/>
        </w:numPr>
        <w:shd w:fill="auto" w:val="clear"/>
        <w:tabs>
          <w:tab w:val="clear" w:pos="708"/>
          <w:tab w:val="left" w:pos="682" w:leader="none"/>
        </w:tabs>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року.</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16 листопада 2018 року до суду надійшла заява позивача Бондаренко Я.С. та її представника Лукашенка О.В. про відвід судді Омельченко К.О.</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У зв’язку з перебуванням судді Омельченко К.О. в нарадчій кімнаті розгляд справи відкладено на 30 січня 2019 року, а в подальшому на 26 березня</w:t>
      </w:r>
    </w:p>
    <w:p>
      <w:pPr>
        <w:pStyle w:val="26"/>
        <w:numPr>
          <w:ilvl w:val="0"/>
          <w:numId w:val="1"/>
        </w:numPr>
        <w:shd w:fill="auto" w:val="clear"/>
        <w:tabs>
          <w:tab w:val="clear" w:pos="708"/>
          <w:tab w:val="left" w:pos="691" w:leader="none"/>
        </w:tabs>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року.</w:t>
      </w:r>
    </w:p>
    <w:p>
      <w:pPr>
        <w:pStyle w:val="26"/>
        <w:shd w:fill="auto" w:val="clear"/>
        <w:spacing w:lineRule="auto" w:line="240"/>
        <w:ind w:firstLine="760"/>
        <w:jc w:val="both"/>
        <w:rPr/>
      </w:pPr>
      <w:r>
        <w:rPr>
          <w:rFonts w:cs="Times New Roman" w:ascii="Times New Roman" w:hAnsi="Times New Roman"/>
          <w:b w:val="false"/>
          <w:sz w:val="28"/>
          <w:szCs w:val="28"/>
        </w:rPr>
        <w:t>23 березня 2019 року ухвалою суду заява Бондаренко Я.С. та її представника про відвід судді визнано необґрунтованою. Провадження у справі зупинено та заяву про відвід судді передано для вирішення в порядку частини першої статті 33 ЦПК України. Згідно протоколу автоматизованого розподілу від 25 березня 2019 року матеріали відводу розподілені судді цього суду                  Подус Г.С.</w:t>
      </w:r>
    </w:p>
    <w:p>
      <w:pPr>
        <w:pStyle w:val="26"/>
        <w:shd w:fill="auto" w:val="clear"/>
        <w:spacing w:lineRule="auto" w:line="240"/>
        <w:ind w:firstLine="760"/>
        <w:jc w:val="both"/>
        <w:rPr/>
      </w:pPr>
      <w:r>
        <w:rPr>
          <w:rFonts w:cs="Times New Roman" w:ascii="Times New Roman" w:hAnsi="Times New Roman"/>
          <w:b w:val="false"/>
          <w:sz w:val="28"/>
          <w:szCs w:val="28"/>
        </w:rPr>
        <w:t>26 березня 2019 року ухвалою суду в задоволенні заяви про відвід судді Омельченко К.О. відмовлено. Справа призначена до розгляду на 23 квітня              2019 року.</w:t>
      </w:r>
    </w:p>
    <w:p>
      <w:pPr>
        <w:pStyle w:val="26"/>
        <w:shd w:fill="auto" w:val="clear"/>
        <w:spacing w:lineRule="auto" w:line="240"/>
        <w:ind w:firstLine="760"/>
        <w:jc w:val="both"/>
        <w:rPr/>
      </w:pPr>
      <w:r>
        <w:rPr>
          <w:rFonts w:cs="Times New Roman" w:ascii="Times New Roman" w:hAnsi="Times New Roman"/>
          <w:b w:val="false"/>
          <w:sz w:val="28"/>
          <w:szCs w:val="28"/>
        </w:rPr>
        <w:t>23 квітня 2019 року в судовому засіданні були присутні позивач, відповідач та представник відповідача. Ухвалою суду від 23 квітня 2019 року клопотання представника позивача про витребування доказів задоволено.                         У справі оголошено перерву до 18 червня 2019 року.</w:t>
      </w:r>
    </w:p>
    <w:p>
      <w:pPr>
        <w:pStyle w:val="26"/>
        <w:shd w:fill="auto" w:val="clear"/>
        <w:spacing w:lineRule="auto" w:line="240"/>
        <w:ind w:firstLine="760"/>
        <w:jc w:val="both"/>
        <w:rPr/>
      </w:pPr>
      <w:r>
        <w:rPr>
          <w:rFonts w:cs="Times New Roman" w:ascii="Times New Roman" w:hAnsi="Times New Roman"/>
          <w:b w:val="false"/>
          <w:sz w:val="28"/>
          <w:szCs w:val="28"/>
        </w:rPr>
        <w:t>У зв’язку з перебуванням судді Омельченко К.О. в нарадчій кімнаті у справі № ____________ судовий розгляд відкладено на 12 серпня 2019 року, з урахуванням щорічної відпустки судді.</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12 серпня 2019 року за клопотанням представника відповідача розгляд справи відкладено на 3 вересня 2019 року.</w:t>
      </w:r>
    </w:p>
    <w:p>
      <w:pPr>
        <w:pStyle w:val="26"/>
        <w:shd w:fill="auto" w:val="clear"/>
        <w:spacing w:lineRule="auto" w:line="240"/>
        <w:ind w:firstLine="760"/>
        <w:jc w:val="both"/>
        <w:rPr/>
      </w:pPr>
      <w:r>
        <w:rPr>
          <w:rFonts w:cs="Times New Roman" w:ascii="Times New Roman" w:hAnsi="Times New Roman"/>
          <w:b w:val="false"/>
          <w:sz w:val="28"/>
          <w:szCs w:val="28"/>
        </w:rPr>
        <w:t>3 вересня 2019 року в справі ухвалена вступна та резолютивна частини рішення суду, відповідно до якого позовні вимоги задоволенні частково. Також визначено, що повний текст рішення буде складено 13 вересня 2019 року.</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15 листопада 2019 року до суду надійшла скарга представника повивача Дале (Бондаренко) Я.С. адвоката Лукашенко О.В. на бездіяльність державного виконавця Шевченківського ВДВС м. Харкова у Харківській області. Згідно протоколу автоматизованого розподілу від 15 листопада 2019 року скарга розподілена судді Омельченко К.О. для розгляду. Судове засідання призначено на 29 листопада 2019 року.</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У зв’язку з хворобою судді розгляд справи відкладено на 20 грудня 2019 року.</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29 листопада 2019 року від Бондаренко О.С. надійшли пояснення у справі.</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20 грудня 2019 року у справі постановлена ухвала про витребування у державного виконавця Шевченківського ВДВС м. Харкова у Харківській області належним чином завірені корпії матеріалів виконавчого провадження. Розгляд справи відкладено на 4 лютого 2020 року.</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23 грудня 2019 року на електронну адресу суду надійшло клопотання про розгляд справи без участі представника Шевченківського ВДВС м. Харкова у Харківській області.</w:t>
      </w:r>
    </w:p>
    <w:p>
      <w:pPr>
        <w:pStyle w:val="26"/>
        <w:shd w:fill="auto" w:val="clear"/>
        <w:spacing w:lineRule="auto" w:line="240"/>
        <w:ind w:firstLine="760"/>
        <w:jc w:val="both"/>
        <w:rPr/>
      </w:pPr>
      <w:r>
        <w:rPr>
          <w:rFonts w:cs="Times New Roman" w:ascii="Times New Roman" w:hAnsi="Times New Roman"/>
          <w:b w:val="false"/>
          <w:sz w:val="28"/>
          <w:szCs w:val="28"/>
        </w:rPr>
        <w:t>22 січня 2020 року до суду надійшли копії матеріалів виконавчого провадження № _________ з примусового виконання виконавчого листа                       № _________ від 3 жовтня 2019 року про стягнення аліментів з                           Бондаренка О.С. на користь Дале (Бондаренко) Я.С.</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4 лютого 2020 року на електронну адресу суду надійшло клопотання про розгляд справи без участі представника Шевченківського ВДВС м. Харкова у Харківській області.</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У зв’язку з хворобою судді Омельченко К.О. розгляд справи відкладено на 25 лютого 2020 року.</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В судове засідання з’явився представник стягувача - адвокат                   Лукашенко О.В., у зв’язку з неявкою в судове засідання боржника та його представника розгляд справи відкладено на 28 квітня 2020 року.</w:t>
      </w:r>
    </w:p>
    <w:p>
      <w:pPr>
        <w:pStyle w:val="26"/>
        <w:shd w:fill="auto" w:val="clear"/>
        <w:spacing w:lineRule="auto" w:line="240"/>
        <w:ind w:firstLine="760"/>
        <w:jc w:val="both"/>
        <w:rPr/>
      </w:pPr>
      <w:r>
        <w:rPr>
          <w:rFonts w:cs="Times New Roman" w:ascii="Times New Roman" w:hAnsi="Times New Roman"/>
          <w:b w:val="false"/>
          <w:sz w:val="28"/>
          <w:szCs w:val="28"/>
        </w:rPr>
        <w:t>З огляду на викладене вище, з моменту скасування заочного рішення та ухвалення рішення в загальному порядку у справі _________ пройшло                         10 місяців.</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ок розгляду заяви про відвід судді становить 4 місяці. Водночас строк розгляду скарги на бездіяльність державного виконавця Шевченківського ВДВС м. Харкова у Харківській області з моменту надходження у провадження судді Омельченко К.О. по теперішній час становить понад п’ять місяців.</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цьому встановлено, що у вказаному періоді суддя Омельченко К.О. мала значне навантаження.</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Згідно інформації щодо показників роботи у провадженні судді Омельченко К.О. у 2018 році перебувало (кримінальних, цивільних, адміністративних справ, справ про адміністративні правопорушення) - 1842 справи, з яких розглянуто - 1461 справа; за 2019 рік надійшло у провадження судді - 1798 справ, у цей період розглянуто - 1847 справ; у період з 1 січня по                  3 квітня 2020 року надійшло - 409 справ, фактично розглянуто - 458 справ.</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Ключовим елементом для встановлення Вищою радою правосуддя відомостей про ознаки дисциплінарного проступку є очевидна безпідставність недотримання строків розгляду заяви. Сам лише факт недотримання строку, встановленого законом для розгляду заяви, не може автоматично вказувати на наявність підстави для дисциплінарної відповідальності судді.</w:t>
      </w:r>
    </w:p>
    <w:p>
      <w:pPr>
        <w:pStyle w:val="26"/>
        <w:shd w:fill="auto" w:val="clear"/>
        <w:spacing w:lineRule="auto" w:line="240"/>
        <w:ind w:firstLine="760"/>
        <w:jc w:val="both"/>
        <w:rPr/>
      </w:pPr>
      <w:r>
        <w:rPr>
          <w:rFonts w:cs="Times New Roman" w:ascii="Times New Roman" w:hAnsi="Times New Roman"/>
          <w:b w:val="false"/>
          <w:sz w:val="28"/>
          <w:szCs w:val="28"/>
        </w:rPr>
        <w:t>Перевіркою встановлено, що з урахуванням часу надходження справи               № _________ у провадження судді Омельченко К.О., порушення визначених законом строків розгляду заяви про скасування заочного рішення, позову про стягнення аліментів, заяви про відвід судді, скарги на бездіяльність державного виконавця обумовлені об’єктивними причинами, зокрема, поведінкою учасників процесу, зайнятістю судді в інших процесах, значним навантаженням судді, тобто не встановлено ознак безпідставного затягування або невжиття суддею заходів щодо розгляду справи протягом строку, встановленого законом.</w:t>
      </w:r>
    </w:p>
    <w:p>
      <w:pPr>
        <w:pStyle w:val="26"/>
        <w:shd w:fill="auto" w:val="clear"/>
        <w:spacing w:lineRule="auto" w:line="240"/>
        <w:ind w:firstLine="760"/>
        <w:jc w:val="both"/>
        <w:rPr/>
      </w:pPr>
      <w:r>
        <w:rPr>
          <w:rFonts w:cs="Times New Roman" w:ascii="Times New Roman" w:hAnsi="Times New Roman"/>
          <w:b w:val="false"/>
          <w:sz w:val="28"/>
          <w:szCs w:val="28"/>
        </w:rPr>
        <w:t>Рішенням Ради суддів України від 9 червня 2016 року № 46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Із зазначених показників розраховано середні витрати часу на розгляд справ, згідно з якими тривалість розгляду справи може становити                     від 0,2-0,4 години (питання про видачу наказу, інші справи про адміністративні правопорушення) до 20 годин (кримінальні справи за обвинуваченням осіб у скоєнні тяжкого злочину).</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Пунктом 2 частиною першою статті 106 Закону України «Про судоустрій і статус суддів» передбачено підстави дисциплінарної відповідальності судді, зокрема, зазначено, що суддю може бути притягнуто до дисциплінарної відповідальності у порядку дисциплінарного провадження, у тому числі з підстави безпідставного затягування або невжиття суддею заходів щодо розгляду справи протягом строку встановленого законом.</w:t>
      </w:r>
    </w:p>
    <w:p>
      <w:pPr>
        <w:pStyle w:val="26"/>
        <w:shd w:fill="auto" w:val="clear"/>
        <w:spacing w:lineRule="auto" w:line="240"/>
        <w:ind w:firstLine="760"/>
        <w:jc w:val="both"/>
        <w:rPr/>
      </w:pPr>
      <w:r>
        <w:rPr>
          <w:rFonts w:cs="Times New Roman" w:ascii="Times New Roman" w:hAnsi="Times New Roman"/>
          <w:b w:val="false"/>
          <w:sz w:val="28"/>
          <w:szCs w:val="28"/>
        </w:rPr>
        <w:t>Встановлені під час попередньої перевірки обставини не свідчать про наявність у діях судді ознак безпідставного затягування або невжиття суддею заходів щодо вирішення питання про прийнятність позову у межах строку, встановленого законом. Тривалість вчинення процесуальних дій на вказаних стадіях розгляду справи, з урахуванням рекомендованих коефіцієнтів навантаження, була зумовлена надмірним рівнем судового навантаження.</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З Єдиного державного реєстру судових рішень встановлено, що розгляд вказаної справи не закінчено, останнє судове засідання було призначено на                       28 квітня 2020 року.</w:t>
      </w:r>
    </w:p>
    <w:p>
      <w:pPr>
        <w:pStyle w:val="26"/>
        <w:shd w:fill="auto" w:val="clear"/>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Враховуючи, що розгляд справи триває, передчасно надавати оцінку процесуальним діям суду, оскільки це може бути розцінено як втручання у здійснення правосуддя (рішення Конституційного Суду України від 11 березня 2011 року № 2-рп/2011).</w:t>
      </w:r>
    </w:p>
    <w:p>
      <w:pPr>
        <w:pStyle w:val="26"/>
        <w:spacing w:lineRule="auto" w:line="240"/>
        <w:ind w:firstLine="760"/>
        <w:jc w:val="both"/>
        <w:rPr/>
      </w:pPr>
      <w:r>
        <w:rPr>
          <w:rFonts w:cs="Times New Roman" w:ascii="Times New Roman" w:hAnsi="Times New Roman"/>
          <w:b w:val="false"/>
          <w:sz w:val="28"/>
          <w:szCs w:val="28"/>
        </w:rPr>
        <w:t>Відповідно до підпунктів а)-г) пункту 1,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таких підстав: 1) умисне або внаслідок недбалості: а)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б) незазначення в судовому рішенні мотивів прийняття або відхилення аргументів сторін щодо суті спору; в) порушення засад гласності і відкритості судового процесу;                      г)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2) безпідставне затягування або невжиття суддею заходів щодо розгляду заяви, скарги чи справи протягом строку, встановленого законом.</w:t>
      </w:r>
    </w:p>
    <w:p>
      <w:pPr>
        <w:pStyle w:val="26"/>
        <w:spacing w:lineRule="auto" w:line="240"/>
        <w:ind w:firstLine="760"/>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26"/>
        <w:spacing w:lineRule="auto" w:line="240"/>
        <w:ind w:firstLine="760"/>
        <w:jc w:val="both"/>
        <w:rPr/>
      </w:pPr>
      <w:r>
        <w:rPr>
          <w:rFonts w:cs="Times New Roman" w:ascii="Times New Roman" w:hAnsi="Times New Roman"/>
          <w:b w:val="false"/>
          <w:sz w:val="28"/>
          <w:szCs w:val="28"/>
        </w:rPr>
        <w:t>Попередньою перевіркою встановлено відсутність у діях судді Омельченко К.О. ознак дисциплінарного проступку, що виключає порушення дисциплінарної скарги щодо неї.</w:t>
      </w:r>
    </w:p>
    <w:p>
      <w:pPr>
        <w:pStyle w:val="Rtejustify"/>
        <w:shd w:fill="FFFFFF" w:val="clear"/>
        <w:spacing w:before="0" w:after="0"/>
        <w:jc w:val="both"/>
        <w:rPr/>
      </w:pPr>
      <w:r>
        <w:rPr>
          <w:color w:val="1D1D1B"/>
          <w:sz w:val="28"/>
          <w:szCs w:val="28"/>
        </w:rPr>
        <w:t xml:space="preserve">          </w:t>
      </w:r>
      <w:r>
        <w:rPr>
          <w:color w:val="1D1D1B"/>
          <w:sz w:val="28"/>
          <w:szCs w:val="28"/>
        </w:rPr>
        <w:t>На підставі викладеного 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5"/>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bCs/>
          <w:sz w:val="28"/>
          <w:szCs w:val="28"/>
          <w:lang w:val="uk-UA"/>
        </w:rPr>
        <w:t xml:space="preserve">відмовити у відкритті дисциплінарної справи за скаргами </w:t>
      </w:r>
      <w:r>
        <w:rPr>
          <w:rFonts w:cs="Times New Roman" w:ascii="Times New Roman" w:hAnsi="Times New Roman"/>
          <w:b w:val="false"/>
          <w:sz w:val="28"/>
          <w:szCs w:val="28"/>
          <w:lang w:val="uk-UA"/>
        </w:rPr>
        <w:t>Дале (Бондаренко) Яни Сергіївни</w:t>
      </w:r>
      <w:r>
        <w:rPr>
          <w:rFonts w:cs="Times New Roman" w:ascii="Times New Roman" w:hAnsi="Times New Roman"/>
          <w:b w:val="false"/>
          <w:bCs/>
          <w:sz w:val="28"/>
          <w:szCs w:val="28"/>
          <w:lang w:val="uk-UA"/>
        </w:rPr>
        <w:t xml:space="preserve"> </w:t>
      </w:r>
      <w:r>
        <w:rPr>
          <w:rStyle w:val="22"/>
          <w:rFonts w:cs="Times New Roman" w:ascii="Times New Roman" w:hAnsi="Times New Roman"/>
          <w:b/>
          <w:bCs w:val="false"/>
          <w:sz w:val="28"/>
          <w:szCs w:val="28"/>
          <w:lang w:val="uk-UA" w:eastAsia="uk-UA"/>
        </w:rPr>
        <w:t>стосовно судді Дзержинського районного суду міста Харкова Омельченко Катерини Олексіївни</w:t>
      </w:r>
      <w:r>
        <w:rPr>
          <w:rFonts w:cs="Times New Roman" w:ascii="Times New Roman" w:hAnsi="Times New Roman"/>
          <w:sz w:val="28"/>
          <w:szCs w:val="28"/>
          <w:lang w:val="uk-UA"/>
        </w:rPr>
        <w:t>.</w:t>
      </w:r>
      <w:r>
        <w:rPr>
          <w:rFonts w:cs="Times New Roman" w:ascii="Times New Roman" w:hAnsi="Times New Roman"/>
          <w:b w:val="false"/>
          <w:sz w:val="28"/>
          <w:szCs w:val="28"/>
          <w:lang w:val="uk-UA"/>
        </w:rPr>
        <w:t>      </w:t>
      </w:r>
      <w:r>
        <w:rPr>
          <w:rFonts w:cs="Times New Roman" w:ascii="Times New Roman" w:hAnsi="Times New Roman"/>
          <w:b w:val="false"/>
          <w:bCs/>
          <w:sz w:val="28"/>
          <w:szCs w:val="28"/>
          <w:lang w:val="uk-UA"/>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1:29:00Z</dcterms:created>
  <dc:creator>Тетяна Руденко</dc:creator>
  <dc:description/>
  <cp:keywords/>
  <dc:language>en-US</dc:language>
  <cp:lastModifiedBy>Андрій Величко (VRU-POWER00 - a.velychko)</cp:lastModifiedBy>
  <cp:lastPrinted>2020-06-24T14:19:00Z</cp:lastPrinted>
  <dcterms:modified xsi:type="dcterms:W3CDTF">2020-06-24T12:37:00Z</dcterms:modified>
  <cp:revision>4</cp:revision>
  <dc:subject/>
  <dc:title/>
</cp:coreProperties>
</file>