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360" w:after="60"/>
        <w:jc w:val="center"/>
        <w:rPr>
          <w:rFonts w:ascii="AcademyC" w:hAnsi="AcademyC" w:cs="AcademyC"/>
          <w:b/>
          <w:b/>
          <w:color w:val="000000"/>
          <w:sz w:val="24"/>
          <w:lang w:val="uk-UA"/>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sz w:val="24"/>
          <w:lang w:val="uk-UA"/>
        </w:rPr>
        <w:t>УКРАЇНА</w:t>
      </w:r>
    </w:p>
    <w:p>
      <w:pPr>
        <w:pStyle w:val="Normal"/>
        <w:spacing w:lineRule="auto" w:line="276"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lang w:val="uk-UA"/>
        </w:rPr>
        <w:t>ТРЕТЯ ДИСЦИПЛІНАРНА ПАЛАТА</w:t>
      </w:r>
    </w:p>
    <w:p>
      <w:pPr>
        <w:pStyle w:val="Normal"/>
        <w:spacing w:lineRule="auto" w:line="276" w:before="0" w:after="240"/>
        <w:contextualSpacing/>
        <w:jc w:val="center"/>
        <w:rPr/>
      </w:pPr>
      <w:r>
        <w:rPr/>
        <w:t>РІШЕННЯ</w:t>
      </w:r>
    </w:p>
    <w:tbl>
      <w:tblPr>
        <w:tblW w:w="9614" w:type="dxa"/>
        <w:jc w:val="left"/>
        <w:tblInd w:w="-108" w:type="dxa"/>
        <w:tblLayout w:type="fixed"/>
        <w:tblCellMar>
          <w:top w:w="0" w:type="dxa"/>
          <w:left w:w="108" w:type="dxa"/>
          <w:bottom w:w="0" w:type="dxa"/>
          <w:right w:w="108" w:type="dxa"/>
        </w:tblCellMar>
      </w:tblPr>
      <w:tblGrid>
        <w:gridCol w:w="3098"/>
        <w:gridCol w:w="979"/>
        <w:gridCol w:w="1913"/>
        <w:gridCol w:w="2511"/>
        <w:gridCol w:w="1113"/>
      </w:tblGrid>
      <w:tr>
        <w:trPr>
          <w:trHeight w:val="188" w:hRule="atLeast"/>
        </w:trPr>
        <w:tc>
          <w:tcPr>
            <w:tcW w:w="3098"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sz w:val="28"/>
                <w:szCs w:val="28"/>
                <w:lang w:val="uk-UA" w:eastAsia="en-US"/>
              </w:rPr>
              <w:t>7</w:t>
            </w:r>
            <w:r>
              <w:rPr>
                <w:rFonts w:cs="Times New Roman" w:ascii="Times New Roman" w:hAnsi="Times New Roman"/>
                <w:sz w:val="28"/>
                <w:szCs w:val="28"/>
                <w:lang w:val="en-US" w:eastAsia="en-US"/>
              </w:rPr>
              <w:t xml:space="preserve"> червня 2020 року</w:t>
            </w:r>
          </w:p>
        </w:tc>
        <w:tc>
          <w:tcPr>
            <w:tcW w:w="2892" w:type="dxa"/>
            <w:gridSpan w:val="2"/>
            <w:tcBorders/>
          </w:tcPr>
          <w:p>
            <w:pPr>
              <w:pStyle w:val="Normal"/>
              <w:spacing w:lineRule="auto" w:line="276" w:before="0" w:after="200"/>
              <w:ind w:right="-2" w:hanging="0"/>
              <w:jc w:val="center"/>
              <w:rPr>
                <w:rFonts w:ascii="Book Antiqua" w:hAnsi="Book Antiqua" w:cs="Book Antiqua"/>
                <w:sz w:val="24"/>
                <w:lang w:val="uk-UA" w:eastAsia="en-US"/>
              </w:rPr>
            </w:pPr>
            <w:r>
              <w:rPr>
                <w:rFonts w:eastAsia="Bookman Old Style" w:cs="Bookman Old Style" w:ascii="Bookman Old Style" w:hAnsi="Bookman Old Style"/>
                <w:sz w:val="20"/>
                <w:szCs w:val="20"/>
              </w:rPr>
              <w:t xml:space="preserve">       </w:t>
            </w:r>
            <w:r>
              <w:rPr>
                <w:rFonts w:cs="Book Antiqua" w:ascii="Book Antiqua" w:hAnsi="Book Antiqua"/>
                <w:sz w:val="24"/>
                <w:lang w:val="uk-UA"/>
              </w:rPr>
              <w:t>Київ</w:t>
            </w:r>
          </w:p>
        </w:tc>
        <w:tc>
          <w:tcPr>
            <w:tcW w:w="3624" w:type="dxa"/>
            <w:gridSpan w:val="2"/>
            <w:tcBorders/>
          </w:tcPr>
          <w:p>
            <w:pPr>
              <w:pStyle w:val="Normal"/>
              <w:spacing w:lineRule="auto" w:line="276" w:before="0" w:after="200"/>
              <w:ind w:right="-2" w:hanging="0"/>
              <w:jc w:val="center"/>
              <w:rPr>
                <w:rFonts w:ascii="Times New Roman" w:hAnsi="Times New Roman" w:cs="Times New Roman"/>
                <w:sz w:val="28"/>
                <w:szCs w:val="28"/>
                <w:lang w:val="en-US" w:eastAsia="en-US"/>
              </w:rPr>
            </w:pP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en-US" w:eastAsia="en-US"/>
              </w:rPr>
              <w:t xml:space="preserve"> </w:t>
            </w:r>
            <w:r>
              <w:rPr>
                <w:rFonts w:cs="Bookman Old Style" w:ascii="Bookman Old Style" w:hAnsi="Bookman Old Style"/>
                <w:sz w:val="28"/>
                <w:szCs w:val="28"/>
                <w:lang w:val="en-US"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858/3дп/15-20</w:t>
            </w:r>
          </w:p>
        </w:tc>
      </w:tr>
      <w:tr>
        <w:trPr/>
        <w:tc>
          <w:tcPr>
            <w:tcW w:w="4077" w:type="dxa"/>
            <w:gridSpan w:val="2"/>
            <w:tcBorders/>
          </w:tcPr>
          <w:p>
            <w:pPr>
              <w:pStyle w:val="Normal"/>
              <w:widowControl w:val="false"/>
              <w:spacing w:lineRule="auto" w:line="252"/>
              <w:ind w:left="-105" w:hanging="0"/>
              <w:jc w:val="both"/>
              <w:rPr/>
            </w:pPr>
            <w:r>
              <w:rPr>
                <w:rFonts w:eastAsia="Arial Unicode MS" w:cs="Times New Roman" w:ascii="Times New Roman" w:hAnsi="Times New Roman"/>
                <w:b/>
                <w:sz w:val="24"/>
                <w:szCs w:val="24"/>
                <w:lang w:val="uk-UA" w:eastAsia="uk-UA" w:bidi="uk-UA"/>
              </w:rPr>
              <w:t xml:space="preserve">Про відмову у </w:t>
            </w:r>
            <w:r>
              <w:rPr>
                <w:rFonts w:eastAsia="Arial Unicode MS" w:cs="Times New Roman" w:ascii="Times New Roman" w:hAnsi="Times New Roman"/>
                <w:b/>
                <w:bCs/>
                <w:sz w:val="24"/>
                <w:szCs w:val="24"/>
                <w:lang w:val="uk-UA" w:eastAsia="uk-UA" w:bidi="uk-UA"/>
              </w:rPr>
              <w:t xml:space="preserve">притягненні </w:t>
            </w:r>
            <w:r>
              <w:rPr>
                <w:rFonts w:eastAsia="Arial Unicode MS" w:cs="Times New Roman" w:ascii="Times New Roman" w:hAnsi="Times New Roman"/>
                <w:b/>
                <w:sz w:val="24"/>
                <w:szCs w:val="24"/>
                <w:lang w:val="uk-UA" w:eastAsia="uk-UA" w:bidi="uk-UA"/>
              </w:rPr>
              <w:t>судді</w:t>
            </w:r>
            <w:r>
              <w:rPr>
                <w:rFonts w:eastAsia="Arial Unicode MS" w:cs="Times New Roman" w:ascii="Times New Roman" w:hAnsi="Times New Roman"/>
                <w:b/>
                <w:sz w:val="24"/>
                <w:szCs w:val="24"/>
                <w:lang w:val="uk-UA" w:eastAsia="ru-RU" w:bidi="uk-UA"/>
              </w:rPr>
              <w:t xml:space="preserve"> господарського суду Івано-Франківської області Фанди О.М. </w:t>
            </w:r>
            <w:r>
              <w:rPr>
                <w:rFonts w:eastAsia="Arial Unicode MS" w:cs="Times New Roman" w:ascii="Times New Roman" w:hAnsi="Times New Roman"/>
                <w:b/>
                <w:sz w:val="24"/>
                <w:szCs w:val="24"/>
                <w:lang w:val="uk-UA" w:eastAsia="uk-UA" w:bidi="uk-UA"/>
              </w:rPr>
              <w:t>до дисциплінарної відповідальності</w:t>
            </w:r>
          </w:p>
        </w:tc>
        <w:tc>
          <w:tcPr>
            <w:tcW w:w="4424" w:type="dxa"/>
            <w:gridSpan w:val="2"/>
            <w:tcBorders/>
          </w:tcPr>
          <w:p>
            <w:pPr>
              <w:pStyle w:val="Normal"/>
              <w:widowControl w:val="false"/>
              <w:snapToGrid w:val="false"/>
              <w:spacing w:lineRule="auto" w:line="252"/>
              <w:ind w:left="-288" w:firstLine="851"/>
              <w:rPr>
                <w:rFonts w:ascii="Times New Roman" w:hAnsi="Times New Roman" w:eastAsia="Arial Unicode MS" w:cs="Times New Roman"/>
                <w:b/>
                <w:b/>
                <w:sz w:val="24"/>
                <w:szCs w:val="24"/>
                <w:lang w:val="uk-UA" w:eastAsia="uk-UA" w:bidi="uk-UA"/>
              </w:rPr>
            </w:pPr>
            <w:r>
              <w:rPr>
                <w:rFonts w:eastAsia="Arial Unicode MS" w:cs="Times New Roman" w:ascii="Times New Roman" w:hAnsi="Times New Roman"/>
                <w:b/>
                <w:sz w:val="24"/>
                <w:szCs w:val="24"/>
                <w:lang w:val="uk-UA" w:eastAsia="uk-UA" w:bidi="uk-UA"/>
              </w:rPr>
            </w:r>
          </w:p>
        </w:tc>
        <w:tc>
          <w:tcPr>
            <w:tcW w:w="1113" w:type="dxa"/>
            <w:tcBorders/>
            <w:tcMar>
              <w:left w:w="0" w:type="dxa"/>
              <w:right w:w="0" w:type="dxa"/>
            </w:tcMar>
          </w:tcPr>
          <w:p>
            <w:pPr>
              <w:pStyle w:val="Normal"/>
              <w:snapToGrid w:val="false"/>
              <w:rPr>
                <w:rFonts w:ascii="Times New Roman" w:hAnsi="Times New Roman" w:eastAsia="Arial Unicode MS" w:cs="Times New Roman"/>
                <w:b/>
                <w:b/>
                <w:sz w:val="24"/>
                <w:szCs w:val="24"/>
                <w:lang w:val="uk-UA" w:eastAsia="uk-UA" w:bidi="uk-UA"/>
              </w:rPr>
            </w:pPr>
            <w:r>
              <w:rPr>
                <w:rFonts w:eastAsia="Arial Unicode MS" w:cs="Times New Roman" w:ascii="Times New Roman" w:hAnsi="Times New Roman"/>
                <w:b/>
                <w:sz w:val="24"/>
                <w:szCs w:val="24"/>
                <w:lang w:val="uk-UA" w:eastAsia="uk-UA" w:bidi="uk-UA"/>
              </w:rPr>
            </w:r>
          </w:p>
        </w:tc>
      </w:tr>
    </w:tbl>
    <w:p>
      <w:pPr>
        <w:pStyle w:val="Normal"/>
        <w:widowControl w:val="false"/>
        <w:tabs>
          <w:tab w:val="clear" w:pos="708"/>
          <w:tab w:val="left" w:pos="4081" w:leader="none"/>
          <w:tab w:val="left" w:pos="4984" w:leader="none"/>
        </w:tabs>
        <w:spacing w:lineRule="auto" w:line="252"/>
        <w:ind w:firstLine="851"/>
        <w:jc w:val="both"/>
        <w:rPr>
          <w:rFonts w:ascii="Times New Roman" w:hAnsi="Times New Roman" w:eastAsia="Times New Roman" w:cs="Times New Roman"/>
          <w:sz w:val="20"/>
          <w:szCs w:val="20"/>
          <w:lang w:val="uk-UA" w:eastAsia="uk-UA" w:bidi="uk-UA"/>
        </w:rPr>
      </w:pPr>
      <w:r>
        <w:rPr>
          <w:rFonts w:eastAsia="Times New Roman" w:cs="Times New Roman" w:ascii="Times New Roman" w:hAnsi="Times New Roman"/>
          <w:sz w:val="20"/>
          <w:szCs w:val="20"/>
          <w:lang w:val="uk-UA" w:eastAsia="uk-UA" w:bidi="uk-UA"/>
        </w:rPr>
      </w:r>
    </w:p>
    <w:p>
      <w:pPr>
        <w:pStyle w:val="Normal"/>
        <w:widowControl w:val="false"/>
        <w:tabs>
          <w:tab w:val="clear" w:pos="708"/>
          <w:tab w:val="left" w:pos="4081" w:leader="none"/>
          <w:tab w:val="left" w:pos="4984" w:leader="none"/>
        </w:tabs>
        <w:spacing w:lineRule="auto" w:line="252"/>
        <w:ind w:firstLine="709"/>
        <w:jc w:val="both"/>
        <w:rPr/>
      </w:pPr>
      <w:r>
        <w:rPr>
          <w:rFonts w:eastAsia="Times New Roman" w:cs="Times New Roman" w:ascii="Times New Roman" w:hAnsi="Times New Roman"/>
          <w:sz w:val="28"/>
          <w:szCs w:val="28"/>
          <w:lang w:val="uk-UA" w:eastAsia="uk-UA" w:bidi="uk-UA"/>
        </w:rPr>
        <w:t>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в режимі відеоконференції дисциплінарну справу, відкриту за скаргою Гач Олександри Володимирівни стосовно судді господарського суду Івано-Франківської області Фанди Оксани Михайлівни,</w:t>
      </w:r>
    </w:p>
    <w:p>
      <w:pPr>
        <w:pStyle w:val="Normal"/>
        <w:spacing w:lineRule="auto" w:line="252"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49"/>
        <w:jc w:val="both"/>
        <w:rPr>
          <w:rFonts w:ascii="Times New Roman" w:hAnsi="Times New Roman" w:cs="Times New Roman"/>
          <w:sz w:val="28"/>
          <w:szCs w:val="28"/>
          <w:lang w:val="uk-UA"/>
        </w:rPr>
      </w:pPr>
      <w:r>
        <w:rPr>
          <w:rFonts w:cs="Times New Roman" w:ascii="Times New Roman" w:hAnsi="Times New Roman"/>
          <w:sz w:val="28"/>
          <w:szCs w:val="28"/>
          <w:lang w:val="uk-UA"/>
        </w:rPr>
        <w:t>Фанда Оксана Михайлівна Постановою Верховної Ради України від 22 травня 2003 року № 881-IV обрана на посаду судді господарського суду Івано-Франківської області безстроково.</w:t>
      </w:r>
    </w:p>
    <w:p>
      <w:pPr>
        <w:pStyle w:val="Normal"/>
        <w:spacing w:lineRule="auto" w:line="249"/>
        <w:ind w:firstLine="709"/>
        <w:jc w:val="both"/>
        <w:rPr/>
      </w:pPr>
      <w:r>
        <w:rPr>
          <w:rFonts w:cs="Times New Roman" w:ascii="Times New Roman" w:hAnsi="Times New Roman"/>
          <w:sz w:val="28"/>
          <w:szCs w:val="28"/>
          <w:lang w:val="uk-UA"/>
        </w:rPr>
        <w:t xml:space="preserve">23 липня 2019 року до Вищої ради правосуддя (вх. № Г-3995/1/7-19) надійшла скарга Гач О.В. </w:t>
      </w:r>
      <w:r>
        <w:rPr>
          <w:rStyle w:val="Rvts0"/>
          <w:rFonts w:cs="Times New Roman" w:ascii="Times New Roman" w:hAnsi="Times New Roman"/>
          <w:sz w:val="28"/>
          <w:szCs w:val="28"/>
          <w:lang w:val="uk-UA"/>
        </w:rPr>
        <w:t xml:space="preserve">на </w:t>
      </w:r>
      <w:r>
        <w:rPr>
          <w:rFonts w:cs="Times New Roman" w:ascii="Times New Roman" w:hAnsi="Times New Roman"/>
          <w:sz w:val="28"/>
          <w:szCs w:val="28"/>
          <w:lang w:val="uk-UA"/>
        </w:rPr>
        <w:t>дії судді господарського суду Івано-Франківської області Фанди О.М. під час здійснення правосуддя у справі № 909/711/19.</w:t>
      </w:r>
    </w:p>
    <w:p>
      <w:pPr>
        <w:pStyle w:val="Normal"/>
        <w:spacing w:lineRule="auto" w:line="249"/>
        <w:ind w:firstLine="709"/>
        <w:jc w:val="both"/>
        <w:rPr/>
      </w:pPr>
      <w:r>
        <w:rPr>
          <w:rFonts w:cs="Times New Roman" w:ascii="Times New Roman" w:hAnsi="Times New Roman"/>
          <w:sz w:val="28"/>
          <w:szCs w:val="28"/>
          <w:lang w:val="uk-UA"/>
        </w:rPr>
        <w:t>Автор скарги зазначає про істотне порушення суддею Фандою О.М. норм процесуального права під час здійснення правосуддя у вказаній справі, а саме відмову у прийнятті до розгляду позовної заяви, що призвело до порушення прав позивача, зокрема позбавлення її доступу до правосуддя.</w:t>
      </w:r>
    </w:p>
    <w:p>
      <w:pPr>
        <w:pStyle w:val="Normal"/>
        <w:spacing w:lineRule="auto" w:line="249"/>
        <w:ind w:firstLine="709"/>
        <w:jc w:val="both"/>
        <w:rPr/>
      </w:pPr>
      <w:r>
        <w:rPr>
          <w:rFonts w:cs="Times New Roman" w:ascii="Times New Roman" w:hAnsi="Times New Roman"/>
          <w:sz w:val="28"/>
          <w:szCs w:val="28"/>
          <w:lang w:val="uk-UA"/>
        </w:rPr>
        <w:t>Ухвалою Третьої Дисциплінарної палати Вищої ради правосуддя від 22 квітня 2020 року № 1035/3дп/15-20 відкрито дисциплінарну справу щодо судді господарського суду Івано-Франківської області Фанди О.М. з підстав можливої наявності в діях судді ознак дисциплінарного проступку, передбаченого підпунктом «а» пункту 1 частини першої статті 106 Закону України «Про судоустрій і статус суддів» (незаконна відмова в доступі до правосуддя (у тому числі незаконна відмова в розгляді по суті позовної заяви)).</w:t>
      </w:r>
    </w:p>
    <w:p>
      <w:pPr>
        <w:pStyle w:val="Normal"/>
        <w:spacing w:lineRule="auto" w:line="249"/>
        <w:ind w:firstLine="709"/>
        <w:jc w:val="both"/>
        <w:rPr/>
      </w:pPr>
      <w:r>
        <w:rPr>
          <w:rFonts w:cs="Times New Roman" w:ascii="Times New Roman" w:hAnsi="Times New Roman"/>
          <w:sz w:val="28"/>
          <w:szCs w:val="28"/>
          <w:lang w:val="uk-UA"/>
        </w:rPr>
        <w:t>Суддя та скаржник повідомлені про розгляд дисциплінарної справи 17 черв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spacing w:lineRule="auto" w:line="249"/>
        <w:ind w:firstLine="709"/>
        <w:jc w:val="both"/>
        <w:rPr/>
      </w:pPr>
      <w:r>
        <w:rPr>
          <w:rFonts w:cs="Times New Roman" w:ascii="Times New Roman" w:hAnsi="Times New Roman"/>
          <w:sz w:val="28"/>
          <w:szCs w:val="28"/>
          <w:lang w:val="uk-UA"/>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17 червня 2020 року в режимі відеоконференції.</w:t>
      </w:r>
    </w:p>
    <w:p>
      <w:pPr>
        <w:pStyle w:val="Normal"/>
        <w:spacing w:lineRule="auto" w:line="249"/>
        <w:ind w:firstLine="709"/>
        <w:jc w:val="both"/>
        <w:rPr/>
      </w:pPr>
      <w:r>
        <w:rPr>
          <w:rFonts w:cs="Times New Roman" w:ascii="Times New Roman" w:hAnsi="Times New Roman"/>
          <w:sz w:val="28"/>
          <w:szCs w:val="28"/>
          <w:lang w:val="uk-UA"/>
        </w:rPr>
        <w:t>Третя Дисциплінарна палата Вищої ради правосуддя вжила всіх можливих заходів із метою забезпечення судді Фанді О.М.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Третьої Дисциплінарної палати Вищої ради правосуддя 17 червня 2020 року відбулось у режимі відеоконференції за участю судді Фанди О.М. Скаржник у засідання Третьої Дисциплінарної палати Вищої ради правосуддя не з’явився.</w:t>
      </w:r>
    </w:p>
    <w:p>
      <w:pPr>
        <w:pStyle w:val="Normal"/>
        <w:spacing w:lineRule="auto" w:line="249"/>
        <w:ind w:firstLine="709"/>
        <w:jc w:val="both"/>
        <w:rPr/>
      </w:pPr>
      <w:r>
        <w:rPr>
          <w:rFonts w:cs="Times New Roman" w:ascii="Times New Roman" w:hAnsi="Times New Roman"/>
          <w:sz w:val="28"/>
          <w:szCs w:val="28"/>
          <w:lang w:val="uk-UA"/>
        </w:rPr>
        <w:t>Третя Дисциплінарна палата Вищої ради правосуддя, заслухавши доповідача, пояснення судді Фанди О.М., яка брала участь у розгляді справи в режимі відеоконференції та підтримала раніше надані пояснення</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дослідивши матеріали дисциплінарної справи та письмові пояснення судді, дійшла висновку про відсутність підстав для притягнення судді Фанди О.М. до дисциплінарної відповідальності з огляду на таке.</w:t>
      </w:r>
    </w:p>
    <w:p>
      <w:pPr>
        <w:pStyle w:val="Normal"/>
        <w:spacing w:lineRule="auto" w:line="249"/>
        <w:ind w:firstLine="709"/>
        <w:jc w:val="both"/>
        <w:rPr/>
      </w:pPr>
      <w:r>
        <w:rPr>
          <w:rFonts w:cs="Times New Roman" w:ascii="Times New Roman" w:hAnsi="Times New Roman"/>
          <w:sz w:val="28"/>
          <w:szCs w:val="28"/>
          <w:lang w:val="uk-UA"/>
        </w:rPr>
        <w:t>Ухвалою Тисменицького районного суду від 20 березня 2019 року у справі № 352/1547/18, залишеною без змін постановою Івано-Франківського апеляційного суду від 23 травня 2019 року, закрито провадження у справі за позовом Гач О.В. до ПАТ «Перший Український Міжнародний Банк», ТОВ «Компанія «Рона», Особа_1 з вимогою визнати недійсною заяву Гач О.В. про надання згоди на укладання Особа_1 як майновим поручителем ТОВ «Компанія «Рона» договору про передачу в іпотеку адміністративно-виробничої будівлі та земельної ділянки по АДРЕСА ; визнати недійсним договір № 1 від 09.07.2014 року, укладений між ФОП Особа_1 та ТОВ «Компанія «Рона», зі змінами та доповненнями, внесеними додатковою угодою № 1 від 01.01.2015 року; визнати недійсним Іпотечний договір № 1.14-16/17/І-6 (без видачі заставної) від 09.07.2014 року, укладений між ПАТ «Перший Український Міжнародний Банк» та ТзОВ «Авторемгаз», зі всіма змінами та доповненнями, внесеними Додатковим договором про внесення змін та доповнень № 1 до Іпотечного договору № 1.14-16/17/І-6 (без видачі заставної) від 09.07.2014 року та Договором № 2 про внесення змін та доповнень № 1 до Іпотечного договору № 1.14-16/17/І-6 (без видачі заставної) від 09.07.2014 року; визнати протиправними рішення та дії ПАТ «Перший Український Міжнародний Банк» щодо набуття права власності на предмети іпотеки згідно з Іпотечним договором № 1.14-16/17/І-6 (без видачі заставної) від 09.07.2014 року по заниженій ринковій вартості предметів іпотеки станом на 26.01.2017 року; скасувати рішення про державну реєстрацію прав та обтяжень, якими було вирішено зареєструвати за ПАТ «Перший Український Міжнародний Банк» право власності на земельну ділянку та адміністративно-виробничі будівлі, що знаходяться по АДРЕСА .</w:t>
      </w:r>
    </w:p>
    <w:p>
      <w:pPr>
        <w:pStyle w:val="Normal"/>
        <w:spacing w:lineRule="auto" w:line="249"/>
        <w:ind w:firstLine="709"/>
        <w:jc w:val="both"/>
        <w:rPr/>
      </w:pPr>
      <w:r>
        <w:rPr>
          <w:rFonts w:cs="Times New Roman" w:ascii="Times New Roman" w:hAnsi="Times New Roman"/>
          <w:sz w:val="28"/>
          <w:szCs w:val="28"/>
          <w:lang w:val="uk-UA"/>
        </w:rPr>
        <w:t xml:space="preserve">Ухвалою господарського суду Івано-Франківської області від 5 червня 2019 року (суддя Михайлишин В.В.) у справі № 909/656/19 залишено без розгляду позовну заяву Гач О.В. до ПАТ «Перший український міжнародний банк», ТОВ «Компанія «Рона», Особа_2, Особа_3,  </w:t>
        <w:br/>
        <w:t>ПП «Догма-К», Гач В.І., в якій позивач просив:</w:t>
      </w:r>
    </w:p>
    <w:p>
      <w:pPr>
        <w:pStyle w:val="Normal"/>
        <w:spacing w:lineRule="auto" w:line="249"/>
        <w:ind w:firstLine="709"/>
        <w:jc w:val="both"/>
        <w:rPr/>
      </w:pPr>
      <w:r>
        <w:rPr>
          <w:rFonts w:cs="Times New Roman" w:ascii="Times New Roman" w:hAnsi="Times New Roman"/>
          <w:sz w:val="28"/>
          <w:szCs w:val="28"/>
          <w:lang w:val="uk-UA"/>
        </w:rPr>
        <w:t>визнати недійсним односторонній правочин, вчинений Гач Олександрою Володимирівною шляхом складення заяви про надання згоди на укладання ОСОБА_1 як майновим поручителем Товариства з обмеженою відповідальністю «Компанія «Рона» (код за ЄДРПОУ 31789757) договору про передачу в іпотеку наступного майна: інше адміністративно-виробничі будівлі у будинку 26 (двадцять шість), що знаходиться по АДРЕСА  (номер запису про право власності 5796070, реєстраційний номер об’єкта нерухомого майна ‒ 370059826258); земельна ділянка, яка розмішена за адресою: вулиця Галицька, 26 (двадцять шість) у АДРЕСА, кадастровий номер ІНФОРМАЦІЯ, справжність підпису на якій засвідчена приватним нотаріусом Івано-Франківського міського нотаріального округу Бородовською  Н.О. 27.06.2014 року за реєстровим № 366;</w:t>
      </w:r>
    </w:p>
    <w:p>
      <w:pPr>
        <w:pStyle w:val="Normal"/>
        <w:spacing w:lineRule="auto" w:line="249"/>
        <w:ind w:firstLine="709"/>
        <w:jc w:val="both"/>
        <w:rPr/>
      </w:pPr>
      <w:r>
        <w:rPr>
          <w:rFonts w:cs="Times New Roman" w:ascii="Times New Roman" w:hAnsi="Times New Roman"/>
          <w:sz w:val="28"/>
          <w:szCs w:val="28"/>
          <w:lang w:val="uk-UA"/>
        </w:rPr>
        <w:t>визнати недійсним Іпотечний договір № 1.14-16/17/1-6 від 09.07.2014 р. (без видачі заставної), укладений між Публічним акціонерним товариством «Перший український міжнародний банк» (код за ЄДРПОУ 14282829) та ОСОБА 1, посвідчений приватним нотаріусом Івано-Франківського міського нотаріального округу Слободян Л.А. за реєстровим № 1084, зі всіма змінами та доповненнями, внесеними Додатковим договором про внесення змін та доповнень № 1 до Іпотечного договору № 1.14-16/17/1-6 (без видачі заставної) від 09 липня 2014 року, посвідченим приватним нотаріусом Івано-Франківського міського нотаріального округу Слободян Л.А. 27.01.2015 р. за реєстровим №</w:t>
      </w:r>
      <w:r>
        <w:rPr>
          <w:lang w:val="uk-UA"/>
        </w:rPr>
        <w:t> </w:t>
      </w:r>
      <w:r>
        <w:rPr>
          <w:rFonts w:cs="Times New Roman" w:ascii="Times New Roman" w:hAnsi="Times New Roman"/>
          <w:sz w:val="28"/>
          <w:szCs w:val="28"/>
          <w:lang w:val="uk-UA"/>
        </w:rPr>
        <w:t>103, та Договором № 2 про внесення змін та доповнень до Іпотечного договору № 1.14-16/17/1-6 (без видачі заставної) від 09 липня 2014 року, посвідченим приватним нотаріусом Івано-Франківського міського нотаріального округу Слободян Л.А. 24.07.2015 р. за реєстровим № 979;</w:t>
      </w:r>
    </w:p>
    <w:p>
      <w:pPr>
        <w:pStyle w:val="Normal"/>
        <w:spacing w:lineRule="auto" w:line="249"/>
        <w:ind w:firstLine="709"/>
        <w:jc w:val="both"/>
        <w:rPr/>
      </w:pPr>
      <w:r>
        <w:rPr>
          <w:rFonts w:cs="Times New Roman" w:ascii="Times New Roman" w:hAnsi="Times New Roman"/>
          <w:sz w:val="28"/>
          <w:szCs w:val="28"/>
          <w:lang w:val="uk-UA"/>
        </w:rPr>
        <w:t xml:space="preserve">визнати недійсними пункти 6.7 та 6.8 Іпотечного договору </w:t>
        <w:br/>
        <w:t>№ 1.14-16/17/1-6 від 09.07.2014 р. (без видачі заставної), що укладений між Публічним акціонерним товариством «Перший український міжнародний банк» (код за ЄДРПОУ 14282829) та ОСОБА_1, посвідченого приватним нотаріусом Івано-Франківського міського нотаріального округу Слободян Л.А. за реєстровим № 1084;</w:t>
      </w:r>
    </w:p>
    <w:p>
      <w:pPr>
        <w:pStyle w:val="Normal"/>
        <w:spacing w:lineRule="auto" w:line="249"/>
        <w:ind w:firstLine="709"/>
        <w:jc w:val="both"/>
        <w:rPr/>
      </w:pPr>
      <w:r>
        <w:rPr>
          <w:rFonts w:cs="Times New Roman" w:ascii="Times New Roman" w:hAnsi="Times New Roman"/>
          <w:sz w:val="28"/>
          <w:szCs w:val="28"/>
          <w:lang w:val="uk-UA"/>
        </w:rPr>
        <w:t>визнати недійсними підпункти 10, 15, 16, 17 пункту 1.1 статті 1 «Зміни до Генерального договору» Додаткової угоди № 6 до Генерального договору № ЮР/І.14-17 про умови надання банківських гарантій та акредитивів від 26.02.2014 p., яку укладено 21.05.2015 p. між Публічним акціонерним товариством «Перший український міжнародний банк» (код за ЄДРПОУ 14282829) та товариством з обмеженою відповідальністю «Компанія «Рона» (код за ЄДРПОУ 31789757);</w:t>
      </w:r>
    </w:p>
    <w:p>
      <w:pPr>
        <w:pStyle w:val="Normal"/>
        <w:spacing w:lineRule="auto" w:line="249"/>
        <w:ind w:firstLine="709"/>
        <w:jc w:val="both"/>
        <w:rPr/>
      </w:pPr>
      <w:r>
        <w:rPr>
          <w:rFonts w:cs="Times New Roman" w:ascii="Times New Roman" w:hAnsi="Times New Roman"/>
          <w:sz w:val="28"/>
          <w:szCs w:val="28"/>
          <w:lang w:val="uk-UA"/>
        </w:rPr>
        <w:t>визнати протиправними рішення та дії Публічного акціонерного товариства «Перший український міжнародний банк» (код за ЄДРПОУ 14282829) щодо набуття права власності на предмети іпотеки згідно з Іпотечним договором № 1.14-16/17/1-6 (без видачі заставної) від 09 липня 2014 року по заниженій ринковій вартості предметів іпотеки станом на 26.01.2017 року щодо нерухомого майна, оціненого у 3870029,00 (три мільйони вісімсот сімдесят тисяч двадцять дев’ять) грн, та земельної ділянки, оціненої у 2903708,00 (два мільйони дев’ятсот три тисячі сімсот вісім) грн;</w:t>
      </w:r>
    </w:p>
    <w:p>
      <w:pPr>
        <w:pStyle w:val="Normal"/>
        <w:spacing w:lineRule="auto" w:line="249"/>
        <w:ind w:firstLine="709"/>
        <w:jc w:val="both"/>
        <w:rPr/>
      </w:pPr>
      <w:r>
        <w:rPr>
          <w:rFonts w:cs="Times New Roman" w:ascii="Times New Roman" w:hAnsi="Times New Roman"/>
          <w:sz w:val="28"/>
          <w:szCs w:val="28"/>
          <w:lang w:val="uk-UA"/>
        </w:rPr>
        <w:t>скасувати рішення про державну реєстрацію прав та обтяжень, індексний 33665629 від 01.02.2017 р., прийняте приватним нотаріусом Івано-Франківського міського нотаріального округу Фрісом Ігорем Павловичем, яким було вирішено зареєструвати за Публічним акціонерним товариством «Перший український міжнародний банк» (код за ЄДРПОУ 14282829) право власності на земельну ділянку (кадастровий номер ІНФОРМАЦІЯ), площею 1,3504 га, реєстраційний номер об’єкта нерухомого майна 370113126258 (номер запису про право власності 18810234), скасувати рішення про державну реєстрацію прав та обтяжень, індексний 33665356 від 01.02.2017 р., прийняте приватним нотаріусом Івано-Франківського міського нотаріального округу Фрісом Ігорем Павловичем, яким було вирішено зареєструвати за Публічним акціонерним товариством «Перший український міжнародний банк» (код за ЄДРПОУ 14282829) право власності на приміщення – адміністративно-виробничі будівлі, складова частина об’єкта нерухомого майна: адмінбудинок площею 1203,5 м2, виробничий цех площею 1865,1 м2, трансформаторна підстанція площею 50,9 м2, що знаходиться за адресою: АДРЕСА, реєстраційний номер об’єкта нерухомого майна 370059826258 (номер запису про право власності 18809981);</w:t>
      </w:r>
    </w:p>
    <w:p>
      <w:pPr>
        <w:pStyle w:val="Normal"/>
        <w:spacing w:lineRule="auto" w:line="249"/>
        <w:ind w:firstLine="709"/>
        <w:jc w:val="both"/>
        <w:rPr/>
      </w:pPr>
      <w:r>
        <w:rPr>
          <w:rFonts w:cs="Times New Roman" w:ascii="Times New Roman" w:hAnsi="Times New Roman"/>
          <w:sz w:val="28"/>
          <w:szCs w:val="28"/>
          <w:lang w:val="uk-UA"/>
        </w:rPr>
        <w:t>визнати недійсним іпотечний договір № 1.14-16/17/1-13 (без видачі заставної), що укладений 22.08.2014 року між Публічним акціонерним товариством «Перший український міжнародний банк» (код за ЄДРПОУ 14282829) та ОСОБА_3 (РНОКПП 2889312477), посвідчений приватним нотаріусом Івано-Франківського міського нотаріального округу Слободян Л.А. за реєстровим номером 1349, зі змінами та доповненнями, що внесені Додатковим договором про внесення змін та доповнень № 1 від 22.0-1.2015 року до іпотечного договору № 1.14-16/17/1-13.(без видачі заставної) від 22.08.2014 р., посвідченим приватним нотаріусом Івано-Франківського міського нотаріального округу Слободян Л. А. за реєстровим номером 78, та Договором № 2 про внесення змін і доповнень від 26.06.2015 року до іпотечного договору № 1.14-16/17/1-13 (без видачі заставної) від 22.08.2014 р., посвідченим приватним нотаріусом Івано-Франківського міського нотаріального округу Слободян Л.А. за реєстровим номером 888;</w:t>
      </w:r>
    </w:p>
    <w:p>
      <w:pPr>
        <w:pStyle w:val="Normal"/>
        <w:spacing w:lineRule="auto" w:line="249"/>
        <w:ind w:firstLine="709"/>
        <w:jc w:val="both"/>
        <w:rPr/>
      </w:pPr>
      <w:r>
        <w:rPr>
          <w:rFonts w:cs="Times New Roman" w:ascii="Times New Roman" w:hAnsi="Times New Roman"/>
          <w:sz w:val="28"/>
          <w:szCs w:val="28"/>
          <w:lang w:val="uk-UA"/>
        </w:rPr>
        <w:t>визнати недійсним іпотечний договір № 1.14-16/17/1-16 (без видачі заставної), що укладений 29.10.2014 року між Публічним акціонерним товариством «Перший український міжнародний банк» (код за ЄДРПОУ 14282829) та ОСОБА_2 (РНОКПП 3173304110), посвідчений приватним нотаріусом Івано-Франківського міського нотаріального округу Слободян Л.А. за реєстровим номером 1702, зі змінами та доповненнями, що внесені Додатковим договором про внесення змін та доповнень № 1 від 22.01.2015 року до іпотечного договору № 1.14-16/17/1-16 (без видачі заставної) від 25.10.2014 p., посвідченим приватним нотаріусом Івано-Франківського міського нотаріального округу Слободян Л.А. за реєстровим номером 76, та Договором про внесення змін і доповнень від 26.06.2015 року до іпотечного договору № 1.14-16/17/1-16 (без видачі заставної) від 25.10.2014 р., посвідченим приватним нотаріусом Івано-Франківського міського нотаріального округу Слободян Л.А. за реєстровим номером 799;</w:t>
      </w:r>
    </w:p>
    <w:p>
      <w:pPr>
        <w:pStyle w:val="Normal"/>
        <w:spacing w:lineRule="auto" w:line="249"/>
        <w:ind w:firstLine="709"/>
        <w:jc w:val="both"/>
        <w:rPr/>
      </w:pPr>
      <w:r>
        <w:rPr>
          <w:rFonts w:cs="Times New Roman" w:ascii="Times New Roman" w:hAnsi="Times New Roman"/>
          <w:sz w:val="28"/>
          <w:szCs w:val="28"/>
          <w:lang w:val="uk-UA"/>
        </w:rPr>
        <w:t>визнати недійсним іпотечний договір № 1.14-16/17/1-17 (без видачі заставної), що укладений 21.04.2015 року між ПАТ «Перший український міжнародний банк» (код за ЄДРПОУ 14282829) та Приватним підприємством «Догма-К» (код ЄДРПОУ 36118145), посвідчений приватним нотаріусом Івано-Франківського міського нотаріального округу Слободян Л.А. за реєстровим номером 475, зі змінами та доповненнями, що внесені Договором № 1 до іпотечного договору № 1.14-46/17/1-17 (без видачі заставної) від 21.04.2015 р., посвідченим приватним нотаріусом Івано-Франківського міського нотаріального округу Слободян Л. А. 26.06.2015 р. за реєстровим номером 805;</w:t>
      </w:r>
    </w:p>
    <w:p>
      <w:pPr>
        <w:pStyle w:val="Normal"/>
        <w:spacing w:lineRule="auto" w:line="249"/>
        <w:ind w:firstLine="709"/>
        <w:jc w:val="both"/>
        <w:rPr/>
      </w:pPr>
      <w:r>
        <w:rPr>
          <w:rFonts w:cs="Times New Roman" w:ascii="Times New Roman" w:hAnsi="Times New Roman"/>
          <w:sz w:val="28"/>
          <w:szCs w:val="28"/>
          <w:lang w:val="uk-UA"/>
        </w:rPr>
        <w:t>визнати недійсним іпотечний договір № 1.14-16/17/1-14 (без видачі заставної), що укладений 12.09.2015 року між Публічним акціонерним товариством «Перший український міжнародний банк» (код за ЄДРПОУ 14282829) та ОСОБА 2 (РНОКПП 3173304110), посвідчений приватним нотаріусом Івано-Франківського міського нотаріального округу Юрчаком О.В. за реєстровим номером 1525, зі змінами та доповненнями, що внесені Додатковим договором про внесення змін та доповнень № 1 від 23.01.2015 року до іпотечного договору № 1.14-16/17/1-14 (без видачі заставної) від 12.09.2014 р., посвідченим приватним нотаріусом Івано-Франківського міського нотаріального округу Юрчаком О.В. за реєстровим номером 97, Додатковою угодою № 2 від 10.07.2015 року до іпотечного договору № 1.14-16/17/1-16 (без видачі заставної) від 12.09.2014 р., посвідченою приватним нотаріусом Івано-Франківського міського нотаріального округу Юрчаком О.В. за реєстровим номером 1141.</w:t>
      </w:r>
    </w:p>
    <w:p>
      <w:pPr>
        <w:pStyle w:val="Normal"/>
        <w:spacing w:lineRule="auto" w:line="24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ухвала не оскаржувалась позивачем до суду апеляційної інстанції, а також не усувалися недоліки на її виконання.</w:t>
      </w:r>
    </w:p>
    <w:p>
      <w:pPr>
        <w:pStyle w:val="Normal"/>
        <w:spacing w:lineRule="auto" w:line="249"/>
        <w:ind w:firstLine="708"/>
        <w:jc w:val="both"/>
        <w:rPr/>
      </w:pPr>
      <w:r>
        <w:rPr>
          <w:rFonts w:cs="Times New Roman" w:ascii="Times New Roman" w:hAnsi="Times New Roman"/>
          <w:sz w:val="28"/>
          <w:szCs w:val="28"/>
          <w:lang w:val="uk-UA"/>
        </w:rPr>
        <w:t>Водночас 8 липня 2019 року до господарського суду Івано-Франківської області надійшла позовна заява Гач О.В. до публічного акціонерного товариства «Перший український міжнародний банк» (далі ‒ ПАТ «ПУМБ»), товариства з обмеженою відповідальністю «Компанія «Рона» (далі ‒ ТОВ «Компанія «Рона»), Особа_2, Особа_3,  приватного підприємства «Догма-К» (далі ‒ ПП «Догма-К»), Особа_1 про визнання правочинів недійсними, скасування реєстраційних дій, зокрема, із такими позовними вимогами:</w:t>
      </w:r>
    </w:p>
    <w:p>
      <w:pPr>
        <w:pStyle w:val="Normal"/>
        <w:spacing w:lineRule="auto" w:line="249"/>
        <w:ind w:firstLine="708"/>
        <w:jc w:val="both"/>
        <w:rPr/>
      </w:pPr>
      <w:r>
        <w:rPr>
          <w:rFonts w:cs="Times New Roman" w:ascii="Times New Roman" w:hAnsi="Times New Roman"/>
          <w:sz w:val="28"/>
          <w:szCs w:val="28"/>
          <w:lang w:val="uk-UA"/>
        </w:rPr>
        <w:t>визнання недійсним одностороннього правочину, вчиненого Гач О.В. шляхом складання заяви про надання згоди на укладення Особа_1 як майновим поручителем ТОВ «Компанія «Рона» договору про передачу в іпотеку майна, справжність підпису на якій засвідчена приватним нотаріусом Івано-Франківського міського нотаріального округу Бородовською Н.О. 27.06.2014 року за реєстровим №</w:t>
      </w:r>
      <w:r>
        <w:rPr>
          <w:lang w:val="uk-UA"/>
        </w:rPr>
        <w:t> </w:t>
      </w:r>
      <w:r>
        <w:rPr>
          <w:rFonts w:cs="Times New Roman" w:ascii="Times New Roman" w:hAnsi="Times New Roman"/>
          <w:sz w:val="28"/>
          <w:szCs w:val="28"/>
          <w:lang w:val="uk-UA"/>
        </w:rPr>
        <w:t>363;</w:t>
      </w:r>
    </w:p>
    <w:p>
      <w:pPr>
        <w:pStyle w:val="Normal"/>
        <w:spacing w:lineRule="auto" w:line="249"/>
        <w:ind w:firstLine="708"/>
        <w:jc w:val="both"/>
        <w:rPr/>
      </w:pPr>
      <w:r>
        <w:rPr>
          <w:rFonts w:cs="Times New Roman" w:ascii="Times New Roman" w:hAnsi="Times New Roman"/>
          <w:sz w:val="28"/>
          <w:szCs w:val="28"/>
          <w:lang w:val="uk-UA"/>
        </w:rPr>
        <w:t>визнання недійсним іпотечного договору № 1.14-16/17/I-12 від 09.07.2014 р. (без видачі заставної), укладеного між ПАТ «Перший український міжнародний банк» та ОСОБА_1, посвідченого приватним нотаріусом Івано-Франківського міського нотаріального округу Слободян Л.А. за реєстровим № 1084 зі всіма змінами та доповненнями, внесеними Додатковим договором про внесення змін та доповнень № 1 до Іпотечного договору № 1.14-16/17/I-6 (без видачі заставної) від 09 липня 2014 року, що посвідчений приватним нотаріусом Івано-Франківського міського нотаріального округу Слободян Л.А. 27.01.2015 р. за реєстровим №</w:t>
      </w:r>
      <w:r>
        <w:rPr>
          <w:lang w:val="uk-UA"/>
        </w:rPr>
        <w:t> </w:t>
      </w:r>
      <w:r>
        <w:rPr>
          <w:rFonts w:cs="Times New Roman" w:ascii="Times New Roman" w:hAnsi="Times New Roman"/>
          <w:sz w:val="28"/>
          <w:szCs w:val="28"/>
          <w:lang w:val="uk-UA"/>
        </w:rPr>
        <w:t>103, та Договором № 2 про внесення змін та доповнень до Іпотечного договору № 1.14-16/17/I-6 (без видачі заставної) від 9 липня 2014 року, що посвідчений приватним нотаріусом Івано-Франківського міського нотаріального округу Слободян Л.А. 24.07.2015 р. за реєстровим № 979;</w:t>
      </w:r>
    </w:p>
    <w:p>
      <w:pPr>
        <w:pStyle w:val="Normal"/>
        <w:spacing w:lineRule="auto" w:line="249"/>
        <w:ind w:firstLine="708"/>
        <w:jc w:val="both"/>
        <w:rPr/>
      </w:pPr>
      <w:r>
        <w:rPr>
          <w:rFonts w:cs="Times New Roman" w:ascii="Times New Roman" w:hAnsi="Times New Roman"/>
          <w:sz w:val="28"/>
          <w:szCs w:val="28"/>
          <w:lang w:val="uk-UA"/>
        </w:rPr>
        <w:t xml:space="preserve">визнання недійсними пунктів 6.7 та 6.8 Іпотечного договору </w:t>
        <w:br/>
        <w:t>№ 1.14-16/17/I-6 від 09.07.2014 р. (без видачі заставної), укладеного між ПАТ «Перший український міжнародний банк» та ОСОБА_1, посвідченого приватним нотаріусом Івано-Франківського міського нотаріального округу Слободян Л.А. за реєстровим № 1084;</w:t>
      </w:r>
    </w:p>
    <w:p>
      <w:pPr>
        <w:pStyle w:val="Normal"/>
        <w:spacing w:lineRule="auto" w:line="249"/>
        <w:ind w:firstLine="708"/>
        <w:jc w:val="both"/>
        <w:rPr/>
      </w:pPr>
      <w:r>
        <w:rPr>
          <w:rFonts w:cs="Times New Roman" w:ascii="Times New Roman" w:hAnsi="Times New Roman"/>
          <w:sz w:val="28"/>
          <w:szCs w:val="28"/>
          <w:lang w:val="uk-UA"/>
        </w:rPr>
        <w:t>визнання недійсними підпунктів 10, 15, 16, 17 пункту 1.1 статті 1 «Зміни до Генерального договору» Додаткової угоди № 6 до Генерального договору № ЮР/1.14-17 про умови надання банківських гарантій та акредитивів від 26.02.2014 р., укладеної 21.05.2015 р. між ПАТ «Перший український міжнародний банк» та ТОВ «Компанія «Рона»;</w:t>
      </w:r>
    </w:p>
    <w:p>
      <w:pPr>
        <w:pStyle w:val="Normal"/>
        <w:spacing w:lineRule="auto" w:line="249"/>
        <w:ind w:firstLine="708"/>
        <w:jc w:val="both"/>
        <w:rPr/>
      </w:pPr>
      <w:r>
        <w:rPr>
          <w:rFonts w:cs="Times New Roman" w:ascii="Times New Roman" w:hAnsi="Times New Roman"/>
          <w:sz w:val="28"/>
          <w:szCs w:val="28"/>
          <w:lang w:val="uk-UA"/>
        </w:rPr>
        <w:t>визнання протиправними рішення та дії ПАТ «Перший акціонерний міжнародний банк» щодо набуття права власності на предмет іпотеки згідно з Іпотечним договором № 1.14-16/17/I-6 (без видачі заставної) від 09.07.2014 року по заниженій ринковій вартості предметів іпотеки станом на 26.01.2017 року щодо нерухомого майна, оціненого у 3870029,00 грн, та земельної ділянки, оціненої  у 2903708,00 грн;</w:t>
      </w:r>
    </w:p>
    <w:p>
      <w:pPr>
        <w:pStyle w:val="Normal"/>
        <w:spacing w:lineRule="auto" w:line="249"/>
        <w:ind w:firstLine="708"/>
        <w:jc w:val="both"/>
        <w:rPr/>
      </w:pPr>
      <w:r>
        <w:rPr>
          <w:rFonts w:cs="Times New Roman" w:ascii="Times New Roman" w:hAnsi="Times New Roman"/>
          <w:sz w:val="28"/>
          <w:szCs w:val="28"/>
          <w:lang w:val="uk-UA"/>
        </w:rPr>
        <w:t>скасування рішення про державну реєстрацію прав та обтяжень, індексний номер 33665629 від 01.02.2017 р., прийнятого приватним нотаріусом Івано-Франківського міського нотаріального округу Фрісом Ігорем Павловичем, яким зареєстровано за ПАТ «Перший український міжнародний банк» право власності на земельну ділянку (кадастровий номер) площею 1,3504 га, реєстраційний номер об`єкта нерухомого майна 370113126258 (номер запису про право власності 18810234);</w:t>
      </w:r>
    </w:p>
    <w:p>
      <w:pPr>
        <w:pStyle w:val="Normal"/>
        <w:spacing w:lineRule="auto" w:line="249"/>
        <w:ind w:firstLine="708"/>
        <w:jc w:val="both"/>
        <w:rPr/>
      </w:pPr>
      <w:r>
        <w:rPr>
          <w:rFonts w:cs="Times New Roman" w:ascii="Times New Roman" w:hAnsi="Times New Roman"/>
          <w:sz w:val="28"/>
          <w:szCs w:val="28"/>
          <w:lang w:val="uk-UA"/>
        </w:rPr>
        <w:t>скасування рішення про державну реєстрацію прав та обтяжень, індексний номер 33665356 від 01.02.2017 р., прийнятого приватним нотаріусом Івано-Франківського міського нотаріального округу Фрісом І.П., яким  зареєстровано за ПАТ «Перший український міжнародний банк» право власності на нежитлове приміщення – адміністративно-виробничі будівлі, складової частини об’єкта нерухомого майна, адмінбудинок площею 1203,5 кв. м., виробничий цех площею 1865 кв. м, трансформаторна підстанція площею 50,9 кв. м., що знаходиться за адресою: АДРЕСА, реєстраційний номер об’єкта нерухомого майна 370059826258 (номер запису про право власності 18809981);</w:t>
      </w:r>
    </w:p>
    <w:p>
      <w:pPr>
        <w:pStyle w:val="Normal"/>
        <w:spacing w:lineRule="auto" w:line="249"/>
        <w:ind w:firstLine="708"/>
        <w:jc w:val="both"/>
        <w:rPr/>
      </w:pPr>
      <w:r>
        <w:rPr>
          <w:rFonts w:cs="Times New Roman" w:ascii="Times New Roman" w:hAnsi="Times New Roman"/>
          <w:sz w:val="28"/>
          <w:szCs w:val="28"/>
          <w:lang w:val="uk-UA"/>
        </w:rPr>
        <w:t>визнання недійсним Іпотечного договору № 1.14-16/17/I-13 (без видачі заставної), що укладений 22.08.2014 року між ПАТ «Перший український міжнародний банк» та ОСОБА_3, посвідченого приватним нотаріусом Івано-Франківського міського нотаріального округу Слободян Л.А. за реєстровим номером 1349, зі змінами та доповненнями, що внесені Додатковим договором про внесення змін та доповнень № 1 від 22.01.2015 року до Іпотечного договору № 1.14-16/17/I-13 (без видачі заставної) від 22.08.2014 р., посвідченим приватним нотаріусом Івано-Франківського міського нотаріального округу Слободян Л.А. за реєстровим номером 78, та Договором № 2 про внесення змін і доповнень від 26.06.2015 року до іпотечного договору № 1.14-16/17/I-13 (без видачі заставної) від 22.08.2014 р., посвідченого приватним нотаріусом Івано-Франківського міського нотаріального округу Слободян Л.А. за реєстровим номером 888;</w:t>
      </w:r>
    </w:p>
    <w:p>
      <w:pPr>
        <w:pStyle w:val="Normal"/>
        <w:spacing w:lineRule="auto" w:line="249"/>
        <w:ind w:firstLine="708"/>
        <w:jc w:val="both"/>
        <w:rPr/>
      </w:pPr>
      <w:r>
        <w:rPr>
          <w:rFonts w:cs="Times New Roman" w:ascii="Times New Roman" w:hAnsi="Times New Roman"/>
          <w:sz w:val="28"/>
          <w:szCs w:val="28"/>
          <w:lang w:val="uk-UA"/>
        </w:rPr>
        <w:t>визнання недійсним іпотечного договору № 1.14-16/17/I-16 (без видачі заставної), укладеного 29.10.2014 року між ПАТ «Перший український міжнародний банк» та ОСОБА_2, посвідченого приватним нотаріусом Івано-Франківського міського нотаріального округу Слободян Л.А. за реєстровим номером 1702, зі змінами та доповненнями, що внесені Додатковим договором про внесення змін та доповнень № 1 від 22.01.2015 року до іпотечного договору № 1.14-16/17/I-16 (без видачі заставної) від 12.09.2014 р., посвідченим приватним нотаріусом Івано-Франківського міського нотаріального округу Слободян Л.А. за реєстровим номером 76, та Договором про внесення змін і доповнень  від 26.06.2015 року до Іпотечного договору № 1.14-16/17/I-16 (без видачі заставної) від 25.10.2014 р., посвідченим приватним нотаріусом Івано-Франківського міського нотаріального округу Слободян Л.А. за реєстровим номером 799;</w:t>
      </w:r>
    </w:p>
    <w:p>
      <w:pPr>
        <w:pStyle w:val="Normal"/>
        <w:spacing w:lineRule="auto" w:line="249"/>
        <w:ind w:firstLine="708"/>
        <w:jc w:val="both"/>
        <w:rPr/>
      </w:pPr>
      <w:r>
        <w:rPr>
          <w:rFonts w:cs="Times New Roman" w:ascii="Times New Roman" w:hAnsi="Times New Roman"/>
          <w:sz w:val="28"/>
          <w:szCs w:val="28"/>
          <w:lang w:val="uk-UA"/>
        </w:rPr>
        <w:t>визнання недійсним Іпотечного договору № 1.14-16/17/I-17 (без видачі заставної), що укладений 21.04.2015 року між ПАТ «Перший український міжнародний банк» та ПП «Догма-К», посвідченого приватним нотаріусом Івано-Франківського міського нотаріального округу Слободян Л.А. за реєстровим номером 475, зі змінами та доповненнями, що внесені Додатковим договором № 1 до Іпотечного договору № 1.14-16/17/I-17 (без видачі заставної) від 21.04.2015, посвідченим приватним нотаріусом Івано-Франківського міського нотаріального округу Слободян Л.А. 26.06.2015 року за реєстровим номером 805;</w:t>
      </w:r>
    </w:p>
    <w:p>
      <w:pPr>
        <w:pStyle w:val="Normal"/>
        <w:spacing w:lineRule="auto" w:line="24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недійсним іпотечного договору № 1.14-16/17/I-14 (без видачі заставної), що укладений 12.09.2014 року між ПАТ «Перший український міжнародний банк» та ОСОБА_2, посвідченого приватним нотаріусом Івано-Франківського міського нотаріального округу Юрчаком О.В за реєстровим номером 1525, зі змінами та доповненнями, що внесені Додатковим договором про внесення змін та доповнень № 1 від 23.01.2015 року до іпотечного договору № 1.14-16/17/I-14 (без видачі заставної) від 12.09.2014 р., посвідченим приватним нотаріусом Івано-Франківського міського нотаріального округу Юрчаком О.В. за реєстровим номером 97, Додатковою угодою № 2 від 10.07.2015 року до іпотечного договору № 1.14-16/17/I-16 (без видачі заставної) від 12.09.2014, посвідченою приватним нотаріусом Івано-Франківського міського нотаріального округу Юрчаком О.В. за реєстровим номером 1141.</w:t>
      </w:r>
    </w:p>
    <w:p>
      <w:pPr>
        <w:pStyle w:val="Normal"/>
        <w:spacing w:lineRule="auto" w:line="249"/>
        <w:ind w:firstLine="708"/>
        <w:jc w:val="both"/>
        <w:rPr/>
      </w:pPr>
      <w:r>
        <w:rPr>
          <w:rFonts w:cs="Times New Roman" w:ascii="Times New Roman" w:hAnsi="Times New Roman"/>
          <w:sz w:val="28"/>
          <w:szCs w:val="28"/>
          <w:lang w:val="uk-UA"/>
        </w:rPr>
        <w:t xml:space="preserve">Ухвалою господарського суду Івано-Франківської області від 12 липня 2019 року у справі № 909/711/19, постановленою під головуванням судді </w:t>
        <w:br/>
        <w:t xml:space="preserve">Фанди О.М., позов Гач О.В. до ПАТ «ПУМБ», ТОВ «Компанія «Рона», Особа_2, Особа_3, ПП «Догма-К», Особа_1 про визнання недійсним одностороннього правочину, вчиненого Гач О.В. шляхом складання заяви про надання згоди на укладення Особа_1 як майновим поручителем ТОВ «Компанія «Рона» договору про передачу в іпотеку майна, справжність підпису на якій засвідчена приватним нотаріусом Івано-Франківського міського нотаріального округу Бородовською Н.О. 27 червня 2014 року за реєстровим </w:t>
        <w:br/>
        <w:t>№ 363, та інші позовні вимоги визнано зловживанням процесуальними правами.</w:t>
      </w:r>
    </w:p>
    <w:p>
      <w:pPr>
        <w:pStyle w:val="Normal"/>
        <w:spacing w:lineRule="auto" w:line="249"/>
        <w:ind w:firstLine="708"/>
        <w:jc w:val="both"/>
        <w:rPr/>
      </w:pPr>
      <w:r>
        <w:rPr>
          <w:rFonts w:cs="Times New Roman" w:ascii="Times New Roman" w:hAnsi="Times New Roman"/>
          <w:sz w:val="28"/>
          <w:szCs w:val="28"/>
          <w:lang w:val="uk-UA"/>
        </w:rPr>
        <w:t xml:space="preserve">Позовну заяву Гач О.В. (вх. № 13102/19 від 8 липня 2019 року) і додані до неї документи повернено позивачу. </w:t>
      </w:r>
    </w:p>
    <w:p>
      <w:pPr>
        <w:pStyle w:val="Normal"/>
        <w:spacing w:lineRule="auto" w:line="249"/>
        <w:ind w:firstLine="708"/>
        <w:jc w:val="both"/>
        <w:rPr/>
      </w:pPr>
      <w:r>
        <w:rPr>
          <w:rFonts w:cs="Times New Roman" w:ascii="Times New Roman" w:hAnsi="Times New Roman"/>
          <w:sz w:val="28"/>
          <w:szCs w:val="28"/>
          <w:lang w:val="uk-UA"/>
        </w:rPr>
        <w:t>У вказаній ухвалі суду зазначено: «дослідивши матеріали позовної заяви, судом встановлено, що позивачем раніше було подано до господарського суду Івано-Франківської області вказану вище позовну заяву з тим самим предметом та з тих самих підстав до тих самих відповідачів, за результатами розгляду якої господарський суд Івано-Франківської області постановив ухвалу від 5 червня 2019 року по справі № 909/565/19 (суддя Михайлишин В.В.) про повернення зазначеної позовної заяви позивачу без розгляду. У вказаному процесуальному документі визначено детальний перелік порушень при поданні позовної заяви та повідомлено позивача про те, що повернення позовної заяви не перешкоджає повторному зверненню з нею до господарського суду в загальному порядку після усунення недоліків.</w:t>
      </w:r>
    </w:p>
    <w:p>
      <w:pPr>
        <w:pStyle w:val="Normal"/>
        <w:spacing w:lineRule="auto" w:line="249"/>
        <w:ind w:firstLine="708"/>
        <w:jc w:val="both"/>
        <w:rPr/>
      </w:pPr>
      <w:r>
        <w:rPr>
          <w:rFonts w:cs="Times New Roman" w:ascii="Times New Roman" w:hAnsi="Times New Roman"/>
          <w:sz w:val="28"/>
          <w:szCs w:val="28"/>
          <w:lang w:val="uk-UA"/>
        </w:rPr>
        <w:t>Ухвала господарського суду Івано-Франківської області від 5 червня 2019 року по справі № 909/565/19 в апеляційному порядку не оскаржувалась. Проте, Гач О.В. повторно звернулась до господарського суду Івано-Франківської області із вказаними позовними вимогами без усунення недоліків, які визначені в ухвалі господарського суду Івано-Франківської області від 5</w:t>
      </w:r>
      <w:r>
        <w:rPr>
          <w:rFonts w:cs="Times New Roman" w:ascii="Times New Roman" w:hAnsi="Times New Roman"/>
          <w:sz w:val="28"/>
          <w:szCs w:val="28"/>
          <w:lang w:val="en-US"/>
        </w:rPr>
        <w:t> </w:t>
      </w:r>
      <w:r>
        <w:rPr>
          <w:rFonts w:cs="Times New Roman" w:ascii="Times New Roman" w:hAnsi="Times New Roman"/>
          <w:sz w:val="28"/>
          <w:szCs w:val="28"/>
          <w:lang w:val="uk-UA"/>
        </w:rPr>
        <w:t>червня 2019 року по справі № 909/565/19 (суддя Михайлишин В.В.), без сплати судового збору та без належного направлення сторонам додатків до позовної заяви. А саме, в поштових накладних зазначено, що на адресу одержувачів здійснено відправлення вагою від 0,05 кг до 0,08 кг, натомість в додатку до позову значиться 25 копій різного роду документів і вони (додатки) надійшли до суду з приблизною вагою 5 кг. Одночасно із позовом позивачем подано лист-звернення від 8 липня 2019 року (вх.№13104/19 від 8 липня 2019 року) до голови господарського суду Івано-Франківської області, яким останній намагається здійснити тиск на суддів господарського суду Івано-Франківської області.</w:t>
      </w:r>
    </w:p>
    <w:p>
      <w:pPr>
        <w:pStyle w:val="Normal"/>
        <w:spacing w:lineRule="auto" w:line="24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казане вище суд розцінює як зловживання позивачем процесуальними правами з метою маніпуляції автоматизованим розподілом справ між суддями.</w:t>
      </w:r>
    </w:p>
    <w:p>
      <w:pPr>
        <w:pStyle w:val="Normal"/>
        <w:spacing w:lineRule="auto" w:line="24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ведених вище обставин та урахуванням вимог частини третьої статті 43 Господарського процесуального кодексу України (далі – ГПК України), суд приходить до висновку про повернення позовної заяви внаслідок зловживання позивачем процесуальними правами».</w:t>
      </w:r>
    </w:p>
    <w:p>
      <w:pPr>
        <w:pStyle w:val="Normal"/>
        <w:spacing w:lineRule="auto" w:line="24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ухвали суду також вбачається, що підставою для повернення позовної заяви через зловживання позивача процесуальними правами суд вказав пункт 4 частини другої статті 43 ГПК України, а саме подання декількох позовів до одного й того самого відповідача (відповідачів) з тим самим предметом та з тих самих підстав або подання декількох позовів з аналогічним предметом і з аналогічних підстав, або вчинення інших дій, метою яких є маніпуляція автоматизованим розподілом справ між суддями.</w:t>
      </w:r>
    </w:p>
    <w:p>
      <w:pPr>
        <w:pStyle w:val="Normal"/>
        <w:spacing w:lineRule="auto" w:line="24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саційного цивільного суду у складі Верховного Суду від 20 березня 2020 року у справі № 352/1547/18 ухвалу Тисменицького районного суду Івано-Франківської області від 20 березня 2019 року та постанову Івано-Франківського апеляційного суду від 23 травня 2019 року скасовано, справу направлено на розгляд до суду першої інстанції.</w:t>
      </w:r>
    </w:p>
    <w:p>
      <w:pPr>
        <w:pStyle w:val="Normal"/>
        <w:spacing w:lineRule="auto" w:line="24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Тисменицького районного суду Івано-Франківської області Струтинського Р.Р. від 23 квітня 2020 року у справі за позовом Гач О.В. до ПАТ «ПУМБ», ТОВ «Компанія «Рона», Особа_1 про визнання заяви, договорів поруки та іпотеки недійсними, скасування запису про державну реєстрацію права власності справу прийнято до розгляду та відкрито провадження у справі.</w:t>
      </w:r>
    </w:p>
    <w:p>
      <w:pPr>
        <w:pStyle w:val="Normal"/>
        <w:spacing w:lineRule="auto" w:line="249"/>
        <w:ind w:firstLine="709"/>
        <w:jc w:val="both"/>
        <w:rPr/>
      </w:pPr>
      <w:r>
        <w:rPr>
          <w:rFonts w:cs="Times New Roman" w:ascii="Times New Roman" w:hAnsi="Times New Roman"/>
          <w:sz w:val="28"/>
          <w:szCs w:val="28"/>
          <w:lang w:val="uk-UA"/>
        </w:rPr>
        <w:t>У наданих на запит члена Вищої ради правосуддя Швецової Л.А. поясненнях (вх. № 1267/0/6-20 від 23 березня 2020 року) щодо суті дисциплінарної скарги суддя Фанда О.М. зазначає, що позивач Гач О.В. двічі подала до господарського суду Івано-Франківської області позовну заяву з тим самим предметом та з тих самих підстав до тих самих відповідачів, за результатами розгляду якої господарський суд Івано-Франківської області постановив ухвалу від 5 червня 2019 року у справі № 909/565/19 (суддя Михайлишин В.В.) про повернення позовної заяви позивачу без розгляду. У вказаному процесуальному документі наведено детальний перелік порушень, допущених позивачем при поданні позовної заяви, в тому числі і об’єднання позовних вимог, які належить розглядати в порядку різного судочинства, та повідомлено позивача, що повернення позовної заяви не перешкоджає повторному зверненню до господарського суду в загальному порядку після усунення недоліків.</w:t>
      </w:r>
    </w:p>
    <w:p>
      <w:pPr>
        <w:pStyle w:val="Normal"/>
        <w:spacing w:lineRule="auto" w:line="249"/>
        <w:ind w:firstLine="709"/>
        <w:jc w:val="both"/>
        <w:rPr/>
      </w:pPr>
      <w:r>
        <w:rPr>
          <w:rFonts w:cs="Times New Roman" w:ascii="Times New Roman" w:hAnsi="Times New Roman"/>
          <w:sz w:val="28"/>
          <w:szCs w:val="28"/>
          <w:lang w:val="uk-UA"/>
        </w:rPr>
        <w:t>Гач О.В. вдруге звернулась до господарського суду Івано-Франківської області із вказаними позовними вимогами, не усунувши недоліків, визначених в ухвалі господарського суду Івано-Франківської області від 5 червня 2019 року у справі № 909/565/19 (суддя Михайлишин В.В.), та не сплативши судовий збір (як і при попередньому зверненні), не надіславши сторонам додатки до позовної заяви. Зокрема, в поштових накладних зазначено, що на адресу одержувачів надіслано відправлення вагою від 0,05 кг до 0,08 кг, натомість у додатках до позову, що надійшли до суду, зазначено 25 копій різних документів, вага яких (додатків) становить приблизно 5 кілограмів. Вказані позовні матеріали були доставлені до кабінету судді двома працівниками канцелярії у двох повністю заповнених коробках з-під паперу (цей факт не відображений в ухвалі, однак дає можливість встановити приблизну вагу цих матеріалів, оскільки скаржник зауважила, що канцелярія суду не здійснює зважування кореспонденції).</w:t>
      </w:r>
    </w:p>
    <w:p>
      <w:pPr>
        <w:pStyle w:val="Normal"/>
        <w:spacing w:lineRule="auto" w:line="249"/>
        <w:ind w:firstLine="709"/>
        <w:jc w:val="both"/>
        <w:rPr/>
      </w:pPr>
      <w:r>
        <w:rPr>
          <w:rFonts w:cs="Times New Roman" w:ascii="Times New Roman" w:hAnsi="Times New Roman"/>
          <w:sz w:val="28"/>
          <w:szCs w:val="28"/>
          <w:lang w:val="uk-UA"/>
        </w:rPr>
        <w:t>Суддя Фанда О.М. повідомила, що господарським судом Івано-Франківської області розглядалась низка справ, в яких основною є вимога фізичної особи – позивача Гач О.В. (один із подружжя) щодо визнання недійсним одностороннього правочину, вчиненого нею шляхом складання заяви про надання згоди на укладання іншим із подружжя як майновим поручителем ТОВ «Компанія «Рона» договору про передання в іпотеку спільного сумісного майна подружжя з правовим обґрунтуванням позовних вимог, зокрема нормами статті 65 Сімейного кодексу України, із зазначенням, що передане в іпотеку майно є спільним сумісним майном подружжя.</w:t>
      </w:r>
    </w:p>
    <w:p>
      <w:pPr>
        <w:pStyle w:val="Normal"/>
        <w:spacing w:lineRule="auto" w:line="249"/>
        <w:ind w:firstLine="709"/>
        <w:jc w:val="both"/>
        <w:rPr/>
      </w:pPr>
      <w:r>
        <w:rPr>
          <w:rFonts w:cs="Times New Roman" w:ascii="Times New Roman" w:hAnsi="Times New Roman"/>
          <w:sz w:val="28"/>
          <w:szCs w:val="28"/>
          <w:lang w:val="uk-UA"/>
        </w:rPr>
        <w:t>В одній із таких справ – справі № 909/611/19 Верховний Суд 2 березня 2020 року дійшов висновку, що така згода за правовою природою є правочином одного із подружжя щодо розпорядження спільним сумісним майном.</w:t>
      </w:r>
    </w:p>
    <w:p>
      <w:pPr>
        <w:pStyle w:val="Normal"/>
        <w:spacing w:lineRule="auto" w:line="249"/>
        <w:ind w:firstLine="709"/>
        <w:jc w:val="both"/>
        <w:rPr>
          <w:rFonts w:ascii="Times New Roman" w:hAnsi="Times New Roman" w:cs="Times New Roman"/>
          <w:strike/>
          <w:sz w:val="28"/>
          <w:szCs w:val="28"/>
          <w:lang w:val="uk-UA"/>
        </w:rPr>
      </w:pPr>
      <w:r>
        <w:rPr>
          <w:rFonts w:cs="Times New Roman" w:ascii="Times New Roman" w:hAnsi="Times New Roman"/>
          <w:sz w:val="28"/>
          <w:szCs w:val="28"/>
          <w:lang w:val="uk-UA"/>
        </w:rPr>
        <w:t>Інші вимоги про визнання недійсними іпотечних договорів та скасування рішень про державну реєстрацію прав та обтяжень є похідними від зазначеної вимоги, оскільки їх задоволення залежить від задоволення основної позовної вимоги ‒ про визнання недійсним одностороннього правочину, вчиненого позивачем шляхом складання заяви про надання згоди на укладання договору іншим із подружжя.</w:t>
      </w:r>
    </w:p>
    <w:p>
      <w:pPr>
        <w:pStyle w:val="Normal"/>
        <w:spacing w:lineRule="auto" w:line="249"/>
        <w:ind w:firstLine="709"/>
        <w:jc w:val="both"/>
        <w:rPr/>
      </w:pPr>
      <w:r>
        <w:rPr>
          <w:rFonts w:cs="Times New Roman" w:ascii="Times New Roman" w:hAnsi="Times New Roman"/>
          <w:sz w:val="28"/>
          <w:szCs w:val="28"/>
          <w:lang w:val="uk-UA"/>
        </w:rPr>
        <w:t>Отже, цей спір за правовою природою стосується розпорядження спільним сумісним майном подружжя і виникає із сімейних, а не господарських правовідносин.</w:t>
      </w:r>
    </w:p>
    <w:p>
      <w:pPr>
        <w:pStyle w:val="Normal"/>
        <w:spacing w:lineRule="auto" w:line="249"/>
        <w:ind w:firstLine="709"/>
        <w:jc w:val="both"/>
        <w:rPr/>
      </w:pPr>
      <w:r>
        <w:rPr>
          <w:rFonts w:cs="Times New Roman" w:ascii="Times New Roman" w:hAnsi="Times New Roman"/>
          <w:sz w:val="28"/>
          <w:szCs w:val="28"/>
          <w:lang w:val="uk-UA"/>
        </w:rPr>
        <w:t xml:space="preserve">Одночасно з позовом Гач О.В. подала до суду адресований голові господарського суду Івано-Франківської області лист-звернення від 8 липня </w:t>
        <w:br/>
        <w:t>2019 року, зміст якого розцінено судом як намагання здійснити тиск на суддів господарського суду Івано-Франківської області.</w:t>
      </w:r>
    </w:p>
    <w:p>
      <w:pPr>
        <w:pStyle w:val="Normal"/>
        <w:spacing w:lineRule="auto" w:line="249"/>
        <w:ind w:firstLine="709"/>
        <w:jc w:val="both"/>
        <w:rPr/>
      </w:pPr>
      <w:r>
        <w:rPr>
          <w:rFonts w:cs="Times New Roman" w:ascii="Times New Roman" w:hAnsi="Times New Roman"/>
          <w:sz w:val="28"/>
          <w:szCs w:val="28"/>
          <w:lang w:val="uk-UA"/>
        </w:rPr>
        <w:t>З огляду на вказані обставини та з урахуванням вимог частини третьої статті 43 ГПК України суд дійшов висновку про повернення позовної заяви позивачеві через зловживання процесуальними правами.</w:t>
      </w:r>
    </w:p>
    <w:p>
      <w:pPr>
        <w:pStyle w:val="Normal"/>
        <w:spacing w:lineRule="auto" w:line="249"/>
        <w:ind w:firstLine="709"/>
        <w:jc w:val="both"/>
        <w:rPr/>
      </w:pPr>
      <w:r>
        <w:rPr>
          <w:rFonts w:cs="Times New Roman" w:ascii="Times New Roman" w:hAnsi="Times New Roman"/>
          <w:sz w:val="28"/>
          <w:szCs w:val="28"/>
          <w:lang w:val="uk-UA"/>
        </w:rPr>
        <w:t>Відповідно до пункту 6 частини першої, частини другої статті 255 ГПК України окремо від рішення суду першої інстанції можуть бути оскаржені в апеляційному порядку ухвали суду першої інстанції про повернення заяви позивачеві (заявникові). Апеляційні скарги на ухвали суду першої інстанції можуть подавати учасники справи відповідно до цього Кодексу та Закону України «Про відновлення платоспроможності боржника або визнання його банкрутом».</w:t>
      </w:r>
    </w:p>
    <w:p>
      <w:pPr>
        <w:pStyle w:val="Normal"/>
        <w:spacing w:lineRule="auto" w:line="249"/>
        <w:ind w:firstLine="709"/>
        <w:jc w:val="both"/>
        <w:rPr/>
      </w:pPr>
      <w:r>
        <w:rPr>
          <w:rFonts w:cs="Times New Roman" w:ascii="Times New Roman" w:hAnsi="Times New Roman"/>
          <w:sz w:val="28"/>
          <w:szCs w:val="28"/>
          <w:lang w:val="uk-UA"/>
        </w:rPr>
        <w:t>Гач О.В. не скористалась своїм правом на оскарження судового рішення у порядку, передбаченому процесуальним законодавством, а лише подала дисциплінарні скарги стосовно суддів.</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я Фанда О.М. вважає, що доводи скаржника та незгода з діями судді під час постановлення ухвали про повернення позовної заяви ґрунтуються лише на відомостях, що могли бути перевірені судом вищої інстанції в порядку, передбаченому процесуальним законом.</w:t>
      </w:r>
    </w:p>
    <w:p>
      <w:pPr>
        <w:pStyle w:val="Normal"/>
        <w:spacing w:lineRule="auto" w:line="249"/>
        <w:ind w:firstLine="709"/>
        <w:jc w:val="both"/>
        <w:rPr/>
      </w:pPr>
      <w:r>
        <w:rPr>
          <w:rFonts w:cs="Times New Roman" w:ascii="Times New Roman" w:hAnsi="Times New Roman"/>
          <w:sz w:val="28"/>
          <w:szCs w:val="28"/>
          <w:lang w:val="uk-UA"/>
        </w:rPr>
        <w:t>У додаткових поясненнях, що надійшли на адресу Вищої ради правосуддя 12 травня 2020 року (вх. № 2270/0/6-20), суддя Фанда О.М. зазначила, що при вирішенні питання щодо відкриття провадження у справі суддя зобов’язаний перевірити наявність чи відсутність підстав для залишення позовної заяви без руху, повернення позовної заяви чи відмови у відкритті провадження з підстав, визначених статтями 174, 175 ГПК України.</w:t>
      </w:r>
    </w:p>
    <w:p>
      <w:pPr>
        <w:pStyle w:val="Normal"/>
        <w:spacing w:lineRule="auto" w:line="249"/>
        <w:ind w:firstLine="709"/>
        <w:jc w:val="both"/>
        <w:rPr/>
      </w:pPr>
      <w:r>
        <w:rPr>
          <w:rFonts w:cs="Times New Roman" w:ascii="Times New Roman" w:hAnsi="Times New Roman"/>
          <w:sz w:val="28"/>
          <w:szCs w:val="28"/>
          <w:lang w:val="uk-UA"/>
        </w:rPr>
        <w:t>Реалізуючи вказані вимоги норм процесу, за допомогою системи «Діловодство спеціалізованих судів» суддя встановила, що позивачем раніше подано до господарського суду Івано-Франківської області позовну заяву з тим самим предметом та з тих самих підстав, до тих самих відповідачів, за наслідками розгляду якої господарський суд Івано-Франківської області постановив ухвалу від 5 червня 2019 року у справі № 909/565/19 (суддя Михайлишин В.В.) про повернення зазначеної позовної заяви позивачу без розгляду.</w:t>
      </w:r>
    </w:p>
    <w:p>
      <w:pPr>
        <w:pStyle w:val="Normal"/>
        <w:spacing w:lineRule="auto" w:line="249"/>
        <w:ind w:firstLine="709"/>
        <w:jc w:val="both"/>
        <w:rPr/>
      </w:pPr>
      <w:r>
        <w:rPr>
          <w:rFonts w:cs="Times New Roman" w:ascii="Times New Roman" w:hAnsi="Times New Roman"/>
          <w:sz w:val="28"/>
          <w:szCs w:val="28"/>
          <w:lang w:val="uk-UA"/>
        </w:rPr>
        <w:t>У вказаному процесуальному документі визначено детальний перелік порушень при поданні позовної заяви та вказано на порушення правил об’єднання позовних вимог. Повідомлено позивача про те, що повернення позовної заяви не перешкоджає повторному зверненню з нею до господарського суду в загальному порядку після усунення недоліків.</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вач не оскаржила ухвалу суду у справі № 909/565/19, отже, на думку судді, погодилась із зазначеними в ухвалі висновками.</w:t>
      </w:r>
    </w:p>
    <w:p>
      <w:pPr>
        <w:pStyle w:val="Normal"/>
        <w:spacing w:lineRule="auto" w:line="249"/>
        <w:ind w:firstLine="709"/>
        <w:jc w:val="both"/>
        <w:rPr/>
      </w:pPr>
      <w:r>
        <w:rPr>
          <w:rFonts w:cs="Times New Roman" w:ascii="Times New Roman" w:hAnsi="Times New Roman"/>
          <w:sz w:val="28"/>
          <w:szCs w:val="28"/>
          <w:lang w:val="uk-UA"/>
        </w:rPr>
        <w:t>Не усунувши недоліків, на які вказував суд, Гач О.В. вдруге звернулась до господарського суду Івано-Франківської області з тим самим предметом та з тих самих підстав, до тих самих відповідачів. Як вбачалось із матеріалів електронного варіанта справи № 909/565/19, наявного в системі «Діловодство спеціалізованих судів», позивач замінила першу та останню сторінки позовної заяви  зі штампами суду про реєстрацію позовних матеріалів, про автоматизований розподіл справи та датою складання позову.</w:t>
      </w:r>
    </w:p>
    <w:p>
      <w:pPr>
        <w:pStyle w:val="Normal"/>
        <w:spacing w:lineRule="auto" w:line="249"/>
        <w:ind w:firstLine="709"/>
        <w:jc w:val="both"/>
        <w:rPr/>
      </w:pPr>
      <w:r>
        <w:rPr>
          <w:rFonts w:cs="Times New Roman" w:ascii="Times New Roman" w:hAnsi="Times New Roman"/>
          <w:sz w:val="28"/>
          <w:szCs w:val="28"/>
          <w:lang w:val="uk-UA"/>
        </w:rPr>
        <w:t xml:space="preserve">Суддя вказала, що ігнорування ухвали суду позивачем у справі № 909/565/19, яке полягало в її неоскарженні та неусуненні недоліків, розцінила як зловживання позивача процесуальними правами з метою маніпуляції автоматизованим розподілом справ між суддями. </w:t>
      </w:r>
    </w:p>
    <w:p>
      <w:pPr>
        <w:pStyle w:val="Normal"/>
        <w:spacing w:lineRule="auto" w:line="249"/>
        <w:ind w:firstLine="709"/>
        <w:jc w:val="both"/>
        <w:rPr/>
      </w:pPr>
      <w:r>
        <w:rPr>
          <w:rFonts w:cs="Times New Roman" w:ascii="Times New Roman" w:hAnsi="Times New Roman"/>
          <w:sz w:val="28"/>
          <w:szCs w:val="28"/>
          <w:lang w:val="uk-UA"/>
        </w:rPr>
        <w:t>На думку судді, повернення позовної заяви не унеможливило реалізацію позивачем наданих йому процесуальних прав та виконання процесуальних обов’язків, тобто не перешкоджало ні реалізації права на апеляційне оскарження судового рішення, ні повторному зверненню позивача до суду.</w:t>
      </w:r>
    </w:p>
    <w:p>
      <w:pPr>
        <w:pStyle w:val="Normal"/>
        <w:spacing w:lineRule="auto" w:line="249"/>
        <w:ind w:firstLine="709"/>
        <w:jc w:val="both"/>
        <w:rPr/>
      </w:pPr>
      <w:r>
        <w:rPr>
          <w:rFonts w:cs="Times New Roman" w:ascii="Times New Roman" w:hAnsi="Times New Roman"/>
          <w:sz w:val="28"/>
          <w:szCs w:val="28"/>
          <w:lang w:val="uk-UA"/>
        </w:rPr>
        <w:t>Оцінюючи обставини, встановлені під час розгляду дисциплінарної справи, Третя Дисциплінарна палата Вищої ради правосуддя виходить із такого.</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саційного цивільного суду у складі Верховного Суду від 11 березня 2020 року у справі № 352/1547/18 ухвалу Тисменицького районного суду Івано-Франківської області від 20 березня 2019 року та постанову Івано-Франківського апеляційного суду від 23 травня 2019 року скасовано, справу направлено на розгляд до суду першої інстанції.</w:t>
      </w:r>
    </w:p>
    <w:p>
      <w:pPr>
        <w:pStyle w:val="Normal"/>
        <w:spacing w:lineRule="auto" w:line="249"/>
        <w:ind w:firstLine="709"/>
        <w:jc w:val="both"/>
        <w:rPr>
          <w:rFonts w:ascii="Times New Roman" w:hAnsi="Times New Roman" w:cs="Times New Roman"/>
          <w:sz w:val="28"/>
          <w:szCs w:val="28"/>
        </w:rPr>
      </w:pPr>
      <w:r>
        <w:rPr>
          <w:rFonts w:cs="Times New Roman" w:ascii="Times New Roman" w:hAnsi="Times New Roman"/>
          <w:sz w:val="28"/>
          <w:szCs w:val="28"/>
          <w:lang w:val="uk-UA"/>
        </w:rPr>
        <w:t>Верховний Суд у зазначеній постанові вказав, зокрема, що з урахуванням заявлених позивачем вимог, фактичних обставин справи, судової правозастосовної практики, яка склалася за результатами розгляду справ з подібними спірними правовідносинами, колегія суддів вважає, що з огляду на суб’єктний склад спірних правовідносин, суть права та/або інтересу, за захистом якого звернулась позивач, та характер спірних правовідносин справа має розглядатись за правилами цивільного судочинства.</w:t>
      </w:r>
    </w:p>
    <w:p>
      <w:pPr>
        <w:pStyle w:val="Normal"/>
        <w:spacing w:lineRule="auto" w:line="249"/>
        <w:ind w:firstLine="709"/>
        <w:jc w:val="both"/>
        <w:rPr/>
      </w:pPr>
      <w:r>
        <w:rPr>
          <w:rFonts w:cs="Times New Roman" w:ascii="Times New Roman" w:hAnsi="Times New Roman"/>
          <w:sz w:val="28"/>
          <w:szCs w:val="28"/>
          <w:lang w:val="uk-UA"/>
        </w:rPr>
        <w:t>Відповідно до статті 174 ГПК України суддя, встановивши, що позовну заяву подано без додержання вимог статей 162, 164, 172 цього Кодексу, протягом п’яти днів з дня надходження до суду позовної заяви постановляє ухвалу про залишення позовної заяви без руху.</w:t>
      </w:r>
    </w:p>
    <w:p>
      <w:pPr>
        <w:pStyle w:val="Normal"/>
        <w:spacing w:lineRule="auto" w:line="249"/>
        <w:ind w:firstLine="709"/>
        <w:jc w:val="both"/>
        <w:rPr/>
      </w:pPr>
      <w:r>
        <w:rPr>
          <w:rFonts w:cs="Times New Roman" w:ascii="Times New Roman" w:hAnsi="Times New Roman"/>
          <w:sz w:val="28"/>
          <w:szCs w:val="28"/>
          <w:lang w:val="uk-UA"/>
        </w:rPr>
        <w:t>В ухвалі про залишення позовної заяви без руху зазначаються недоліки позовної заяви, спосіб і строк їх усунення, який не може перевищувати десяти днів з дня вручення ухвали про залишення позовної заяви без руху. Якщо ухвала про залишення позовної заяви без руху постановляється з підстави несплати судового збору у встановленому законом розмірі, суд в такій ухвалі повинен зазначити точну суму судового збору, яку необхідно сплатити (доплатити).</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ивач усунув недоліки позовної заяви у строк, встановлений судом, вона вважається поданою у день первинного її подання до господарського суду та приймається до розгляду, про що суд постановляє ухвалу в порядку, встановленому статтею 176 цього Кодексу.</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ивач не усунув недоліки позовної заяви у строк, встановлений судом, заява вважається неподаною і повертається особі, що звернулася із позовною заявою.</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я повертає позовну заяву і додані до неї документи у разі, якщо:</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яву подано особою, яка не має процесуальної дієздатності, не підписано або підписано особою, яка не має права її підписувати, або особою, посадове становище якої не вказано;</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рушено правила об’єднання позовних вимог (крім випадків, в яких є підстави для застосування положень статті 173 цього Кодексу);</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 постановлення ухвали про відкриття провадження у справі від позивача надійшла заява про врегулювання спору або заява про відкликання позовної заяви;</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сутні підстави для звернення прокурора до суду в інтересах держави або для звернення до суду особи, якій законом надано право звертатися до суду в інтересах іншої особи;</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озивачем подано до цього самого суду інший позов (позови) до цього самого відповідача (відповідачів) з тим самим предметом та з однакових підстав і щодо такого позову (позовів) на час вирішення питання про відкриття провадження у справі, що розглядається, не постановлена ухвала про відкриття або відмову у відкритті провадження у справі, повернення позовної заяви або залишення позову без розгляду;</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 заяви не додано доказів вжиття заходів досудового врегулювання спору у випадку, коли такі заходи є обов’язковими згідно із законом.</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я повертає позовну заяву і додані до неї документи не пізніше п’яти днів з дня її надходження або з дня закінчення строку на усунення недоліків.</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овернення позовної заяви суд постановляє ухвалу, яку може бути оскаржено. Копія позовної заяви залишається в суді.</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позовної заяви не перешкоджає повторному зверненню з нею до господарського суду в загальному порядку після усунення недоліків.</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 частини другої статті 43 ГПК України залежно від конкретних обставин суд може визнати зловживанням процесуальними правами дії, що суперечать завданню господарського судочинства, зокрема: подання декількох позовів до одного й того самого відповідача (відповідачів) з тим самим предметом та з тих самих підстав або подання декількох позовів з аналогічним предметом і з аналогічних підстав, або вчинення інших дій, метою яких є маніпуляція автоматизованим розподілом справ між суддями.</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бставин справи вбачається, що Гач О.В. не подавала до господарського суду декількох позовів (одночасно), як про це зазначила суддя Фанда О.М. в ухвалі від 12 липня 2019 року, оскільки друга позовна заява надійшла до суду та була передана судді Фанді О.М. вже після повернення першої позовної заяви суддею Михайлишиним В.В., що свідчить про відсутність у судді Фанди О.М. під час постановлення 12 липня 2019 року ухвали об’єктивних підстав для застосування положень пункту 2 частини другої статті 43 ГПК України. З огляду на зазначене є очевидним висновок про відсутність у судді Фанди О.М. підстав для визнання дій Гач О.В. зловживанням процесуальними правами з метою маніпуляції автоматизованим розподілом справ між суддями.</w:t>
      </w:r>
    </w:p>
    <w:p>
      <w:pPr>
        <w:pStyle w:val="Normal"/>
        <w:spacing w:lineRule="auto" w:line="249"/>
        <w:ind w:firstLine="709"/>
        <w:jc w:val="both"/>
        <w:rPr/>
      </w:pPr>
      <w:r>
        <w:rPr>
          <w:rFonts w:cs="Times New Roman" w:ascii="Times New Roman" w:hAnsi="Times New Roman"/>
          <w:sz w:val="28"/>
          <w:szCs w:val="28"/>
          <w:lang w:val="uk-UA"/>
        </w:rPr>
        <w:t>Зважаючи на відсутність у судді Фанди О.М. об’єктивних підстав для визнання дій Гач О.В. щодо повторного звернення із позовною заявою зловживанням процесуальними правами, недотримання суддею Фандою О.М. чітких вимог статті 174 ГПК України щодо залишення позовної заяви без руху та надання строку для усунення недоліків вказує на невиконання суддею визначених статтею 56 Закону України «Про судоустрій і статус суддів» обов’язків судді щодо справедливого, безсторонньо та своєчасного розгляду і вирішення судових справ відповідно до закону з дотриманням засад і правил судочинства.</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наведене Третя Дисциплінарна палата Вищої ради правосуддя дійшла висновку, що недотримання суддею Фандою О.М. чітко встановленого процесуальним законодавством порядку дій у випадку виявлення, що позовну заяву подано без додержання вимог статей 162, 164, 172 цього Кодексу щодо надання позивачу можливості реалізувати його право на усунення недоліків позовної заяви, свідчить про істотне порушення нею норм процесуального права, оскільки таке порушення унеможливило реалізацію стороною у справі наданих їй прав та виконання обов’язків.</w:t>
      </w:r>
    </w:p>
    <w:p>
      <w:pPr>
        <w:pStyle w:val="Normal"/>
        <w:spacing w:lineRule="auto" w:line="249"/>
        <w:ind w:firstLine="709"/>
        <w:jc w:val="both"/>
        <w:rPr/>
      </w:pPr>
      <w:r>
        <w:rPr>
          <w:rFonts w:cs="Times New Roman" w:ascii="Times New Roman" w:hAnsi="Times New Roman"/>
          <w:sz w:val="28"/>
          <w:szCs w:val="28"/>
          <w:lang w:val="uk-UA"/>
        </w:rPr>
        <w:t>Водночас суттєвим для кваліфікації допущених суддею порушень є питання визначення підсудності у спірних правовідносинах, які віднайшли кінцеве вирішення у постанові Касаційного цивільного суду у складі Верховного Суду від 11 березня 2020 року у справі № 352/1547/18, який визначив її підсудність у цивільному судочинстві, у зв’язку із чим реальна перспектива розгляду справи за позовом Гач О.В. судами господарської юрисдикції, у тому числі і суддею Фандою О.М., а також реалізації наданих стороні прав та обов’язків в господарському процесі ‒ відсутня.</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исциплінарною палатою взято до уваги і ту обставину, що в засіданні Дисциплінарної палати суддя Фанда О.М., з посиланням на практику Верховного Суду, поставилася критично до застосованої нею процесуальної конструкції дій у цій справі щодо визнання дій позивача зловживанням.</w:t>
      </w:r>
    </w:p>
    <w:p>
      <w:pPr>
        <w:pStyle w:val="Normal"/>
        <w:spacing w:lineRule="auto" w:line="249"/>
        <w:ind w:firstLine="709"/>
        <w:jc w:val="both"/>
        <w:rPr/>
      </w:pPr>
      <w:r>
        <w:rPr>
          <w:rFonts w:eastAsia="Times New Roman" w:cs="Times New Roman" w:ascii="Times New Roman" w:hAnsi="Times New Roman"/>
          <w:sz w:val="28"/>
          <w:szCs w:val="28"/>
          <w:lang w:val="uk-UA" w:eastAsia="ru-RU"/>
        </w:rPr>
        <w:t>Відповідно до Київських рекомендацій Організації з безпеки і співробітництва в Європі щодо незалежності судочинства у Східній Європі, на Південному Кавказі та у Середній Азії (Київ, 23</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25 червня 2010 року)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spacing w:lineRule="auto" w:line="24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для того, щоб виправдати дисциплінарне провадження, порушення має бути серйозним та кричущим.</w:t>
      </w:r>
    </w:p>
    <w:p>
      <w:pPr>
        <w:pStyle w:val="Normal"/>
        <w:spacing w:lineRule="auto" w:line="249"/>
        <w:ind w:firstLine="709"/>
        <w:jc w:val="both"/>
        <w:rPr/>
      </w:pPr>
      <w:r>
        <w:rPr>
          <w:rFonts w:eastAsia="Times New Roman" w:cs="Times New Roman" w:ascii="Times New Roman" w:hAnsi="Times New Roman"/>
          <w:sz w:val="28"/>
          <w:szCs w:val="28"/>
          <w:lang w:val="uk-UA" w:eastAsia="ru-RU"/>
        </w:rPr>
        <w:t>Також у пункті 5 Резолюції Європейської асоціації суддів стосовно ситуації в Україні у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r>
    </w:p>
    <w:p>
      <w:pPr>
        <w:pStyle w:val="Normal"/>
        <w:spacing w:lineRule="auto" w:line="24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кладене, Третя Дисциплінарна палата Вищої ради правосуддя дійшла висновку, що повернення позовної заяви суддею Фандою О.М. не ґрунтувалося на вимогах закону, однак з огляду на непідсудність справи судам господарської юрисдикції кваліфікація дій судді у цій справі як проступку, передбаченого підпунктом «а» пункту 1 частини першої статті 106 Закону України «Про судоустрій і статус суддів», не може бути достатньо обґрунтованою.</w:t>
      </w:r>
    </w:p>
    <w:p>
      <w:pPr>
        <w:pStyle w:val="Normal"/>
        <w:widowControl w:val="false"/>
        <w:spacing w:lineRule="auto" w:line="249"/>
        <w:ind w:firstLine="709"/>
        <w:jc w:val="both"/>
        <w:rPr/>
      </w:pPr>
      <w:r>
        <w:rPr>
          <w:rFonts w:cs="Times New Roman" w:ascii="Times New Roman" w:hAnsi="Times New Roman"/>
          <w:bCs/>
          <w:sz w:val="28"/>
          <w:szCs w:val="28"/>
          <w:lang w:val="uk-UA"/>
        </w:rPr>
        <w:t>Із характеристики, наданої головою господарського суду Івано-Франківської області Матуляком П.Я., вбачається, що суддя Фанда О.М. за час роботи на посаді судді зарекомендувала себе як висококваліфікований спеціаліст, користується повагою та авторитетом у колективі суду. До виконання обов’язків ставиться сумлінно, ініціативна, вимоглива до себе. Систематично працює над удосконаленням професійних навичок, володіє високим рівнем культури спілкування. Виконує обов’язки судді-спікера.</w:t>
      </w:r>
    </w:p>
    <w:p>
      <w:pPr>
        <w:pStyle w:val="Normal"/>
        <w:widowControl w:val="false"/>
        <w:spacing w:lineRule="auto" w:line="249"/>
        <w:ind w:firstLine="709"/>
        <w:jc w:val="both"/>
        <w:rPr/>
      </w:pPr>
      <w:r>
        <w:rPr>
          <w:rFonts w:cs="Times New Roman" w:ascii="Times New Roman" w:hAnsi="Times New Roman"/>
          <w:bCs/>
          <w:sz w:val="28"/>
          <w:szCs w:val="28"/>
          <w:lang w:val="uk-UA"/>
        </w:rPr>
        <w:t>З відомостей, наданих Вищою кваліфікаційною комісією суддів України, та даних веб-сайту Вищої ради правосуддя вбачається, що суддя Фанда О.М. до дисциплінарної відповідальності не притягувалась.</w:t>
      </w:r>
    </w:p>
    <w:p>
      <w:pPr>
        <w:pStyle w:val="Normal"/>
        <w:widowControl w:val="false"/>
        <w:spacing w:lineRule="auto" w:line="249"/>
        <w:ind w:firstLine="709"/>
        <w:jc w:val="both"/>
        <w:rPr/>
      </w:pPr>
      <w:r>
        <w:rPr>
          <w:rFonts w:cs="Times New Roman" w:ascii="Times New Roman" w:hAnsi="Times New Roman"/>
          <w:bCs/>
          <w:sz w:val="28"/>
          <w:szCs w:val="28"/>
          <w:lang w:val="uk-UA"/>
        </w:rPr>
        <w:t>З огляду на встановлені обставини, надані суддею пояснення, дослідивши копію матеріалів справи, Третя Дисциплінарна палата Вищої ради правосуддя вважає за необхідне відмовити у притягненні судді господарського суду Івано-Франківської області Фанди О.М. до дисциплінарної відповідальності та припинити дисциплінарне провадження стосовно неї.</w:t>
      </w:r>
    </w:p>
    <w:p>
      <w:pPr>
        <w:pStyle w:val="Normal"/>
        <w:widowControl w:val="false"/>
        <w:spacing w:lineRule="auto" w:line="249"/>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widowControl w:val="false"/>
        <w:spacing w:lineRule="auto" w:line="249"/>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spacing w:lineRule="auto" w:line="249"/>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еруючись статтями 49, 50 Закону України «Про Вищу раду правосуддя», статтями 106, 108 Закону України «Про судоустрій і статус суддів», Третя Дисциплінарна палата Вищої ради правосуддя</w:t>
      </w:r>
    </w:p>
    <w:p>
      <w:pPr>
        <w:pStyle w:val="Normal"/>
        <w:widowControl w:val="false"/>
        <w:spacing w:lineRule="auto" w:line="252" w:before="12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w:t>
      </w:r>
    </w:p>
    <w:p>
      <w:pPr>
        <w:pStyle w:val="Normal"/>
        <w:widowControl w:val="false"/>
        <w:spacing w:lineRule="auto" w:line="252"/>
        <w:jc w:val="both"/>
        <w:rPr/>
      </w:pPr>
      <w:r>
        <w:rPr>
          <w:rFonts w:cs="Times New Roman" w:ascii="Times New Roman" w:hAnsi="Times New Roman"/>
          <w:bCs/>
          <w:sz w:val="28"/>
          <w:szCs w:val="28"/>
          <w:lang w:val="uk-UA"/>
        </w:rPr>
        <w:t>відмовити у притягненні судді господарського суду Івано-Франківської області Фанди Оксани Михайлівни до дисциплінарної відповідальності.</w:t>
      </w:r>
    </w:p>
    <w:p>
      <w:pPr>
        <w:pStyle w:val="Normal"/>
        <w:widowControl w:val="false"/>
        <w:spacing w:lineRule="auto" w:line="252"/>
        <w:ind w:firstLine="709"/>
        <w:jc w:val="both"/>
        <w:rPr/>
      </w:pPr>
      <w:r>
        <w:rPr>
          <w:rFonts w:cs="Times New Roman" w:ascii="Times New Roman" w:hAnsi="Times New Roman"/>
          <w:bCs/>
          <w:sz w:val="28"/>
          <w:szCs w:val="28"/>
          <w:lang w:val="uk-UA"/>
        </w:rPr>
        <w:t>Дисциплінарне провадження стосовно судді господарського суду Івано-Франківської області Фанди Оксани Михайлівни припинити.</w:t>
      </w:r>
    </w:p>
    <w:p>
      <w:pPr>
        <w:pStyle w:val="Normal"/>
        <w:widowControl w:val="false"/>
        <w:spacing w:lineRule="auto" w:line="252"/>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widowControl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6663"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tabs>
          <w:tab w:val="clear" w:pos="708"/>
          <w:tab w:val="left" w:pos="6663"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tabs>
          <w:tab w:val="clear" w:pos="708"/>
          <w:tab w:val="left" w:pos="6521" w:leader="none"/>
          <w:tab w:val="left" w:pos="6663" w:leader="none"/>
        </w:tabs>
        <w:ind w:right="-1" w:hanging="0"/>
        <w:jc w:val="both"/>
        <w:rPr>
          <w:rFonts w:ascii="Times New Roman" w:hAnsi="Times New Roman" w:eastAsia="Times New Roman" w:cs="Times New Roman"/>
          <w:b/>
          <w:b/>
          <w:sz w:val="28"/>
          <w:szCs w:val="28"/>
          <w:lang w:val="uk-UA" w:eastAsia="ru-RU"/>
        </w:rPr>
      </w:pPr>
      <w:r>
        <w:rPr>
          <w:rFonts w:cs="Times New Roman" w:ascii="Times New Roman" w:hAnsi="Times New Roman"/>
          <w:b/>
          <w:sz w:val="28"/>
          <w:szCs w:val="28"/>
          <w:lang w:val="uk-UA"/>
        </w:rPr>
        <w:t>палати Вищої ради правосуддя</w:t>
        <w:tab/>
        <w:tab/>
        <w:t>В.І. Говоруха</w:t>
      </w:r>
    </w:p>
    <w:p>
      <w:pPr>
        <w:pStyle w:val="Normal"/>
        <w:tabs>
          <w:tab w:val="clear" w:pos="708"/>
          <w:tab w:val="left" w:pos="6521" w:leader="none"/>
          <w:tab w:val="left" w:pos="6663" w:leader="none"/>
        </w:tabs>
        <w:spacing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Normal"/>
        <w:tabs>
          <w:tab w:val="clear" w:pos="708"/>
          <w:tab w:val="left" w:pos="6521" w:leader="none"/>
          <w:tab w:val="left" w:pos="6663" w:leader="none"/>
        </w:tabs>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eastAsia="ru-RU"/>
        </w:rPr>
        <w:t>палати Вищої ради правосуддя</w:t>
        <w:tab/>
        <w:tab/>
        <w:t>П.М. Гречківський</w:t>
      </w:r>
    </w:p>
    <w:p>
      <w:pPr>
        <w:pStyle w:val="Normal"/>
        <w:tabs>
          <w:tab w:val="clear" w:pos="708"/>
          <w:tab w:val="left" w:pos="6521" w:leader="none"/>
          <w:tab w:val="left" w:pos="6663" w:leader="none"/>
        </w:tabs>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6521" w:leader="none"/>
          <w:tab w:val="left" w:pos="6663" w:leader="none"/>
        </w:tabs>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ab/>
        <w:tab/>
        <w:t>Л.Б. Іванова</w:t>
      </w:r>
    </w:p>
    <w:p>
      <w:pPr>
        <w:pStyle w:val="Normal"/>
        <w:tabs>
          <w:tab w:val="clear" w:pos="708"/>
          <w:tab w:val="left" w:pos="6521" w:leader="none"/>
          <w:tab w:val="left" w:pos="6663" w:leader="none"/>
        </w:tabs>
        <w:ind w:right="-1"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16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ab/>
        <w:tab/>
        <w:tab/>
        <w:tab/>
        <w:tab/>
        <w:tab/>
        <w:tab/>
        <w:tab/>
        <w:t xml:space="preserve"> </w:t>
        <w:tab/>
        <w:t xml:space="preserve">     В.В. Матвійчук</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Текст у виносці Знак"/>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character" w:styleId="HTML">
    <w:name w:val="Стандартний HTML Знак"/>
    <w:qFormat/>
    <w:rPr>
      <w:rFonts w:ascii="Courier New" w:hAnsi="Courier New" w:eastAsia="Times New Roman" w:cs="Courier New"/>
      <w:sz w:val="20"/>
      <w:szCs w:val="20"/>
      <w:lang w:val="uk-UA"/>
    </w:rPr>
  </w:style>
  <w:style w:type="character" w:styleId="FontStyle16">
    <w:name w:val="Font Style16"/>
    <w:qFormat/>
    <w:rPr>
      <w:rFonts w:ascii="Times New Roman" w:hAnsi="Times New Roman" w:cs="Times New Roman"/>
      <w:sz w:val="28"/>
      <w:szCs w:val="28"/>
    </w:rPr>
  </w:style>
  <w:style w:type="character" w:styleId="Rvts0">
    <w:name w:val="rvts0"/>
    <w:qFormat/>
    <w:rPr>
      <w:rFonts w:cs="Times New Roman"/>
    </w:rPr>
  </w:style>
  <w:style w:type="character" w:styleId="Rvts39">
    <w:name w:val="rvts3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Rvps2">
    <w:name w:val="rvps2"/>
    <w:basedOn w:val="Normal"/>
    <w:qFormat/>
    <w:pPr>
      <w:spacing w:before="280" w:after="280"/>
    </w:pPr>
    <w:rPr>
      <w:rFonts w:ascii="Times New Roman" w:hAnsi="Times New Roman" w:eastAsia="Times New Roman" w:cs="Times New Roman"/>
      <w:sz w:val="24"/>
      <w:szCs w:val="24"/>
      <w:lang w:val="uk-UA"/>
    </w:rPr>
  </w:style>
  <w:style w:type="paragraph" w:styleId="Style21">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ий HTML"/>
    <w:basedOn w:val="Normal"/>
    <w:qFormat/>
    <w:pPr/>
    <w:rPr>
      <w:rFonts w:ascii="Courier New" w:hAnsi="Courier New" w:eastAsia="Times New Roman"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rFonts w:ascii="Times New Roman" w:hAnsi="Times New Roman" w:eastAsia="Times New Roman" w:cs="Times New Roman"/>
      <w:kern w:val="2"/>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4:17:00Z</dcterms:created>
  <dc:creator>Пользователь Windows</dc:creator>
  <dc:description/>
  <dc:language>en-US</dc:language>
  <cp:lastModifiedBy>Вячеслав Талько (VRU-MONO0222 - v.talko)</cp:lastModifiedBy>
  <cp:lastPrinted>2018-03-23T10:07:00Z</cp:lastPrinted>
  <dcterms:modified xsi:type="dcterms:W3CDTF">2020-06-22T15:02:00Z</dcterms:modified>
  <cp:revision>3</cp:revision>
  <dc:subject/>
  <dc:title/>
</cp:coreProperties>
</file>