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17 черв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865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ab/>
        <w:t>адвоката Святогора О.А. в інтересах Мухтаркулиєва М.Б. стосовно судді Солом’янського районного суду міста Києва Горбатовської С.А.; Яремич Л.В. стосовно судді Черкаського окружного адміністративного суду Білоноженко М.А.; Баркова О.В. стосовно суддів Жовтневого районного суду міста Маріуполя Донецької області Хараджи Н.В., Федоренко Т.І., Васильченко О.Г.; Юдицького А.М., Александрова М.В.,</w:t>
      </w:r>
      <w:r>
        <w:rPr/>
        <w:t xml:space="preserve"> </w:t>
      </w:r>
      <w:r>
        <w:rPr>
          <w:b/>
          <w:sz w:val="22"/>
          <w:szCs w:val="22"/>
          <w:lang w:val="uk-UA"/>
        </w:rPr>
        <w:t>державного підприємства «Запорізький автомобільний ремонтний завод» в особі адвоката Овсієнко А.В. стосовно судді Заводського районного суду міста Запоріжжя Марченко Н.В.; адвоката Тилика Т.М. стосовно судді Київського  окружного адміністративного суду Брагіної О.Є.; адвоката Бондаренка В.Г. стосовно судді Печерського районного суду міста Києва Шапутько С.В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до Вищої ради правосуддя 30 квітня 2020 року за вхідним № С-1552/2/7-20 надійшла скарга адвоката Святогора О.А. </w:t>
      </w:r>
      <w:r>
        <w:rPr/>
        <w:t>в інтересах Мухтаркулиєва М.Б. стосовно дій судді Солом’янського районного суду міста Києва Горбатовської</w:t>
      </w:r>
      <w:r>
        <w:rPr>
          <w:lang w:val="ru-RU"/>
        </w:rPr>
        <w:t> </w:t>
      </w:r>
      <w:r>
        <w:rPr/>
        <w:t>С.А. під час розгляду справи №</w:t>
      </w:r>
      <w:r>
        <w:rPr>
          <w:color w:val="000000"/>
        </w:rPr>
        <w:t xml:space="preserve"> 760/6018/19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 чер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23 квітня 2020 року за вхідним                 № Я-2711/1/7-20 надійшла скарга Яремич Л.В. стосовно дій судді Черкаського окружного адміністративного суду Білоноженко М.А. під час розгляду справи № 580/4068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 чер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13 травня 2020 року за вхідним                                    № Б-3076/0/7-20 надійшла скарга Баркова О.В. стосовно дій суддів Жовтневого районного суду міста Маріуполя Донецької області Васильченко О.Г., Хараджи Н.В., Федоренко Т.І. під час розгляду справи № 265/1941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 черв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о Вищої ради правосуддя 3 грудня 2018 року, 10 січня 2019 року,                    5 березня 2019 року та 12 серпня 2019 року за вхідними № № Ю-6828/0/7-18,             А-222/0/7-19,  Ю-1530/0/7-19, 748/1/13-19 надійшли скарги Юдицького А.М.,            Александрова М.В., </w:t>
      </w:r>
      <w:bookmarkStart w:id="0" w:name="_Hlk43129329"/>
      <w:r>
        <w:rPr>
          <w:color w:val="000000"/>
        </w:rPr>
        <w:t>державного підприємства «Запорізький автомобільний ремонтний завод»</w:t>
      </w:r>
      <w:bookmarkEnd w:id="0"/>
      <w:r>
        <w:rPr>
          <w:color w:val="000000"/>
        </w:rPr>
        <w:t xml:space="preserve"> в особі адвоката Овсієнко А.В. стосовно дій судді Заводського районного суду міста Запоріжжя Марченко Н.В. під час розгляду справи № 1-1048/11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3 червня 2020 року з пропозицією про відмову у відкритті дисциплінарної справи, оскільки суть скарг зводиться до незгоди із судовими рішеннями (пункт 4 частини першої статті 45 Закону України «Про Вищу раду правосуддя») та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6 травня 2020 року за вхідним                       № Т-1013/2/7-20 надійшла скарга адвоката Тилика Т.М. стосовно дій судді Київського  окружного адміністративного суду Брагіної О.Є.  під час розгляду справи № 320/65861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 чер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22 квітня 2020 року за вхідним                       № Б-1978/1/7-20 надійшла скарга адвоката Бондаренка В.Г. стосовно дій судді Печерського районного суду міста Києва Шапутько С.В.  під час розгляду справи № 757/58362/19-к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4 чер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1" w:name="n416"/>
      <w:bookmarkStart w:id="2" w:name="n415"/>
      <w:bookmarkEnd w:id="1"/>
      <w:bookmarkEnd w:id="2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Святогора Олексія Анатолійовича в інтересах Мухтаркулиєва Максата Багтияровича стосовно судді Солом’янського районного суду міста Києва Горбатовської Світлани Анатоліївни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Яремич Лесі Володимирівни стосовно судді Черкаського окружного адміністративного суду Білоноженко Марини Анатоліївни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Баркова Олександра Валерійовича стосовно суддів Жовтневого районного суду міста Маріуполя Донецької області Хараджи Наталі Вікторівни, Федоренко Тетяни Іванівни, Васильченко Олени Георгіївни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ами Юдицького Андрія Миколайовича, Александрова Максима Вікторовича, державного підприємства «Запорізький автомобільний ремонтний завод» в особі адвоката Овсієнко Алли Вікторівни стосовно судді Заводського районного суду міста Запоріжжя Марченко Нінелі Валеріївни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>Відмовити у відкритті дисциплінарної справи за скаргою адвоката Тилика Тараса Михайловича стосовно судді Київського окружного адміністративного суду Брагіної Олександри Євгеніївни.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8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Бондаренка Віктора Геннадійовича стосовно судді Печерського районного суду міста Києва Шапутько Світлани Володимирівни. 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726" w:gutter="0" w:header="425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04:00Z</dcterms:created>
  <dc:creator>Катерина Волкова (VRU-IMP01-UKR - k.volkova)</dc:creator>
  <dc:description/>
  <cp:keywords/>
  <dc:language>en-US</dc:language>
  <cp:lastModifiedBy>Тетяна Муха (VRU-MONO0198 - t.muha)</cp:lastModifiedBy>
  <cp:lastPrinted>2020-06-16T12:31:00Z</cp:lastPrinted>
  <dcterms:modified xsi:type="dcterms:W3CDTF">2020-06-18T08:52:00Z</dcterms:modified>
  <cp:revision>6</cp:revision>
  <dc:subject/>
  <dc:title/>
</cp:coreProperties>
</file>