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8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876/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Style w:val="FontStyle15"/>
                <w:sz w:val="24"/>
                <w:szCs w:val="24"/>
                <w:lang w:eastAsia="uk-UA"/>
              </w:rPr>
            </w:pPr>
            <w:r>
              <w:rPr>
                <w:rStyle w:val="FontStyle15"/>
                <w:sz w:val="24"/>
                <w:szCs w:val="24"/>
                <w:lang w:eastAsia="uk-UA"/>
              </w:rPr>
              <w:t>Про  задоволення заяви члена Вищої ради правосуддя Розваляєвої Т.С. про самовідвід під час розгляду матеріалів щодо наявності підстав для звільнення Корзаченка В.М. з посади судді Носівського районного суду Чернігівської області</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cs="Times New Roman"/>
          <w:szCs w:val="28"/>
        </w:rPr>
      </w:pPr>
      <w:r>
        <w:rPr>
          <w:rStyle w:val="FontStyle16"/>
          <w:spacing w:val="0"/>
          <w:sz w:val="28"/>
          <w:szCs w:val="28"/>
          <w:lang w:eastAsia="uk-UA"/>
        </w:rPr>
        <w:t>Вища рада правосуддя, розглянувши заяву члена Вищої ради правосуддя Розваляєвої Тетяни Самуілівни про самовідвід під час розгляду матеріалів щодо наявності підстав для звільнення Корзаченка Володимира Миколайовича з посади судді Носівського районного суду Чернігівської області</w:t>
      </w:r>
      <w:r>
        <w:rPr>
          <w:rFonts w:cs="Times New Roman" w:ascii="Times New Roman" w:hAnsi="Times New Roman"/>
          <w:sz w:val="28"/>
          <w:szCs w:val="28"/>
        </w:rPr>
        <w:t>,</w:t>
      </w:r>
    </w:p>
    <w:p>
      <w:pPr>
        <w:pStyle w:val="21"/>
        <w:tabs>
          <w:tab w:val="clear" w:pos="708"/>
          <w:tab w:val="left" w:pos="709" w:leader="none"/>
          <w:tab w:val="right" w:pos="9355" w:leader="none"/>
        </w:tabs>
        <w:spacing w:lineRule="auto" w:line="240"/>
        <w:ind w:left="0" w:hanging="0"/>
        <w:jc w:val="both"/>
        <w:rPr>
          <w:rStyle w:val="FontStyle17"/>
          <w:spacing w:val="0"/>
          <w:sz w:val="16"/>
          <w:szCs w:val="16"/>
          <w:lang w:eastAsia="uk-UA"/>
        </w:rPr>
      </w:pPr>
      <w:r>
        <w:rPr>
          <w:rFonts w:cs="Times New Roman"/>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Fonts w:cs="Times New Roman" w:ascii="Times New Roman" w:hAnsi="Times New Roman"/>
          <w:sz w:val="28"/>
          <w:szCs w:val="28"/>
        </w:rPr>
        <w:t xml:space="preserve">до порядку денного засідання Вищої ради правосуддя 18 червня 2020 року включено питання про розгляд матеріалів </w:t>
      </w:r>
      <w:r>
        <w:rPr>
          <w:rStyle w:val="FontStyle16"/>
          <w:spacing w:val="0"/>
          <w:sz w:val="28"/>
          <w:szCs w:val="28"/>
          <w:lang w:eastAsia="uk-UA"/>
        </w:rPr>
        <w:t>щодо наявності підстав для звільнення Корзаченка В.М. з посади судді Носівського районного суду Чернігівської області.</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Член Вищої ради правосуддя Розваляєва Т.С. подала заяву про самовідвід під час розгляду цього питання порядку денного. Заяву про самовідвід вмотивовано тим, що колегією суддів Вищого адміністративного суду України за участю Розваляєвої Т.С. 28 липня 2010 року прийнято постанову, якою Корзаченку В.М. відмовлено у задоволенні позову про визнання незаконними подання Вищої ради юстиції від 7 червня 2010 року № 460/0/15-10 та Указу Президента України від 6 липня 2010 року № 755/2010 «Про звільнення судді» щодо звільнення його з посади судді Носівського районного суду Чернігівської області у зв’язку з порушенням присяги. 19 січня 2017 року Європейський суд з прав людини ухвалив рішення у справі «Куликов та інші проти України», зокрема і за заявою Корзаченка В.М., яким постановив, що Україна порушила стосовно заявника пункт 1 статті 6, статтю 8 Конвенції про захист прав людини і основоположних свобод.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Style w:val="FontStyle16"/>
          <w:spacing w:val="0"/>
          <w:sz w:val="28"/>
          <w:szCs w:val="28"/>
          <w:lang w:eastAsia="uk-UA"/>
        </w:rPr>
        <w:t>задовольнити заяву члена Вищої ради правосуддя Розваляєвої Тетяни Самуілівни про самовідвід під час розгляду матеріалів щодо наявності підстав для звільнення Корзаченка Володимира Миколайовича з посади судді Носівського районного суду Чернігівської області</w:t>
      </w:r>
      <w:r>
        <w:rPr>
          <w:rFonts w:cs="Times New Roman" w:ascii="Times New Roman" w:hAnsi="Times New Roman"/>
          <w:sz w:val="28"/>
          <w:szCs w:val="28"/>
        </w:rPr>
        <w:t>.</w:t>
      </w:r>
    </w:p>
    <w:p>
      <w:pPr>
        <w:pStyle w:val="Normal"/>
        <w:shd w:fill="FFFFFF" w:val="clear"/>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5:16:00Z</dcterms:created>
  <dc:creator>Наталія Коваленко (VRU-HPMONO10 - n.kovalenko)</dc:creator>
  <dc:description/>
  <cp:keywords/>
  <dc:language>en-US</dc:language>
  <cp:lastModifiedBy>Наталія Коваленко (HCJ-MONO0629 - n.kovalenko)</cp:lastModifiedBy>
  <cp:lastPrinted>2020-06-17T08:38:00Z</cp:lastPrinted>
  <dcterms:modified xsi:type="dcterms:W3CDTF">2020-06-22T11:51:00Z</dcterms:modified>
  <cp:revision>24</cp:revision>
  <dc:subject/>
  <dc:title> </dc:title>
</cp:coreProperties>
</file>