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черв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9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Жовтневого районного суду міста Дніпропетровська Ткаченко Н.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Лебединця Леоніда Миколайовича на дії судді Жовтневого районного суду міста Дніпропетровська Ткаченко Наталії Василі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10 квітня 2020 року до Вищої ради правосуддя за вхідним №  Л-2171/0/7-20 надійшла скарга Лебединця Л.М. на дії судді Жовтневого районного суду міста Дніпропетровська Ткаченко Н.В. під час здійснення правосуддя у справі № 201/11258/19 за позовом ОСОБА_1 до ОСОБА_2 про стягнення аліментів.</w:t>
      </w:r>
    </w:p>
    <w:p>
      <w:pPr>
        <w:pStyle w:val="Normal"/>
        <w:spacing w:lineRule="auto" w:line="240" w:before="0" w:after="0"/>
        <w:ind w:firstLine="709"/>
        <w:contextualSpacing/>
        <w:jc w:val="both"/>
        <w:rPr/>
      </w:pPr>
      <w:r>
        <w:rPr>
          <w:rFonts w:cs="Times New Roman" w:ascii="Times New Roman" w:hAnsi="Times New Roman"/>
          <w:sz w:val="28"/>
          <w:szCs w:val="28"/>
        </w:rPr>
        <w:t>Автор скарги зазначає, що в провадженні судді Жовтневого районного суду міста Дніпропетровська Ткаченко Н.В. перебувала цивільна справа № 201/11258/19. Чергове судове засідання у справі було призначено на 09:00 17 лютого 2020 року. 17 лютого 2020 року судом ухвалено рішення у справ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аржник вказує, що о 07:28 17 лютого 2020 року ним до Жовтневого районного суду міста Дніпропетровська електронною поштою надіслано (та одразу отримано судом) заперечення, в тексті якого також містилось клопотання про зупинення провадження у справі до набрання законної сили судовим рішенням у цивільній справі № 201/5144/19.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09:03 17 лютого 2020 року, тобто до початку судового засідання, ним до Жовтневого районного суду міста Дніпропетровська електронною поштою надіслано (та одразу отримано судом) заяву із клопотанням про відкладення розгляду справи у зв’язку із неможливістю прибути в судове засідання та відкриттям лікарняного. Відповідно до протоколу судового засідання від 17 лютого 2020 року судове засідання розпочалось о 09:05. Не розглянувши два зазначених клопотання та не ухваливши щодо них відповідних процесуальних рішень, суд за відсутності сторін у справі начебто у період часу з 09:05 по 09:20 розглянув справу та ухвалив рішення. В протоколі судового засідання відсутні відомості про усні ухвали суду з цього приводу, письмових ухвал щодо розгляду зазначених клопотань у справі немає. Крім того, станом на 17 лютого 2020 року не сплинув строк на подання до суду заперечення та додаткових доказів, який встановлено судом в ухвалі про відкриття провадження, а саме протягом десяти днів з дня отримання відповіді на відзив. Як зазначає скаржник, відповідь на відзив він отримав 13 лютого 2020 року, тобто до 24 лютого 2020 року він мав право надати заперечення та додаткові докази, що і було зроблено. Проте, внаслідок порушення судом вимог процесуального закону ці докази не досліджувались та при ухваленні рішення не були взяті до уваги. </w:t>
      </w:r>
    </w:p>
    <w:p>
      <w:pPr>
        <w:pStyle w:val="Normal"/>
        <w:spacing w:lineRule="auto" w:line="240" w:before="0" w:after="0"/>
        <w:ind w:firstLine="709"/>
        <w:contextualSpacing/>
        <w:jc w:val="both"/>
        <w:rPr/>
      </w:pPr>
      <w:r>
        <w:rPr>
          <w:rFonts w:cs="Times New Roman" w:ascii="Times New Roman" w:hAnsi="Times New Roman"/>
          <w:sz w:val="28"/>
          <w:szCs w:val="28"/>
        </w:rPr>
        <w:t>Скаржник також вказує, що оскільки позивач не з’явилась в судове засідання 17 лютого 2020 року, то розгляд справи за її відсутності став можливим внаслідок «фальсифікації» матеріалів справи. Так, у позовній заяві, що міститься у матеріалах справи, після дати її підписання та підпису позивача з’являється дописка наступного змісту: «P.S. Прошу суд розгляд цивільної справи у випадку моєї неявки в судове засідання проводити за моєю відсутністю. Проти заочного розгляду справи не заперечую. 25.11.2019 р. (підпис ОСОБА_1)». За відсутності цієї дописки суд повинен був відкласти розгляд справи через неявку позивача.</w:t>
      </w:r>
    </w:p>
    <w:p>
      <w:pPr>
        <w:pStyle w:val="Normal"/>
        <w:spacing w:lineRule="auto" w:line="240" w:before="0" w:after="0"/>
        <w:ind w:firstLine="709"/>
        <w:contextualSpacing/>
        <w:jc w:val="both"/>
        <w:rPr/>
      </w:pPr>
      <w:r>
        <w:rPr>
          <w:rFonts w:cs="Times New Roman" w:ascii="Times New Roman" w:hAnsi="Times New Roman"/>
          <w:sz w:val="28"/>
          <w:szCs w:val="28"/>
        </w:rPr>
        <w:t>Як зазначає скаржник, у копії позовної заяви, що надана йому судом у судовому засіданні 18 грудня 2019 року така дописка відсутня. Тобто станом на 18 грудня 2019 року вказаного вище у позовній заяві не містилось. У протоколі судового засідання від 25 листопада 2019 року відсутні будь-які відомості про надання позивачу матеріалів справи для вчинення додаткових заяв чи написів, будь-яких клопотань позивача також не зафіксовано. Відповідно до протоколу судового засідання від 25 листопада 2019 року виключно оголошено склад суду та докладено матеріали справи. На порушення частини другої статті 247 Цивільного процесуального кодексу України (далі – ЦПК України) 25 листопада 2019 року звукозапис судового засідання технічним засобом не здійснено, адже відповідно до протоколу позивач з’явився у судове засідання. Технічний запис судового засідання від 25 листопада 2019 року після судового засідання не приєднано до матеріалів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умку скаржника, вищезазначена приписка на останньому аркуші позовної заяви не є оформленим належним чином клопотанням в розумінні ЦПК України та Інструкції з діловодства в судах та не може слугувати підставою для розгляду справи за відсутності позивача. Такі дії головуючого судді Ткаченко Н.В. призвели до порушення прав скаржника, гарантованих пунктами 2, 3 частини першої статті 43 ЦПК України на участь у розгляді своєї справи, надання доказів тощ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жник просить притягнути суддю Жовтневого районного суду міста Дніпропетровська Ткаченко Н.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квіт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Жовтневого районного суду міста Дніпропетровська Ткаченко Н.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Жовтневого районного суду міста Дніпропетровська Ткаченко Н.В.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Ткаченко Н.В. та доданих до них документів (надані на пропозицію члена Першої Дисциплінарної палати Вищої ради правосуддя Краснощокової Н.С.) вбачається, що 3 жовтня 2019 року до Жовтневого районного суду міста Дніпропетровська надійшла позовна заява ОСОБА_1 до ОСОБА_2 про стягнення аліментів на утримання малолітньої ди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Ткаченко Н.В. від 7 жовтня 2019 року відкрито провадження у цивільній справі № 201/11258/19 та призначено розгляд справи в порядку спрощеного позовного провадження з повідомленням (викликом) сторін відповідно до положень статей 274, 279 Ц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а призначалась до розгляду на 25 листопада, 18 грудня 2019 року та 17 лютого 2020 року. </w:t>
      </w:r>
    </w:p>
    <w:p>
      <w:pPr>
        <w:pStyle w:val="Normal"/>
        <w:spacing w:lineRule="auto" w:line="240" w:before="0" w:after="0"/>
        <w:ind w:firstLine="709"/>
        <w:jc w:val="both"/>
        <w:rPr/>
      </w:pPr>
      <w:r>
        <w:rPr>
          <w:rFonts w:cs="Times New Roman" w:ascii="Times New Roman" w:hAnsi="Times New Roman"/>
          <w:sz w:val="28"/>
          <w:szCs w:val="28"/>
        </w:rPr>
        <w:t>Рішенням Жовтневого районного суду міста Дніпропетровська від 17 лютого 2020 року позовні вимоги ОСОБА_1 до ОСОБА_2 про               стягнення аліментів на утримання малолітньої дитини задоволено. Стягнуто з ОСОБА_2 аліменти на утримання його малолітньої доньки –                      ОСОБА_3, ____________ року народження до досягнення нею повноліття, в розмірі ¼ частини від всіх видів заробітку (доходу) боржника, але не менше ніж 50 відсотків прожиткового мінімуму для дитини відповідного віку, стягуючи аліменти на користь матері дитини ОСОБА_1, починаючи стягнення з дня пред’явлення позову, а саме з 3 жовтня 2019 року. Стягнуто з ОСОБА_2 на користь держави судові витрати. Рішення суду у межах                   суми платежу аліментів за один місяць допущено до негайного виконання.</w:t>
      </w:r>
    </w:p>
    <w:p>
      <w:pPr>
        <w:pStyle w:val="Normal"/>
        <w:spacing w:lineRule="auto" w:line="240" w:before="0" w:after="0"/>
        <w:ind w:firstLine="709"/>
        <w:jc w:val="both"/>
        <w:rPr/>
      </w:pPr>
      <w:r>
        <w:rPr>
          <w:rFonts w:cs="Times New Roman" w:ascii="Times New Roman" w:hAnsi="Times New Roman"/>
          <w:sz w:val="28"/>
          <w:szCs w:val="28"/>
        </w:rPr>
        <w:t xml:space="preserve">Ухвалою Дніпровського апеляційного суду від 19 березня 2020 року відкрито апеляційне провадження за апеляційною скаргою ОСОБА_2 на рішення Жовтневого районного суду міста Дніпропетровська від 17 лютого 2020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Дніпровського апеляційного суду від 19 березня 2020 року закінчено дії з підготовки справи до апеляційного розгляду. Призначено справу до апеляційного розгляду на 28 травня 2020 року. </w:t>
      </w:r>
    </w:p>
    <w:p>
      <w:pPr>
        <w:pStyle w:val="Normal"/>
        <w:spacing w:lineRule="auto" w:line="240" w:before="0" w:after="0"/>
        <w:ind w:firstLine="709"/>
        <w:jc w:val="both"/>
        <w:rPr/>
      </w:pPr>
      <w:r>
        <w:rPr>
          <w:rFonts w:cs="Times New Roman" w:ascii="Times New Roman" w:hAnsi="Times New Roman"/>
          <w:sz w:val="28"/>
          <w:szCs w:val="28"/>
        </w:rPr>
        <w:t xml:space="preserve">Із офіційного веб-порталу «Судова влада України» вбачається, що  справу призначено до судового розгляду на 30 червня 2020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Ткаченко Н.В. зазначила, що розгляд справи 17 лютого 2020 року відбувався без участі осіб, які беруть участь у справі, отже відповідно до положень частини першої, пункту 1 частини третьої статті 233, частини другої статті 247 ЦПК України без фіксації судового процесу технічними засобами (саме з цих підстав матеріали справи і не містять диску із записом судового засі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 розгляд справи 17 лютого 2020 року саме в такому порядку зазначено в тексті рішення суду (абзаци 8 та 9 описової частини рішення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розгляду справи 17 лютого 2020 року без участі сторін у справі була сукупність таких обставин: належне повідомлення сторін у справі про дату судового засідання 17 лютого 2020 року, відсутність заяв сторін у справі про відкладення розгляду справи, наявність заяви позивача від 25 листопада 2019 року про розгляд справи за її відсутності та згода на ухвалення у справі заочного рішення.</w:t>
      </w:r>
    </w:p>
    <w:p>
      <w:pPr>
        <w:pStyle w:val="Normal"/>
        <w:spacing w:lineRule="auto" w:line="240" w:before="0" w:after="0"/>
        <w:ind w:firstLine="709"/>
        <w:jc w:val="both"/>
        <w:rPr/>
      </w:pPr>
      <w:r>
        <w:rPr>
          <w:rFonts w:cs="Times New Roman" w:ascii="Times New Roman" w:hAnsi="Times New Roman"/>
          <w:sz w:val="28"/>
          <w:szCs w:val="28"/>
        </w:rPr>
        <w:t>Суддя Ткаченко Н.В. пояснила, що дійсно 25 листопада 2019 року позивач дописала в тексті позовної заяви про своє бажання в подальшому розглядати справу за її відсутності та дала згоду на ухвалення у справі заочного рішення, оскільки відповідач не з’явився в судове засідання 25 листопада 2019 року, будучи повідомленим про дату судового засідання рекомендованим листом з повідомленням, що підтверджується реєстром поштових відправлень (копію додано до письмових пояснень судді).</w:t>
      </w:r>
    </w:p>
    <w:p>
      <w:pPr>
        <w:pStyle w:val="Normal"/>
        <w:spacing w:lineRule="auto" w:line="240" w:before="0" w:after="0"/>
        <w:ind w:firstLine="709"/>
        <w:jc w:val="both"/>
        <w:rPr/>
      </w:pPr>
      <w:r>
        <w:rPr>
          <w:rFonts w:cs="Times New Roman" w:ascii="Times New Roman" w:hAnsi="Times New Roman"/>
          <w:sz w:val="28"/>
          <w:szCs w:val="28"/>
        </w:rPr>
        <w:t>Як зазначила суддя Ткаченко Н.В., посилання скаржника на те, що позивач мала викласти своє прохання до суду розглядати справу за її відсутності в окремій заяві не ґрунтуються на жодній нормі цивільного процесуального закону, оскільки тільки до заяв по суті справи законодавець встановлює вимоги щодо їх форми та змісту (заперечень, аргументів, пояснень тощо). Відповідно до положень статті 174 ЦПК України заява про розгляд справи за відсутності будь якої сторони не віднесена до заяв по суті справи, а тому додержання певних форми та змісту законодавець не вимагає. Крім того, така вимога може бути викладена і в позовній заяві (частина шоста статті 175 ЦПК України). Своє прохання до суду розглядати справу за її відсутності позивач виклала на примірнику позовної заяви, яка міститься у справі. За вищезазначених положень цивільного процесуального закону у ОСОБА_1 не виникло обов’язку викладати вказану заяву і на примірнику позовної заяви для відповідача. Крім того, станом на 25 листопада 2019 року примірник позовної заяви для відповідача був надісланий останньому                    16 жовтня 2019 року рекомендованим листом з повідомленням про вручення разом із судовою повісткою про виклик до суду на 25 листопада 2019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доводів скарги Лебединця Л.М. про начебто своєчасне надіслання ним на електронну пошту суду заяви про відкладення розгляду справи 17 лютого 2020 року суддя Ткаченко Н.В. вважала за необхідне зазначити таке.</w:t>
      </w:r>
    </w:p>
    <w:p>
      <w:pPr>
        <w:pStyle w:val="Normal"/>
        <w:spacing w:lineRule="auto" w:line="240" w:before="0" w:after="0"/>
        <w:ind w:firstLine="709"/>
        <w:jc w:val="both"/>
        <w:rPr/>
      </w:pPr>
      <w:r>
        <w:rPr>
          <w:rFonts w:cs="Times New Roman" w:ascii="Times New Roman" w:hAnsi="Times New Roman"/>
          <w:sz w:val="28"/>
          <w:szCs w:val="28"/>
        </w:rPr>
        <w:t>На момент початку судового засідання 17 лютого 2020 року о 09:05 про заяву відповідача про відкладення розгляду справи їй, як головуючому у справі, відомо не було. Заяву відповідача ОСОБА_2 про відкладення судового засідання, що надійшла на електронну пошту суду, було зареєстровано 17 лютого 2020 року о 09:36 та передано судді о 09:40, про що є відмітка поруч з вхідним номером, і на той час вже було проголошено вступну та резолютивну частини рішення суду. До апеляційної скарги ОСОБА_2 додав підтвердження направлення ним заяви про відкладення розгляду справи о 09:30 17 лютого 2020 року. Суддя Ткаченко Н.В. звертала увагу, що о 09:03 заява про відкладення розгляду була лише відправлена відповідачем, а не отримана судом, що підтверджується статусом листа «отправл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Ткаченко Н.В. вказувала, що поза увагою не можна залишити той факт, що у скарзі Лебединець Л.М. зазначає, що заяву про відкладення розгляду справи він надіслав на електронну пошту суду 17 лютого 2020 року о 07:28, тоді як суд працює з 09:00 (зазначено на офіційному сайті суду).</w:t>
      </w:r>
    </w:p>
    <w:p>
      <w:pPr>
        <w:pStyle w:val="Normal"/>
        <w:spacing w:lineRule="auto" w:line="240" w:before="0" w:after="0"/>
        <w:ind w:firstLine="709"/>
        <w:jc w:val="both"/>
        <w:rPr/>
      </w:pPr>
      <w:r>
        <w:rPr>
          <w:rFonts w:cs="Times New Roman" w:ascii="Times New Roman" w:hAnsi="Times New Roman"/>
          <w:sz w:val="28"/>
          <w:szCs w:val="28"/>
        </w:rPr>
        <w:t xml:space="preserve">Суддя звертала увагу, що в заяві про відкладення розгляду справи, яка складена 17 лютого 2020 року о 07:28, відповідач вже посилався на лікарняний, який йому нібито відкрито 17 лютого 2020 року. Між тим, лікарняні листи по тимчасовій непрацездатності, які відкриваються амбулаторно, не можуть бути відкритими до 08:00 (час початку роботи усіх амбулаторних лікувальних закладів). До апеляційної скарги, ОСОБА_2 взагалі додав не лікарняний лист по тимчасовій непрацездатності (який має декілька ступенів захисту), а довідку тимчасової непрацездатності № 522, з якої вбачається, що ОСОБА_2 звільнено від роботи з 17 по 18 лютого                  2020 року, режим лікування амбулаторний, стати до роботи 19 лютого               2020 року.  </w:t>
      </w:r>
    </w:p>
    <w:p>
      <w:pPr>
        <w:pStyle w:val="Normal"/>
        <w:spacing w:lineRule="auto" w:line="240" w:before="0" w:after="0"/>
        <w:ind w:firstLine="709"/>
        <w:jc w:val="both"/>
        <w:rPr/>
      </w:pPr>
      <w:r>
        <w:rPr>
          <w:rFonts w:cs="Times New Roman" w:ascii="Times New Roman" w:hAnsi="Times New Roman"/>
          <w:sz w:val="28"/>
          <w:szCs w:val="28"/>
        </w:rPr>
        <w:t>Суддя Ткаченко Н.В. просила врахувати, що судове засідання 17 лютого 2020 року (понеділок) було призначено на 09:00, розпочато о 09:05. Отже, вочевидь, що за 5 хвилин робочого часу працівник апарату суду в будь-якому випадку не міг встигнуть зареєструвати в необхідній послідовності заяви громадян, які надходили на електронну пошту суду (протягом суботи та неділі 15 та 16 лютого 2020р., а також зранку понеділка 17 лютого 2020 року) та передати їх відповідном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строків розгляду справи та строків подачі сторонами заяв по суті справи суддя Ткаченко Н.В. зазначила, що статтею 275 ЦПК України визначено, що суд розглядає справи в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адження у справі № 201/11258/19 відкрито 7 жовтня 2019 року, в ухвалі про відкриття провадження дійсно зазначено строки подачі сторонами відзиву, відповіді на відзив та заперечень на відповідь на відзив відповідно до положень статті 278 ЦПК України. Статтею 279 ЦПК України визначено особливості розгляду справи у порядку спрощеного позовного провадження. В певній мірі ці особливості стосуються і строків розгляду справи та строків вчинення процесуальних дій, які відповідно до ЦПК України обмежені першим судовим засіданням. Також зазначено, що ці процесуальні дії можуть вчинятися протягом тридцяти днів з дня відкриття провадження у справі (частини друга, третя статті 279 ЦПК України).</w:t>
      </w:r>
    </w:p>
    <w:p>
      <w:pPr>
        <w:pStyle w:val="Normal"/>
        <w:spacing w:lineRule="auto" w:line="240" w:before="0" w:after="0"/>
        <w:ind w:firstLine="709"/>
        <w:jc w:val="both"/>
        <w:rPr/>
      </w:pPr>
      <w:r>
        <w:rPr>
          <w:rFonts w:cs="Times New Roman" w:ascii="Times New Roman" w:hAnsi="Times New Roman"/>
          <w:sz w:val="28"/>
          <w:szCs w:val="28"/>
        </w:rPr>
        <w:t>Системний аналіз положень статей 275, 278, 279 ЦПК України робить майже неможливим додержання строків розгляду цивільних справ у спрощеному позовному провадженні у визначені строки (за умови, якщо сторони в останній день передбачених строків, або із затримкою, надсилають заяви по суті справи одна одній або до суду). Так, у справі № 201/11258/19 відповідач ОСОБА_2динець Л.М., отримавши 18 грудня 2019 року позовну заяву та ухвалу про відкриття провадження (в якій було зазначено про строки подачі відзиву), направив його позивачу лише 18 січня 2020 року, тобто не у 15-ти денний термін, а через 30 днів, чим особисто створив таку ситуацію, коли обмін сторонами відповіддю на відзив та запереченнями на відповідь на відзив у строки, передбачені статтею 278 ЦПК України до дати судового засідання, призначеного на 17 лютого 2020 року, вже був неможливим. Позивач, зі свого боку, дотрималась 15-ти денного строку направлення відповіді на відзив та в останні дні строку на подачу відповіді на відзив надіслала його відповідачу та до суду. Відповідач на виконання вимог частини першої статті 44 ЦПК України, будучи обізнаним завчасно, а саме за 2 місяці, про дату судового засідання 17 лютого 2020 року, повинен був завчасно надіслати свій відзив на по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Ткаченко Н.В. вказала, що перерви між судовими засіданнями (з 7 жовтня 2019 року на 25 листопада 2019 року, з 18 грудня 2019 року на 17 лютого 2020 року) були обумовлені наданням з боку суду сторонам можливості обмінятися у строки, передбачені законом, заявами по суті справи. Суддя звертала увагу, що позивач у відповіді на відзив не повідомила будь-яких суттєвих та нових обставин по суті позовних вимог, не послалась на інші докази, ніж ті, які містить позовна заява. Відповідач скористався своїм правом на подачу змістовного відзиву на позов. Отже, справа розглянута з урахуванням доводів та доказів обох сторін.</w:t>
      </w:r>
    </w:p>
    <w:p>
      <w:pPr>
        <w:pStyle w:val="Normal"/>
        <w:spacing w:lineRule="auto" w:line="240" w:before="0" w:after="0"/>
        <w:ind w:firstLine="709"/>
        <w:jc w:val="both"/>
        <w:rPr/>
      </w:pPr>
      <w:r>
        <w:rPr>
          <w:rFonts w:cs="Times New Roman" w:ascii="Times New Roman" w:hAnsi="Times New Roman"/>
          <w:sz w:val="28"/>
          <w:szCs w:val="28"/>
        </w:rPr>
        <w:t xml:space="preserve">Крім того, надсилаючи на електронну адресу суду 17 лютого 2020 року заяву про відкладення розгляду справи, ОСОБА_2 не вказав, що причина подачі такої заяви це бажання надати саме заперечення на відповідь на відзив, а посилався лише на перебування на лікарняному. Як зазначалось вище, двічі, а саме 25 листопада 2019 року та 18 грудня 2019 року, розгляд справи вже відкладався у зв’язку з неявкою відповідача та надходженням його заяви про відкладення розгляду справи. </w:t>
      </w:r>
    </w:p>
    <w:p>
      <w:pPr>
        <w:pStyle w:val="Normal"/>
        <w:spacing w:lineRule="auto" w:line="240" w:before="0" w:after="0"/>
        <w:ind w:firstLine="709"/>
        <w:jc w:val="both"/>
        <w:rPr/>
      </w:pPr>
      <w:r>
        <w:rPr>
          <w:rFonts w:cs="Times New Roman" w:ascii="Times New Roman" w:hAnsi="Times New Roman"/>
          <w:sz w:val="28"/>
          <w:szCs w:val="28"/>
        </w:rPr>
        <w:t>Суддя Ткаченко Н.В. зазначила, що дійсно, станом на 17 лютого 2020 року відповідач не подав своїх заперечень на відповідь на відзив, між тим, нею прийнято рішення про розгляд справи по суті, оскільки предметом спору були позовні вимоги про стягнення аліментів на малолітню дитину і справа перебувала на той час в провадженні суду вже більше 4-х місяців при встановлених статтею 210 ЦПК України 60-ти днях. Суддя пояснила, що прийнявши рішення про розгляд справи 17 лютого 2020 року з ухваленням рішення у справі по суті (за умови належного повідомлення обох сторін про дату судового засідання, відсутності заяв обох сторін про відкладення розгляду справи, наявності заяви позивача від 25 листопада 2019 року про розгляд справи за її відсутності, наявності відзиву ОСОБА_2 та відповіді на відзив ОСОБА_1), вона намагалась дотриматись необхідного балансу між строками розгляду справ у спрощеному провадженні, визначеними              статтею 275 ЦПК України, з урахуванням категорії заявленого позову та положеннями частини восьмої статті 7 Сімейного кодексу України, відповідно до якої регулювання сімейних відносин має здійснюватися з максимально можливим урахуванням інтересів дитини, непрацездатних членів сім’ї.</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розгляду висновку доповідача та доданих до нього матеріалів Перша Дисциплінарна палата Вищої ради правосуддя дійшла висновку, що відомості стосовно дій судді Ткаченко Н.В.,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та спростовуються письмовими поясненнями судді з доданими до них докумен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доводи скарги Лебединця Л.М. свідчать про незгоду з процесуальними діями судді Ткаченко Н.В. під час здійснення правосуддя у справі № 201/11258/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в діях судді Жовтневого районного суду міста Дніпропетровська Ткаченко Н.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Жовтневого районного суду міста Дніпропетровська Ткаченко Наталії Васил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6-23T13:29:00Z</dcterms:modified>
  <cp:revision>207</cp:revision>
  <dc:subject/>
  <dc:title/>
</cp:coreProperties>
</file>