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23 черв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954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Матвійчук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>.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.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позиці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щ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у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судд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сут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т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тягн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інар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ов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іністрац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олоднюка З.В. за результатами розгляду заяви Бадахова Н.Я.</w:t>
            </w:r>
          </w:p>
          <w:p>
            <w:pPr>
              <w:pStyle w:val="Style2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Бадахова Назіра Якубовича,</w:t>
      </w:r>
    </w:p>
    <w:p>
      <w:pPr>
        <w:pStyle w:val="Style20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Вищої ради правосуддя 23 червня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.В. за результатами розгляду заяви  Бадахова Н.Я.</w:t>
      </w:r>
    </w:p>
    <w:p>
      <w:pPr>
        <w:pStyle w:val="Style2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Cs w:val="28"/>
        </w:rPr>
        <w:tab/>
        <w:t xml:space="preserve">Членом Вищої ради правосуддя Матвійчуком В.В. подано заяву про самовідвід під час розгляду цього питання порядку денного. Заяву про самовідвід вмотивовано тим, що член Вищої ради правосуддя Матвійчук В.В. є Головою Комісії з питань вищого корпусу державної служби в системі правосуддя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Бадахова Назіра Якубович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27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09-18T12:19:00Z</cp:lastPrinted>
  <dcterms:modified xsi:type="dcterms:W3CDTF">2020-06-24T13:27:00Z</dcterms:modified>
  <cp:revision>2</cp:revision>
  <dc:subject/>
  <dc:title> </dc:title>
</cp:coreProperties>
</file>