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4 черв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962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ab/>
        <w:t>Дорогого М.О. стосовно суддів Харківського апеляційного суду Грошевої О.Ю., Савенка М.Є.; Жаркова М.С. стосовно судді Приморського районного суду міста Одеси Попревича В.М.; Ткаченка О.В. стосовно дій суддів Вищого спеціалізованого суду України з розгляду цивільних і кримінальних справ Іваненко Ю.Г. та Касаційного цивільного суду у складі Верховного Суду Фаловської І.М. (за дії, вчинені на посаді судді Вищого спеціалізованого суду України з розгляду цивільних і кримінальних справ)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4 липня 2019 року за вхідним № Д-3959/0/7-19 надійшла скарга Дорогого М.О. стосовно дій суддів Харківського апеляційного суду Грошевої О.Ю., Протасова В.І., Савенка М.Є. під час розгляду справи  № 638/11190/16-к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хвалою члена Третьої Дисциплінарної палати Вищої ради правосуддя від 27 травня 2020 року № 2979/0/18-20 дисциплінарну скаргу Дорогого М.О. в частині дій судді Харківського апеляційного суду Протасова В.І. залишено без розгляду на підставі пункту 5 частини першої статті 44 Закону України «Про Вищу раду правосуддя» (у зв’язку зі звільненням судді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0 червня 2020 року з пропозицією про відмову у відкритті дисциплінарної справи стосовно суддів Харківського апеляційного суду Грошевої О.Ю., Савенка М.Є.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20 травня 2020 року за вхідним                       № Ж-3214/0/7-20 надійшла скарга Жаркова М.С. стосовно дій судді Приморського районного суду міста Одеси Попревича В.М. під час розгляду справи № 522/6954/1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0 чер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24 квітня 2020 року за вх. № Т-2813/1/7-20 надійшла скарга Ткаченка О.В. стосовно дій суддів Вищого спеціалізованого суду України з розгляду цивільних і кримінальних справ Іваненко Ю.Г. та Касаційного цивільного суду у складі Верховного Суду Фаловської І.М. (за дії, вчинені на посаді судді Вищого спеціалізованого суду України з розгляду цивільних і кримінальних справ) під час розгляду справи № 487/6848/15-ц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0 червня 2020 року </w:t>
      </w:r>
      <w:r>
        <w:rPr>
          <w:color w:val="000000"/>
        </w:rPr>
        <w:t>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Style26"/>
        <w:widowControl w:val="false"/>
        <w:jc w:val="both"/>
        <w:rPr/>
      </w:pPr>
      <w:bookmarkStart w:id="2" w:name="_Hlk43381947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2"/>
      <w:r>
        <w:rPr>
          <w:shd w:fill="FFFFFF" w:val="clear"/>
        </w:rPr>
        <w:t xml:space="preserve">Дорогого Миколи Олександровича стосовно суддів Харківського апеляційного суду Грошевої Олени Юріївни, Савенка Миколи Євгеній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Жаркова Михайла Сергійовича стосовно судді Приморського районного суду міста Одеси Попревича Віктора Михайл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Ткаченка Олександра Васильовича стосовно дій суддів Вищого спеціалізованого суду України з розгляду цивільних і кримінальних справ Іваненко Юлії Геннадіївни та Касаційного цивільного суду у складі Верховного Суду Фаловської Ірини Миколаївни (за дії, вчинені на посаді судді Вищого спеціалізованого суду України з розгляду цивільних і кримінальних справ).</w:t>
      </w:r>
    </w:p>
    <w:p>
      <w:pPr>
        <w:pStyle w:val="Style26"/>
        <w:widowControl w:val="false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726" w:gutter="0" w:header="425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7:00Z</dcterms:created>
  <dc:creator>Катерина Волкова (VRU-IMP01-UKR - k.volkova)</dc:creator>
  <dc:description/>
  <cp:keywords/>
  <dc:language>en-US</dc:language>
  <cp:lastModifiedBy>Тетяна Муха (VRU-MONO0198 - t.muha)</cp:lastModifiedBy>
  <cp:lastPrinted>2020-06-24T10:32:00Z</cp:lastPrinted>
  <dcterms:modified xsi:type="dcterms:W3CDTF">2020-06-30T12:50:00Z</dcterms:modified>
  <cp:revision>5</cp:revision>
  <dc:subject/>
  <dc:title/>
</cp:coreProperties>
</file>