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2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5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1972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ртемчук В.М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унаєвецького районного суду Хмельницької області у зв’язку з поданням заяви                     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ртемчук В.М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унаєвецького районного суду Хмельницької області у зв’язку з поданням заяви                     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Артемчук Валентини Миколаївни з посади судді Дунаєвецького районного суду Хмельницької області</w:t>
      </w:r>
      <w:r>
        <w:rPr>
          <w:color w:val="000000"/>
          <w:lang w:val="uk-UA"/>
        </w:rPr>
        <w:t>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sz w:val="27"/>
          <w:szCs w:val="27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ртемчук Валентина Миколаївна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______ року народження, Указом Президента України від 2 лютого 2002 року № 96/2002 призначена на посаду судді Дунаєвецького районного суду Хмельницької області </w:t>
      </w:r>
      <w:r>
        <w:rPr>
          <w:shd w:fill="FFFFFF" w:val="clear"/>
          <w:lang w:val="uk-UA"/>
        </w:rPr>
        <w:t xml:space="preserve">у межах п’ятирічного </w:t>
      </w:r>
      <w:r>
        <w:rPr>
          <w:lang w:val="uk-UA"/>
        </w:rPr>
        <w:t>строку. Постановою Верховної Ради України від 5 квітня 2007 року № 878-V обрана суддею зазначеного суду безстроково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До Вищої ради правосуддя 29 травня 2020 року надійшли заява                 Артемчук В.М. від 2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авня 2020 року та матеріали про її звільнення з посади судді </w:t>
      </w:r>
      <w:r>
        <w:rPr>
          <w:rFonts w:eastAsia="Calibri"/>
          <w:sz w:val="28"/>
          <w:szCs w:val="28"/>
          <w:lang w:val="uk-UA"/>
        </w:rPr>
        <w:t xml:space="preserve">Дунаєвецького районного суду Хмельницької області </w:t>
      </w:r>
      <w:r>
        <w:rPr>
          <w:rStyle w:val="FontStyle14"/>
          <w:rFonts w:eastAsia="Calibri"/>
          <w:sz w:val="28"/>
          <w:szCs w:val="28"/>
          <w:lang w:val="uk-UA"/>
        </w:rPr>
        <w:t>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Артемчук В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вільнити Артемчук Валентину Миколаївну з посади судді Дунаєвецького районного суду Хмельницької області у зв’язку з поданням заяви про відста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300" w:after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40:00Z</dcterms:created>
  <dc:creator>Дмитро Чернишевич (VRU-OLD18 - d.chernyshevych)</dc:creator>
  <dc:description/>
  <cp:keywords/>
  <dc:language>en-US</dc:language>
  <cp:lastModifiedBy>Андрій Величко (VRU-POWER00 - a.velychko)</cp:lastModifiedBy>
  <cp:lastPrinted>2020-06-25T19:04:00Z</cp:lastPrinted>
  <dcterms:modified xsi:type="dcterms:W3CDTF">2020-07-08T12:04:00Z</dcterms:modified>
  <cp:revision>5</cp:revision>
  <dc:subject/>
  <dc:title/>
</cp:coreProperties>
</file>