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 черв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987/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Центрального районного суду міста Миколаєва Скрипченко С.М.</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Погребного Геннадія Миколайовича на дії судді Центрального районного суду міста Миколаєва Скрипченко Світлани Миколаївни,</w:t>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6"/>
          <w:szCs w:val="26"/>
          <w:lang w:val="uk-UA"/>
        </w:rPr>
      </w:pPr>
      <w:r>
        <w:rPr/>
      </w:r>
    </w:p>
    <w:p>
      <w:pPr>
        <w:pStyle w:val="Normal"/>
        <w:spacing w:lineRule="auto" w:line="240" w:before="0" w:after="0"/>
        <w:jc w:val="both"/>
        <w:rPr/>
      </w:pPr>
      <w:r>
        <w:rPr>
          <w:rFonts w:cs="Times New Roman" w:ascii="Times New Roman" w:hAnsi="Times New Roman"/>
          <w:sz w:val="27"/>
          <w:szCs w:val="27"/>
        </w:rPr>
        <w:t xml:space="preserve">1 серпня 2019 року до Вищої ради правосуддя за вхідним </w:t>
        <w:br/>
        <w:t xml:space="preserve">№  П-4418/0/7-19 надійшла скарга Погребного Г.М. на дії судді Центрального районного суду міста Миколаєва Скрипченко С.М. під час здійснення правосуддя у справі № 490/3393/19 за скаргою ОСОБА_1 на бездіяльність уповноважених осіб прокуратури Миколаївської області, яка полягає у невнесенні відомостей про кримінальне правопорушення до Єдиного реєстру досудових розслідувань (далі – ЄРДР) за заявою ОСОБА_1  від 4 квітня                  2019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скарзі викладено прохання притягнути суддю Скрипченко С.М. до дисциплінарної відповідальності у зв’язку з безпідставним затягуванням або невжиттям суддею заходів щодо розгляду скарги протягом строку, встановленого законо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1 серпня 2019 року вказану дисциплінарну скаргу було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крити дисциплінарну справу стосовно судді Центрального районного суду міста Миколаєва Скрипченко С.М.</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Центрального районного суду міста Миколаєва Скрипченко С.М. з огляду на таке.</w:t>
      </w:r>
    </w:p>
    <w:p>
      <w:pPr>
        <w:pStyle w:val="Normal"/>
        <w:spacing w:lineRule="auto" w:line="240" w:before="0" w:after="0"/>
        <w:ind w:firstLine="709"/>
        <w:jc w:val="both"/>
        <w:rPr/>
      </w:pPr>
      <w:r>
        <w:rPr>
          <w:rFonts w:cs="Times New Roman" w:ascii="Times New Roman" w:hAnsi="Times New Roman"/>
          <w:sz w:val="27"/>
          <w:szCs w:val="27"/>
        </w:rPr>
        <w:t>19 квітня 2019 року до Центрального районного суду міста Миколаєва надійшла скарга ОСОБА_1 на бездіяльність уповноважених осіб  прокуратури Миколаївської області, яка полягає у невнесенні відомостей про кримінальне правопорушення до ЄРДР за заявою ОСОБА_1  від 4 квіт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ротоколу автоматичного визначення слідчого судді від 19 квітня 2019 року справі присвоєно № 490/3393/19 (провадження </w:t>
        <w:br/>
        <w:t>№ 1-кс/490/2397/2019) та передано на розгляд судді Скрипченко С.М.</w:t>
      </w:r>
    </w:p>
    <w:p>
      <w:pPr>
        <w:pStyle w:val="Normal"/>
        <w:spacing w:lineRule="auto" w:line="240" w:before="0" w:after="0"/>
        <w:ind w:firstLine="709"/>
        <w:jc w:val="both"/>
        <w:rPr/>
      </w:pPr>
      <w:r>
        <w:rPr>
          <w:rFonts w:cs="Times New Roman" w:ascii="Times New Roman" w:hAnsi="Times New Roman"/>
          <w:sz w:val="27"/>
          <w:szCs w:val="27"/>
        </w:rPr>
        <w:t xml:space="preserve">У копії матеріалів справи № 490/3393/19, наданих на пропозицію члена Першої Дисциплінарної палати Вищої ради правосуддя Краснощокової Н.С., міститься судова повістка від 19 квітня 2019 року, адресована прокурору Миколаївської області та ОСОБА_1 , про призначення справи до розгляду                       на 23 квітня 2019 року. </w:t>
      </w:r>
    </w:p>
    <w:p>
      <w:pPr>
        <w:pStyle w:val="Normal"/>
        <w:spacing w:lineRule="auto" w:line="240" w:before="0" w:after="0"/>
        <w:ind w:firstLine="709"/>
        <w:jc w:val="both"/>
        <w:rPr/>
      </w:pPr>
      <w:r>
        <w:rPr>
          <w:rFonts w:cs="Times New Roman" w:ascii="Times New Roman" w:hAnsi="Times New Roman"/>
          <w:sz w:val="27"/>
          <w:szCs w:val="27"/>
        </w:rPr>
        <w:t xml:space="preserve">Із копії списку № 1371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22 квітня                     2019 року. </w:t>
      </w:r>
    </w:p>
    <w:p>
      <w:pPr>
        <w:pStyle w:val="Normal"/>
        <w:spacing w:lineRule="auto" w:line="240" w:before="0" w:after="0"/>
        <w:ind w:firstLine="709"/>
        <w:jc w:val="both"/>
        <w:rPr/>
      </w:pPr>
      <w:r>
        <w:rPr>
          <w:rFonts w:cs="Times New Roman" w:ascii="Times New Roman" w:hAnsi="Times New Roman"/>
          <w:sz w:val="27"/>
          <w:szCs w:val="27"/>
        </w:rPr>
        <w:t xml:space="preserve">Згідно з довідкою, складеною секретарем судових засідань ОСОБА_2,                   23 квітня 2019 року у зв’язку з неявкою осіб, які були належним чином повідомлені про розгляд скарги ОСОБА_1 на бездіяльність уповноважених             осіб прокуратури Миколаївської області (відповідно до положень частини четвертої статті 107 Кримінального процесуального кодексу України (далі – КПК України)), фіксування судового засідання за допомогою технічних засобів не здійснювалос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матеріалах справи відсутні докази отримання учасниками процесу судових повісток про судове засідання, призначене на 23 квітня 2019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гляд справи призначено на 16 травня 2019 року. В матеріалах справи міститься судова повістка від 23 квітня 2019 року про виклик сторін в судове засідання на вказану дату.  </w:t>
      </w:r>
    </w:p>
    <w:p>
      <w:pPr>
        <w:pStyle w:val="Normal"/>
        <w:spacing w:lineRule="auto" w:line="240" w:before="0" w:after="0"/>
        <w:ind w:firstLine="709"/>
        <w:jc w:val="both"/>
        <w:rPr/>
      </w:pPr>
      <w:r>
        <w:rPr>
          <w:rFonts w:cs="Times New Roman" w:ascii="Times New Roman" w:hAnsi="Times New Roman"/>
          <w:sz w:val="27"/>
          <w:szCs w:val="27"/>
        </w:rPr>
        <w:t xml:space="preserve">Із копії списку № 1448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23 квітня                   2019 року. </w:t>
      </w:r>
    </w:p>
    <w:p>
      <w:pPr>
        <w:pStyle w:val="Normal"/>
        <w:spacing w:lineRule="auto" w:line="240" w:before="0" w:after="0"/>
        <w:ind w:firstLine="709"/>
        <w:jc w:val="both"/>
        <w:rPr/>
      </w:pPr>
      <w:r>
        <w:rPr>
          <w:rFonts w:cs="Times New Roman" w:ascii="Times New Roman" w:hAnsi="Times New Roman"/>
          <w:sz w:val="27"/>
          <w:szCs w:val="27"/>
        </w:rPr>
        <w:t xml:space="preserve">Згідно з довідкою, складеною секретарем судових засідань ОСОБА_2,                 16 травня 2019 року у зв’язку з неявкою осіб, які були належним чином повідомлені про розгляд скарги ОСОБА_1 на бездіяльність уповноважених             осіб прокуратури Миколаївської області (відповідно до положень частини четвертої статті 107 КПК України), фіксування судового засідання за допомогою технічних засобів не здійснювалось. </w:t>
      </w:r>
    </w:p>
    <w:p>
      <w:pPr>
        <w:pStyle w:val="Normal"/>
        <w:spacing w:lineRule="auto" w:line="240" w:before="0" w:after="0"/>
        <w:ind w:firstLine="709"/>
        <w:jc w:val="both"/>
        <w:rPr>
          <w:rFonts w:ascii="Times New Roman" w:hAnsi="Times New Roman" w:cs="Times New Roman"/>
          <w:sz w:val="27"/>
          <w:szCs w:val="27"/>
          <w:lang w:val="ru-RU"/>
        </w:rPr>
      </w:pPr>
      <w:r>
        <w:rPr>
          <w:rFonts w:cs="Times New Roman" w:ascii="Times New Roman" w:hAnsi="Times New Roman"/>
          <w:sz w:val="27"/>
          <w:szCs w:val="27"/>
        </w:rPr>
        <w:t xml:space="preserve">У матеріалах справи відсутні докази отримання учасниками процесу судових повісток про судове засідання, призначене на 16 травня 2019 року. </w:t>
      </w:r>
      <w:r>
        <w:rPr>
          <w:rFonts w:cs="Times New Roman" w:ascii="Times New Roman" w:hAnsi="Times New Roman"/>
          <w:sz w:val="27"/>
          <w:szCs w:val="27"/>
          <w:lang w:val="ru-RU"/>
        </w:rPr>
        <w:t xml:space="preserve">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гляд справи призначено на 10 липня 2019 року. В матеріалах справи міститься судова повістка від 16 травня 2019 року про виклик сторін в судове засідання на вказану дату.  </w:t>
      </w:r>
    </w:p>
    <w:p>
      <w:pPr>
        <w:pStyle w:val="Normal"/>
        <w:spacing w:lineRule="auto" w:line="240" w:before="0" w:after="0"/>
        <w:ind w:firstLine="709"/>
        <w:jc w:val="both"/>
        <w:rPr/>
      </w:pPr>
      <w:r>
        <w:rPr>
          <w:rFonts w:cs="Times New Roman" w:ascii="Times New Roman" w:hAnsi="Times New Roman"/>
          <w:sz w:val="27"/>
          <w:szCs w:val="27"/>
        </w:rPr>
        <w:t xml:space="preserve">Із копії списку № 1860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22 травня                 2019 року. </w:t>
      </w:r>
    </w:p>
    <w:p>
      <w:pPr>
        <w:pStyle w:val="Normal"/>
        <w:spacing w:lineRule="auto" w:line="240" w:before="0" w:after="0"/>
        <w:ind w:firstLine="709"/>
        <w:jc w:val="both"/>
        <w:rPr/>
      </w:pPr>
      <w:r>
        <w:rPr>
          <w:rFonts w:cs="Times New Roman" w:ascii="Times New Roman" w:hAnsi="Times New Roman"/>
          <w:sz w:val="27"/>
          <w:szCs w:val="27"/>
        </w:rPr>
        <w:t xml:space="preserve">Згідно з довідкою, складеною секретарем судових засідань ОСОБА_2,                 10 липня 2019 року у зв’язку з неявкою осіб, які були належним чином повідомлені про розгляд скарги ОСОБА_1  на бездіяльність уповноважених   осіб прокуратури Миколаївської області (відповідно до положень частини четвертої статті 107 КПК України), фіксування судового засідання за допомогою технічних засобів не здійснювалос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матеріалах справи відсутні докази отримання учасниками процесу судових повісток про судове засідання, призначене на 10 липня 2019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гляд справи призначено на 2 серпня 2019 року. В матеріалах справи міститься судова повістка від 10 липня 2019 року про виклик сторін в судове засідання на вказану дату.  </w:t>
      </w:r>
    </w:p>
    <w:p>
      <w:pPr>
        <w:pStyle w:val="Normal"/>
        <w:spacing w:lineRule="auto" w:line="240" w:before="0" w:after="0"/>
        <w:ind w:firstLine="709"/>
        <w:jc w:val="both"/>
        <w:rPr/>
      </w:pPr>
      <w:r>
        <w:rPr>
          <w:rFonts w:cs="Times New Roman" w:ascii="Times New Roman" w:hAnsi="Times New Roman"/>
          <w:sz w:val="27"/>
          <w:szCs w:val="27"/>
        </w:rPr>
        <w:t>Із копії списку № 2509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12 липня                      2019 року.</w:t>
      </w:r>
    </w:p>
    <w:p>
      <w:pPr>
        <w:pStyle w:val="Normal"/>
        <w:spacing w:lineRule="auto" w:line="240" w:before="0" w:after="0"/>
        <w:ind w:firstLine="709"/>
        <w:jc w:val="both"/>
        <w:rPr/>
      </w:pPr>
      <w:r>
        <w:rPr>
          <w:rFonts w:cs="Times New Roman" w:ascii="Times New Roman" w:hAnsi="Times New Roman"/>
          <w:sz w:val="27"/>
          <w:szCs w:val="27"/>
        </w:rPr>
        <w:t xml:space="preserve">Згідно з довідкою, складеною секретарем судових засідань ОСОБА_2, 2 серпня 2019 року у зв’язку з неявкою осіб, які були належним чином повідомлені про розгляд скарги ОСОБА_1 на бездіяльність уповноважених                осіб прокуратури Миколаївської області (відповідно до положень частини четвертої статті 107 КПК України), фіксування судового засідання за допомогою технічних засобів не здійснювалос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матеріалах справи відсутні докази отримання учасниками процесу судових повісток про судове засідання, призначене на 2 серпня 2019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гляд справи призначено на 23 серпня 2019 року. В матеріалах справи міститься судова повістка від 2 серпня 2019 року про виклик сторін в судове засідання на вказану дату.  </w:t>
      </w:r>
    </w:p>
    <w:p>
      <w:pPr>
        <w:pStyle w:val="Normal"/>
        <w:spacing w:lineRule="auto" w:line="240" w:before="0" w:after="0"/>
        <w:ind w:firstLine="709"/>
        <w:jc w:val="both"/>
        <w:rPr/>
      </w:pPr>
      <w:r>
        <w:rPr>
          <w:rFonts w:cs="Times New Roman" w:ascii="Times New Roman" w:hAnsi="Times New Roman"/>
          <w:sz w:val="27"/>
          <w:szCs w:val="27"/>
        </w:rPr>
        <w:t xml:space="preserve">Із копії списку № 2831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6 серпня                      2019 року. </w:t>
      </w:r>
    </w:p>
    <w:p>
      <w:pPr>
        <w:pStyle w:val="Normal"/>
        <w:spacing w:lineRule="auto" w:line="240" w:before="0" w:after="0"/>
        <w:ind w:firstLine="709"/>
        <w:jc w:val="both"/>
        <w:rPr/>
      </w:pPr>
      <w:r>
        <w:rPr>
          <w:rFonts w:cs="Times New Roman" w:ascii="Times New Roman" w:hAnsi="Times New Roman"/>
          <w:sz w:val="27"/>
          <w:szCs w:val="27"/>
        </w:rPr>
        <w:t xml:space="preserve">Згідно з довідкою, складеною секретарем судових засідань ОСОБА_1,                23 серпня 2019 року у зв’язку з неявкою осіб, які були належним чином повідомлені про розгляд скарги ОСОБА_1  на бездіяльність уповноважених осіб прокуратури Миколаївської області (відповідно до положень частини четвертої статті 107 КПК України), фіксування судового засідання за допомогою технічних засобів не здійснювалос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матеріалах справи відсутні докази отримання учасниками процесу судових повісток про судове засідання, призначене на 23 серпня 2019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гляд справи призначено на 19 вересня 2019 року. В матеріалах справи міститься судова повістка від 23 серпня 2019 року про виклик сторін в судове засідання на вказану дату.  </w:t>
      </w:r>
    </w:p>
    <w:p>
      <w:pPr>
        <w:pStyle w:val="Normal"/>
        <w:spacing w:lineRule="auto" w:line="240" w:before="0" w:after="0"/>
        <w:ind w:firstLine="709"/>
        <w:jc w:val="both"/>
        <w:rPr/>
      </w:pPr>
      <w:r>
        <w:rPr>
          <w:rFonts w:cs="Times New Roman" w:ascii="Times New Roman" w:hAnsi="Times New Roman"/>
          <w:sz w:val="27"/>
          <w:szCs w:val="27"/>
        </w:rPr>
        <w:t>Із копії списку № 3231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5 вересня             2019 року.</w:t>
      </w:r>
    </w:p>
    <w:p>
      <w:pPr>
        <w:pStyle w:val="Normal"/>
        <w:spacing w:lineRule="auto" w:line="240" w:before="0" w:after="0"/>
        <w:ind w:firstLine="709"/>
        <w:jc w:val="both"/>
        <w:rPr/>
      </w:pPr>
      <w:r>
        <w:rPr>
          <w:rFonts w:cs="Times New Roman" w:ascii="Times New Roman" w:hAnsi="Times New Roman"/>
          <w:sz w:val="27"/>
          <w:szCs w:val="27"/>
        </w:rPr>
        <w:t xml:space="preserve">Згідно з довідкою, складеною секретарем судових засідань ОСОБА_2,                 19 вересня 2019 року у зв’язку з неявкою осіб, які були належним                           чином повідомлені про розгляд скарги ОСОБА_1 на бездіяльність уповноважених осіб прокуратури Миколаївської області (відповідно до положень частини четвертої статті 107 КПК України), фіксування судового засідання за допомогою технічних засобів не здійснювалось. </w:t>
      </w:r>
    </w:p>
    <w:p>
      <w:pPr>
        <w:pStyle w:val="Normal"/>
        <w:spacing w:lineRule="auto" w:line="240" w:before="0" w:after="0"/>
        <w:ind w:firstLine="709"/>
        <w:jc w:val="both"/>
        <w:rPr>
          <w:rFonts w:ascii="Times New Roman" w:hAnsi="Times New Roman" w:cs="Times New Roman"/>
          <w:sz w:val="27"/>
          <w:szCs w:val="27"/>
          <w:lang w:val="ru-RU"/>
        </w:rPr>
      </w:pPr>
      <w:r>
        <w:rPr>
          <w:rFonts w:cs="Times New Roman" w:ascii="Times New Roman" w:hAnsi="Times New Roman"/>
          <w:sz w:val="27"/>
          <w:szCs w:val="27"/>
        </w:rPr>
        <w:t xml:space="preserve">У матеріалах справи відсутні докази отримання учасниками процесу судових повісток про судове засідання, призначене на 19 вересня 2019 року. </w:t>
      </w:r>
      <w:r>
        <w:rPr>
          <w:rFonts w:cs="Times New Roman" w:ascii="Times New Roman" w:hAnsi="Times New Roman"/>
          <w:sz w:val="27"/>
          <w:szCs w:val="27"/>
          <w:lang w:val="ru-RU"/>
        </w:rPr>
        <w:t xml:space="preserve">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гляд справи призначено на 11 жовтня 2019 року. В матеріалах справи міститься судова повістка від 19 вересня 2019 року про виклик сторін в судове засідання на вказану дату.  </w:t>
      </w:r>
    </w:p>
    <w:p>
      <w:pPr>
        <w:pStyle w:val="Normal"/>
        <w:spacing w:lineRule="auto" w:line="240" w:before="0" w:after="0"/>
        <w:ind w:firstLine="709"/>
        <w:jc w:val="both"/>
        <w:rPr/>
      </w:pPr>
      <w:r>
        <w:rPr>
          <w:rFonts w:cs="Times New Roman" w:ascii="Times New Roman" w:hAnsi="Times New Roman"/>
          <w:sz w:val="27"/>
          <w:szCs w:val="27"/>
        </w:rPr>
        <w:t>Із копії списку № 3515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25 вересня                   2019 року.</w:t>
      </w:r>
    </w:p>
    <w:p>
      <w:pPr>
        <w:pStyle w:val="Normal"/>
        <w:spacing w:lineRule="auto" w:line="240" w:before="0" w:after="0"/>
        <w:ind w:firstLine="709"/>
        <w:jc w:val="both"/>
        <w:rPr/>
      </w:pPr>
      <w:r>
        <w:rPr>
          <w:rFonts w:cs="Times New Roman" w:ascii="Times New Roman" w:hAnsi="Times New Roman"/>
          <w:sz w:val="27"/>
          <w:szCs w:val="27"/>
        </w:rPr>
        <w:t xml:space="preserve">Згідно з довідкою, складеною секретарем судових засідань ОСОБА_2,                  11 жовтня 2019 року у зв’язку з неявкою осіб, які були належним                            чином повідомлені про розгляд скарги ОСОБА_1 на бездіяльність уповноважених осіб прокуратури Миколаївської області (відповідно до положень частини четвертої статті 107 КПК України), фіксування судового засідання за допомогою технічних засобів не здійснювалос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матеріалах справи відсутні докази отримання учасниками процесу судових повісток про судове засідання, призначене на 11 жовтня 2019 року. </w:t>
      </w:r>
    </w:p>
    <w:p>
      <w:pPr>
        <w:pStyle w:val="Normal"/>
        <w:spacing w:lineRule="auto" w:line="240" w:before="0" w:after="0"/>
        <w:ind w:firstLine="709"/>
        <w:jc w:val="both"/>
        <w:rPr>
          <w:rFonts w:ascii="Times New Roman" w:hAnsi="Times New Roman" w:cs="Times New Roman"/>
          <w:sz w:val="27"/>
          <w:szCs w:val="27"/>
          <w:lang w:val="ru-RU"/>
        </w:rPr>
      </w:pPr>
      <w:r>
        <w:rPr>
          <w:rFonts w:cs="Times New Roman" w:ascii="Times New Roman" w:hAnsi="Times New Roman"/>
          <w:sz w:val="27"/>
          <w:szCs w:val="27"/>
        </w:rPr>
        <w:t xml:space="preserve">Розгляд справи призначено на 5 листопада 2019 року. В матеріалах справи міститься судова повістка від 11 жовтня 2019 року про виклик сторін в судове засідання на вказану дату.  </w:t>
      </w:r>
      <w:r>
        <w:rPr>
          <w:rFonts w:cs="Times New Roman" w:ascii="Times New Roman" w:hAnsi="Times New Roman"/>
          <w:sz w:val="27"/>
          <w:szCs w:val="27"/>
          <w:lang w:val="ru-RU"/>
        </w:rPr>
        <w:t xml:space="preserve"> </w:t>
      </w:r>
    </w:p>
    <w:p>
      <w:pPr>
        <w:pStyle w:val="Normal"/>
        <w:spacing w:lineRule="auto" w:line="240" w:before="0" w:after="0"/>
        <w:ind w:firstLine="709"/>
        <w:jc w:val="both"/>
        <w:rPr/>
      </w:pPr>
      <w:r>
        <w:rPr>
          <w:rFonts w:cs="Times New Roman" w:ascii="Times New Roman" w:hAnsi="Times New Roman"/>
          <w:sz w:val="27"/>
          <w:szCs w:val="27"/>
        </w:rPr>
        <w:t>Із копії списку № 3785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12 жовтня                   2019 року.</w:t>
      </w:r>
    </w:p>
    <w:p>
      <w:pPr>
        <w:pStyle w:val="Normal"/>
        <w:spacing w:lineRule="auto" w:line="240" w:before="0" w:after="0"/>
        <w:ind w:firstLine="709"/>
        <w:jc w:val="both"/>
        <w:rPr/>
      </w:pPr>
      <w:r>
        <w:rPr>
          <w:rFonts w:cs="Times New Roman" w:ascii="Times New Roman" w:hAnsi="Times New Roman"/>
          <w:sz w:val="27"/>
          <w:szCs w:val="27"/>
        </w:rPr>
        <w:t xml:space="preserve">Згідно з довідкою, складеною секретарем судових засідань ОСОБА_2, 5 листопада 2019 року у зв’язку з неявкою осіб, які були належним чином повідомлені про розгляд скарги ОСОБА_1  на бездіяльність уповноважених осіб прокуратури Миколаївської області (відповідно до положень частини четвертої статті 107 КПК України), фіксування судового засідання за допомогою технічних засобів не здійснювалос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матеріалах справи відсутні докази отримання учасниками процесу судових повісток про судове засідання, призначене на 5 листопада 2019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гляд справи призначено на 29 листопада 2019 року. В матеріалах справи міститься судова повістка від 5 листопада 2019 року про виклик сторін в судове засідання на вказану дату.  </w:t>
      </w:r>
    </w:p>
    <w:p>
      <w:pPr>
        <w:pStyle w:val="Normal"/>
        <w:spacing w:lineRule="auto" w:line="240" w:before="0" w:after="0"/>
        <w:ind w:firstLine="709"/>
        <w:jc w:val="both"/>
        <w:rPr/>
      </w:pPr>
      <w:r>
        <w:rPr>
          <w:rFonts w:cs="Times New Roman" w:ascii="Times New Roman" w:hAnsi="Times New Roman"/>
          <w:sz w:val="27"/>
          <w:szCs w:val="27"/>
        </w:rPr>
        <w:t>Із копії списку № 4267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12 листопада             2019 року.</w:t>
      </w:r>
    </w:p>
    <w:p>
      <w:pPr>
        <w:pStyle w:val="Normal"/>
        <w:spacing w:lineRule="auto" w:line="240" w:before="0" w:after="0"/>
        <w:ind w:firstLine="709"/>
        <w:jc w:val="both"/>
        <w:rPr/>
      </w:pPr>
      <w:r>
        <w:rPr>
          <w:rFonts w:cs="Times New Roman" w:ascii="Times New Roman" w:hAnsi="Times New Roman"/>
          <w:sz w:val="27"/>
          <w:szCs w:val="27"/>
        </w:rPr>
        <w:t xml:space="preserve">Згідно з довідкою, складеною секретарем судових засідань ОСОБА_2,                       29 листопада 2019 року у зв’язку з неявкою осіб, які були належним чином повідомлені про розгляд скарги ОСОБА_1  на бездіяльність уповноважених осіб прокуратури Миколаївської області (відповідно до положень частини четвертої статті 107 КПК України), фіксування судового засідання за допомогою технічних засобів не здійснювалос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матеріалах справи відсутні докази отримання учасниками процесу судових повісток про судове засідання, призначене на 29 листопада 2019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гляд справи призначено на 19 грудня 2019 року. В матеріалах справи міститься судова повістка від 29 листопада 2019 року про виклик сторін в судове засідання на вказану дату.  </w:t>
      </w:r>
    </w:p>
    <w:p>
      <w:pPr>
        <w:pStyle w:val="Normal"/>
        <w:spacing w:lineRule="auto" w:line="240" w:before="0" w:after="0"/>
        <w:ind w:firstLine="709"/>
        <w:jc w:val="both"/>
        <w:rPr/>
      </w:pPr>
      <w:r>
        <w:rPr>
          <w:rFonts w:cs="Times New Roman" w:ascii="Times New Roman" w:hAnsi="Times New Roman"/>
          <w:sz w:val="27"/>
          <w:szCs w:val="27"/>
        </w:rPr>
        <w:t>Із копії списку № 4733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4 грудня                        2019 року.</w:t>
      </w:r>
    </w:p>
    <w:p>
      <w:pPr>
        <w:pStyle w:val="Normal"/>
        <w:spacing w:lineRule="auto" w:line="240" w:before="0" w:after="0"/>
        <w:ind w:firstLine="709"/>
        <w:jc w:val="both"/>
        <w:rPr/>
      </w:pPr>
      <w:r>
        <w:rPr>
          <w:rFonts w:cs="Times New Roman" w:ascii="Times New Roman" w:hAnsi="Times New Roman"/>
          <w:sz w:val="27"/>
          <w:szCs w:val="27"/>
        </w:rPr>
        <w:t xml:space="preserve">Згідно з довідкою, складеною секретарем судових засідань ОСОБА_2,               19 грудня 2019 року у зв’язку з неявкою осіб, які були належним чином повідомлені про розгляд скарги ОСОБА_1  на бездіяльність уповноважених осіб прокуратури Миколаївської області (відповідно до положень частини четвертої статті 107 КПК України), фіксування судового засідання за допомогою технічних засобів не здійснювалос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матеріалах справи відсутні докази отримання учасниками процесу судових повісток про судове засідання, призначене на 19 грудня 2019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гляд справи призначено на 20 січня 2020 року. В матеріалах справи міститься судова повістка від 19 грудня 2019 року про виклик сторін в судове засідання на вказану дату.  </w:t>
      </w:r>
    </w:p>
    <w:p>
      <w:pPr>
        <w:pStyle w:val="Normal"/>
        <w:spacing w:lineRule="auto" w:line="240" w:before="0" w:after="0"/>
        <w:ind w:firstLine="709"/>
        <w:jc w:val="both"/>
        <w:rPr/>
      </w:pPr>
      <w:r>
        <w:rPr>
          <w:rFonts w:cs="Times New Roman" w:ascii="Times New Roman" w:hAnsi="Times New Roman"/>
          <w:sz w:val="27"/>
          <w:szCs w:val="27"/>
        </w:rPr>
        <w:t>Із копії списку № 5056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22 грудня                    2019 року.</w:t>
      </w:r>
    </w:p>
    <w:p>
      <w:pPr>
        <w:pStyle w:val="Normal"/>
        <w:spacing w:lineRule="auto" w:line="240" w:before="0" w:after="0"/>
        <w:ind w:firstLine="709"/>
        <w:jc w:val="both"/>
        <w:rPr/>
      </w:pPr>
      <w:r>
        <w:rPr>
          <w:rFonts w:cs="Times New Roman" w:ascii="Times New Roman" w:hAnsi="Times New Roman"/>
          <w:sz w:val="27"/>
          <w:szCs w:val="27"/>
        </w:rPr>
        <w:t xml:space="preserve">Згідно з довідкою, складеною секретарем судових засідань ОСОБА_2,                 20 січня 2020 року у зв’язку з неявкою осіб, які були належним чином повідомлені про розгляд скарги ОСОБА_1  на бездіяльність уповноважених осіб прокуратури Миколаївської області (відповідно до положень частини четвертої статті 107 КПК України), фіксування судового засідання за допомогою технічних засобів не здійснювалос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матеріалах справи відсутні докази отримання учасниками процесу судових повісток про судове засідання, призначене на 20 січня 2019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гляд справи призначено на 3 лютого 2020 року. В матеріалах справи міститься судова повістка від 20 січня 2020 року про виклик сторін в судове засідання на вказану дату.  </w:t>
      </w:r>
    </w:p>
    <w:p>
      <w:pPr>
        <w:pStyle w:val="Normal"/>
        <w:spacing w:lineRule="auto" w:line="240" w:before="0" w:after="0"/>
        <w:ind w:firstLine="709"/>
        <w:jc w:val="both"/>
        <w:rPr/>
      </w:pPr>
      <w:r>
        <w:rPr>
          <w:rFonts w:cs="Times New Roman" w:ascii="Times New Roman" w:hAnsi="Times New Roman"/>
          <w:sz w:val="27"/>
          <w:szCs w:val="27"/>
        </w:rPr>
        <w:t>Із копії списку № 343 згрупованих поштових відправлень рекомендованих листів, поданих в Миколаїв-20, відправник Центр Рай Суд, вбачається, що вказану судову повістку надіслано ОСОБА_1  24 січня 2020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 Єдиного державного реєстру судових рішень та офіційного веб-порталу «Судова влада України» вбачається, що розгляд справи № 490/3393/19 не завершено.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письмових поясненнях, наданих на пропозицію члена Першої Дисциплінарної палати Вищої ради правосуддя Краснощокової Н.С., суддя Скрипченко С.М. зазначила, що з метою забезпечення повного та своєчасного розгляду вказаної скарги, враховуючи, що 20 та 21 квітня 2019 року були вихідними днями, судове засідання було призначено на 23 квітня 2019 року. У зв’язку з неявкою скаржника відповідно до вимог статті 306 КПК України розгляд скарги відкладено та призначено судове засідання на 16 травня 2019 року. </w:t>
      </w:r>
    </w:p>
    <w:p>
      <w:pPr>
        <w:pStyle w:val="Normal"/>
        <w:spacing w:lineRule="auto" w:line="240" w:before="0" w:after="0"/>
        <w:ind w:firstLine="709"/>
        <w:jc w:val="both"/>
        <w:rPr/>
      </w:pPr>
      <w:r>
        <w:rPr>
          <w:rFonts w:cs="Times New Roman" w:ascii="Times New Roman" w:hAnsi="Times New Roman"/>
          <w:sz w:val="27"/>
          <w:szCs w:val="27"/>
        </w:rPr>
        <w:t xml:space="preserve">Суддя Скрипченко С.М. вказала, що скаржник ОСОБА_1                  неодноразово за викликом до суду не з’являвся. Так, з метою розгляду скарги по суті викладених вимог судові засідання неодноразово призначались на 10 липня, 2 серпня, 23 серпня, 19 вересня, 11 жовтня, 5 листопада, 29 листопада, 19 грудня 2019 року, 20 січня, 3 лютого 2020 року. Розгляд справи відкладався у зв’язку з неявкою учасників процесу. </w:t>
      </w:r>
    </w:p>
    <w:p>
      <w:pPr>
        <w:pStyle w:val="Normal"/>
        <w:spacing w:lineRule="auto" w:line="240" w:before="0" w:after="0"/>
        <w:ind w:firstLine="709"/>
        <w:jc w:val="both"/>
        <w:rPr/>
      </w:pPr>
      <w:r>
        <w:rPr>
          <w:rFonts w:cs="Times New Roman" w:ascii="Times New Roman" w:hAnsi="Times New Roman"/>
          <w:sz w:val="27"/>
          <w:szCs w:val="27"/>
        </w:rPr>
        <w:t>Відповідно до частини третьої статті 306 КПК України розгляд скарг на рішення, дії чи бездіяльність під час досудового розслідування здійснюється за обов’язкової участі особи, яка подала скаргу, чи її захисника, представника.</w:t>
      </w:r>
    </w:p>
    <w:p>
      <w:pPr>
        <w:pStyle w:val="Normal"/>
        <w:spacing w:lineRule="auto" w:line="240" w:before="0" w:after="0"/>
        <w:ind w:firstLine="709"/>
        <w:jc w:val="both"/>
        <w:rPr/>
      </w:pPr>
      <w:r>
        <w:rPr>
          <w:rFonts w:cs="Times New Roman" w:ascii="Times New Roman" w:hAnsi="Times New Roman"/>
          <w:sz w:val="27"/>
          <w:szCs w:val="27"/>
        </w:rPr>
        <w:t>Згідно з частиною першою статті 22 КПК України кримінальне провадження здійснюється на основі змагальності, що передбачає самостійне обстоювання стороною обвинувачення і стороною захисту їхніх правових позицій, прав, свобод і законних інтересів засобами, передбаченими цим Кодекс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аким чином, на думку судді Скрипченко С.М., скарга ОСОБА_1                     може бути розглянута по суті лише в разі його обов’язкової участі в судовому засіданні.</w:t>
      </w:r>
    </w:p>
    <w:p>
      <w:pPr>
        <w:pStyle w:val="Normal"/>
        <w:spacing w:lineRule="auto" w:line="240" w:before="0" w:after="0"/>
        <w:ind w:firstLine="709"/>
        <w:jc w:val="both"/>
        <w:rPr/>
      </w:pPr>
      <w:r>
        <w:rPr>
          <w:rFonts w:cs="Times New Roman" w:ascii="Times New Roman" w:hAnsi="Times New Roman"/>
          <w:sz w:val="27"/>
          <w:szCs w:val="27"/>
        </w:rPr>
        <w:t>В узагальненні Вищого спеціалізованого суду України з розгляду цивільних і кримінальних справ «Про практику розгляду скарг на рішення, дії чи бездіяльність органів досудового розслідування чи прокурора під час досудового розслідування» від 12 січня 2017 року № 9-49/0/4-17 зазначено, що у контексті вирішення питання про дії суду в разі відсутності скаржника, який заявив клопотання про розгляд скарги без його участі, а також належним чином повідомленого скаржника, який не з’явився на такий розгляд, слід зважати на те, що слідчим суддям доцільно у таких випадках залишати скаргу без розгляду. У випадку залишення скарги без розгляду скаржник буде мати право повторно звернутися з такою в суд.</w:t>
      </w:r>
    </w:p>
    <w:p>
      <w:pPr>
        <w:pStyle w:val="Normal"/>
        <w:spacing w:lineRule="auto" w:line="240" w:before="0" w:after="0"/>
        <w:ind w:firstLine="709"/>
        <w:jc w:val="both"/>
        <w:rPr/>
      </w:pPr>
      <w:r>
        <w:rPr>
          <w:rFonts w:cs="Times New Roman" w:ascii="Times New Roman" w:hAnsi="Times New Roman"/>
          <w:sz w:val="27"/>
          <w:szCs w:val="27"/>
        </w:rPr>
        <w:t xml:space="preserve">Як пояснила суддя Скрипченко С.М., у матеріалах справи відсутні документи, що підтверджують отримання заявником повістки, отже у слідчого судді відсутні підстави для залишення скарги без розгляду. Неявка заявника в судові засідання та відсутність даних про отримання ним повістки фактично роблять неможливим прийняття законного рішення у справі, тому з метою недопущення порушення вимог чинного законодавства та прав заявника розгляд справи неодноразово відкладався. У разі явки в судове засідання заявника або отримання судом підтвердження про вручення заявнику судової повістки буде прийнято рішення відповідно до вимог КПК України. При цьому, при призначенні дат судових засідань з розгляду </w:t>
      </w:r>
      <w:r>
        <w:rPr>
          <w:rFonts w:cs="Times New Roman" w:ascii="Times New Roman" w:hAnsi="Times New Roman"/>
          <w:sz w:val="27"/>
          <w:szCs w:val="27"/>
          <w:lang w:val="ru-RU"/>
        </w:rPr>
        <w:t>цієї</w:t>
      </w:r>
      <w:r>
        <w:rPr>
          <w:rFonts w:cs="Times New Roman" w:ascii="Times New Roman" w:hAnsi="Times New Roman"/>
          <w:sz w:val="27"/>
          <w:szCs w:val="27"/>
        </w:rPr>
        <w:t xml:space="preserve"> скарги було враховано терміни поштового перебігу. Крім того, в період з 27 червня по 5 липня 2019 року суддя  перебувала у щорічній відпустц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ддя Скрипченко С.М. просила взяти до уваги, що причинами тривалого нерозгляду скарги ОСОБА_1  є саме його неодноразова неявка в судові засідання. На думку судді, вона вживає всі необхідні та передбачені КПК України заходи для своєчасного, повного та всебічного розгляду скарги ОСОБА_1  з метою забезпечити заявнику дотримання його прав, свобод та законних інтересів. Також просила врахувати, що протягом 2019 року вона працювала з надмірним навантаженням, за вказаний період розглянуто 2849 справ та матеріалі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Із відомостей про навантаження слідчого судді Скрипченко С.М., наданих головою Центрального районного суду міста Миколаєва Подзігун Г.В., вбачається, щ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лишок справ станом на 19 квітня 2019 року в кримінальному провадженні становить 11 справ, 185 матеріалів; у справах про адміністративні правопорушення – 117 справ, 5 матеріалі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 вказаний період надійшло у кримінальному провадженні 1655 матеріалів; у справах про адміністративні правопорушення – 740 справ, 4 матеріал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глянуто в кримінальному провадженні 2 справи, 1614 матеріалів; у справах про адміністративні правопорушення – 761 справа, 3 матеріали.  </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Style22"/>
        <w:ind w:firstLine="708"/>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Style22"/>
        <w:ind w:firstLine="708"/>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pPr>
      <w:r>
        <w:rPr>
          <w:rFonts w:cs="Times New Roman" w:ascii="Times New Roman" w:hAnsi="Times New Roman"/>
          <w:bCs/>
          <w:sz w:val="27"/>
          <w:szCs w:val="27"/>
          <w:lang w:eastAsia="ru-RU"/>
        </w:rPr>
        <w:t xml:space="preserve">Частинами другою, третьою статті 306 КПК України встановлено, що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 Розгляд скарг на рішення, дії чи бездіяльність під час досудового розслідування здійснюється за обов’язкової участі особи, яка подала скаргу, чи її захисника, представника та слідчого чи прокурора, рішення, дії чи бездіяльність яких оскаржується. Відсутність слідчого чи прокурора не є перешкодою для розгляду скарги. </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Отже, частини друга та третя статті 306 КПК України містять імперативні приписи як щодо того, що скарги на рішення, дії чи бездіяльність під час досудового розслідування розглядаються не пізніше сімдесяти двох годин з моменту надходження, так і щодо того, що їх розгляд здійснюється за обов’язкової участі особи, яка подала скаргу.</w:t>
      </w:r>
    </w:p>
    <w:p>
      <w:pPr>
        <w:pStyle w:val="Normal"/>
        <w:spacing w:lineRule="auto" w:line="240" w:before="0" w:after="0"/>
        <w:ind w:firstLine="709"/>
        <w:contextualSpacing/>
        <w:jc w:val="both"/>
        <w:rPr/>
      </w:pPr>
      <w:r>
        <w:rPr>
          <w:rFonts w:cs="Times New Roman" w:ascii="Times New Roman" w:hAnsi="Times New Roman"/>
          <w:bCs/>
          <w:sz w:val="27"/>
          <w:szCs w:val="27"/>
          <w:lang w:eastAsia="ru-RU"/>
        </w:rPr>
        <w:t xml:space="preserve">Першою Дисциплінарною палатою Вищої ради правосуддя встановлено, що скарга </w:t>
      </w:r>
      <w:r>
        <w:rPr>
          <w:rFonts w:cs="Times New Roman" w:ascii="Times New Roman" w:hAnsi="Times New Roman"/>
          <w:sz w:val="27"/>
          <w:szCs w:val="27"/>
        </w:rPr>
        <w:t xml:space="preserve">ОСОБА_1 </w:t>
      </w:r>
      <w:r>
        <w:rPr>
          <w:rFonts w:cs="Times New Roman" w:ascii="Times New Roman" w:hAnsi="Times New Roman"/>
          <w:bCs/>
          <w:sz w:val="27"/>
          <w:szCs w:val="27"/>
          <w:lang w:eastAsia="ru-RU"/>
        </w:rPr>
        <w:t xml:space="preserve"> на бездіяльність уповноважених осіб прокуратури Миколаївської області, яка полягає у невнесенні відомостей про кримінальне правопорушення до ЄРДР, надійшла до Центрального районного суду міста Миколаєва суду 19 квітня 2019 року та того самого дня відповідно до протоколу автоматичного визначення слідчого судді передана на розгляд судді Скрипченко С.М. Розгляд скарги не завершено. Отже, скарга Погребного Г.М. перебуває в провадженні судді Скрипченко С.М. більше року, що не відповідає вимогам частини другої статті 306 КПК України.</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Водночас встановлено, що такий тривалий нерозгляд скарги </w:t>
      </w:r>
      <w:r>
        <w:rPr>
          <w:rFonts w:cs="Times New Roman" w:ascii="Times New Roman" w:hAnsi="Times New Roman"/>
          <w:sz w:val="27"/>
          <w:szCs w:val="27"/>
        </w:rPr>
        <w:t xml:space="preserve">ОСОБА_1 </w:t>
      </w:r>
      <w:r>
        <w:rPr>
          <w:rFonts w:cs="Times New Roman" w:ascii="Times New Roman" w:hAnsi="Times New Roman"/>
          <w:bCs/>
          <w:sz w:val="27"/>
          <w:szCs w:val="27"/>
          <w:lang w:eastAsia="ru-RU"/>
        </w:rPr>
        <w:t xml:space="preserve"> обумовлений об’єктивними причинами, а саме: неодноразовою неявкою скаржника в судові засідання, відсутністю доказів на підтвердження отримання заявником судових повісток про дату та час судових засідань, навантаженням судді. Крім того, Перша Дисциплінарна палата Вищої ради правосуддя бере до уваги поведінку скаржника </w:t>
      </w:r>
      <w:r>
        <w:rPr>
          <w:rFonts w:cs="Times New Roman" w:ascii="Times New Roman" w:hAnsi="Times New Roman"/>
          <w:sz w:val="27"/>
          <w:szCs w:val="27"/>
        </w:rPr>
        <w:t>ОСОБА_1</w:t>
      </w:r>
      <w:r>
        <w:rPr>
          <w:rFonts w:cs="Times New Roman" w:ascii="Times New Roman" w:hAnsi="Times New Roman"/>
          <w:bCs/>
          <w:sz w:val="27"/>
          <w:szCs w:val="27"/>
          <w:lang w:eastAsia="ru-RU"/>
        </w:rPr>
        <w:t xml:space="preserve">, який не цікавився розглядом поданої ним скарги, у судові засідання не з’являвся.  </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pPr>
      <w:r>
        <w:rPr>
          <w:rFonts w:cs="Times New Roman" w:ascii="Times New Roman" w:hAnsi="Times New Roman"/>
          <w:bCs/>
          <w:sz w:val="27"/>
          <w:szCs w:val="27"/>
          <w:lang w:eastAsia="ru-RU"/>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bCs/>
            <w:sz w:val="27"/>
            <w:szCs w:val="27"/>
            <w:lang w:eastAsia="ru-RU"/>
          </w:rPr>
          <w:t>«Федіна</w:t>
        </w:r>
      </w:hyperlink>
      <w:r>
        <w:rPr>
          <w:rFonts w:cs="Times New Roman" w:ascii="Times New Roman" w:hAnsi="Times New Roman"/>
          <w:bCs/>
          <w:sz w:val="27"/>
          <w:szCs w:val="27"/>
          <w:lang w:eastAsia="ru-RU"/>
        </w:rPr>
        <w:t xml:space="preserve"> проти України» від 2 вересня 2010 року, </w:t>
      </w:r>
      <w:hyperlink r:id="rId4" w:tgtFrame="_blank">
        <w:r>
          <w:rPr>
            <w:rStyle w:val="InternetLink"/>
            <w:rFonts w:cs="Times New Roman" w:ascii="Times New Roman" w:hAnsi="Times New Roman"/>
            <w:bCs/>
            <w:sz w:val="27"/>
            <w:szCs w:val="27"/>
            <w:lang w:eastAsia="ru-RU"/>
          </w:rPr>
          <w:t>«Смірнова</w:t>
        </w:r>
      </w:hyperlink>
      <w:r>
        <w:rPr>
          <w:rFonts w:cs="Times New Roman" w:ascii="Times New Roman" w:hAnsi="Times New Roman"/>
          <w:bCs/>
          <w:sz w:val="27"/>
          <w:szCs w:val="27"/>
          <w:lang w:eastAsia="ru-RU"/>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Скрипченко С.М. заходів щодо розгляду справи № 490/339/19 протягом строку, встановленого законом. </w:t>
      </w:r>
    </w:p>
    <w:p>
      <w:pPr>
        <w:pStyle w:val="Normal"/>
        <w:spacing w:lineRule="auto" w:line="240" w:before="0" w:after="0"/>
        <w:ind w:firstLine="709"/>
        <w:contextualSpacing/>
        <w:jc w:val="both"/>
        <w:rPr/>
      </w:pPr>
      <w:r>
        <w:rPr>
          <w:rFonts w:cs="Times New Roman" w:ascii="Times New Roman" w:hAnsi="Times New Roman"/>
          <w:bCs/>
          <w:sz w:val="27"/>
          <w:szCs w:val="27"/>
          <w:lang w:eastAsia="ru-RU"/>
        </w:rPr>
        <w:t>Враховуючи встановлені обставини, Перша Дисциплінарна палата Вищої ради правосуддя дійшла висновку, що в діях судді Центрального районного суд міста Миколаєва Скрипченко С.М.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притягнення суддів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Згідно з частиною шостою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Центрального районного суду міста Миколаєва Скрипченко Світлани Миколаї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TextBody"/>
        <w:spacing w:before="0" w:after="0"/>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6-30T11:39:00Z</cp:lastPrinted>
  <dcterms:modified xsi:type="dcterms:W3CDTF">2020-07-01T11:22:00Z</dcterms:modified>
  <cp:revision>199</cp:revision>
  <dc:subject/>
  <dc:title/>
</cp:coreProperties>
</file>