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2804795</wp:posOffset>
            </wp:positionH>
            <wp:positionV relativeFrom="paragraph">
              <wp:posOffset>-39497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6 чер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988/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Про відмову у відкритті дисциплінарної справи стосовно судді Голосіївського районного суду міста Києва Плахотнюк К.Г.</w:t>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Style24"/>
        <w:ind w:firstLine="709"/>
        <w:jc w:val="both"/>
        <w:rPr>
          <w:rFonts w:ascii="Times New Roman" w:hAnsi="Times New Roman" w:cs="Times New Roman"/>
          <w:sz w:val="27"/>
          <w:szCs w:val="27"/>
        </w:rPr>
      </w:pPr>
      <w:r>
        <w:rPr>
          <w:rFonts w:cs="Times New Roman" w:ascii="Times New Roman" w:hAnsi="Times New Roman"/>
          <w:sz w:val="27"/>
          <w:szCs w:val="27"/>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Пурлінського Дмитра Юрійовича в інтересах Шостака Сергія Вікторовича на дії судді Голосіївського районного суду міста Києва Плахотнюк Катерини Григорівни, </w:t>
      </w:r>
    </w:p>
    <w:p>
      <w:pPr>
        <w:pStyle w:val="21"/>
        <w:shd w:fill="auto" w:val="clear"/>
        <w:spacing w:lineRule="auto" w:line="240" w:before="120" w:after="120"/>
        <w:rPr/>
      </w:pPr>
      <w:r>
        <w:rPr>
          <w:rStyle w:val="FontStyle14"/>
          <w:color w:val="0D0D0D"/>
          <w:sz w:val="27"/>
          <w:szCs w:val="27"/>
        </w:rPr>
        <w:t>встановила:</w:t>
      </w:r>
    </w:p>
    <w:p>
      <w:pPr>
        <w:pStyle w:val="21"/>
        <w:shd w:fill="auto" w:val="clear"/>
        <w:spacing w:lineRule="auto" w:line="240" w:before="120" w:after="120"/>
        <w:rPr>
          <w:rStyle w:val="FontStyle14"/>
          <w:color w:val="0D0D0D"/>
          <w:sz w:val="16"/>
          <w:szCs w:val="16"/>
        </w:rPr>
      </w:pPr>
      <w:r>
        <w:rPr/>
      </w:r>
    </w:p>
    <w:p>
      <w:pPr>
        <w:pStyle w:val="Style98"/>
        <w:spacing w:lineRule="auto" w:line="240"/>
        <w:ind w:hanging="0"/>
        <w:rPr>
          <w:rFonts w:eastAsia="Calibri"/>
          <w:bCs/>
          <w:sz w:val="27"/>
          <w:szCs w:val="27"/>
          <w:lang w:eastAsia="en-US"/>
        </w:rPr>
      </w:pPr>
      <w:r>
        <w:rPr>
          <w:rFonts w:eastAsia="Calibri"/>
          <w:bCs/>
          <w:sz w:val="27"/>
          <w:szCs w:val="27"/>
          <w:lang w:eastAsia="en-US"/>
        </w:rPr>
        <w:t>до Вищої ради правосуддя 10 липня 2019 року за вхідним № П-4052/0/7-19 надійшла дисциплінарна скарга адвоката Пурлінського Д.Ю. в інтересах Шостака С.В. на дії судді Голосіївського районного суду міста Києва Плахотнюк К.Г. під час розгляду справи № 752/3703/19.</w:t>
      </w:r>
    </w:p>
    <w:p>
      <w:pPr>
        <w:pStyle w:val="Style98"/>
        <w:widowControl/>
        <w:spacing w:lineRule="auto" w:line="240"/>
        <w:ind w:firstLine="709"/>
        <w:rPr>
          <w:rFonts w:eastAsia="Calibri"/>
          <w:bCs/>
          <w:sz w:val="27"/>
          <w:szCs w:val="27"/>
          <w:lang w:eastAsia="en-US"/>
        </w:rPr>
      </w:pPr>
      <w:r>
        <w:rPr>
          <w:rFonts w:eastAsia="Calibri"/>
          <w:bCs/>
          <w:sz w:val="27"/>
          <w:szCs w:val="27"/>
          <w:lang w:eastAsia="en-US"/>
        </w:rPr>
        <w:t>На підставі протоколу автоматизованого розподілу справи між членами Вищої ради правосуддя від 10 липня 2019 року № П-4052/0/7-19 скаргу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sz w:val="27"/>
          <w:szCs w:val="27"/>
        </w:rPr>
      </w:pPr>
      <w:r>
        <w:rPr>
          <w:color w:val="0D0D0D"/>
          <w:sz w:val="27"/>
          <w:szCs w:val="27"/>
        </w:rPr>
        <w:t xml:space="preserve">За результатами попередньої перевірки дисциплінарної скарги член Першої Дисциплінарної палати Краснощокова Н.С. внесла пропозицію відкрити дисциплінарну справу стосовно судді </w:t>
      </w:r>
      <w:r>
        <w:rPr>
          <w:rFonts w:eastAsia="Calibri"/>
          <w:bCs/>
          <w:sz w:val="27"/>
          <w:szCs w:val="27"/>
          <w:lang w:eastAsia="en-US"/>
        </w:rPr>
        <w:t>Голосіївського районного суду міста Києва Плахотнюк К.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сіївського районного суду міста Києва Плахотнюк К.Г. з огляду на таке.</w:t>
      </w:r>
    </w:p>
    <w:p>
      <w:pPr>
        <w:pStyle w:val="Style24"/>
        <w:ind w:firstLine="709"/>
        <w:jc w:val="both"/>
        <w:rPr/>
      </w:pPr>
      <w:r>
        <w:rPr>
          <w:rFonts w:cs="Times New Roman" w:ascii="Times New Roman" w:hAnsi="Times New Roman"/>
          <w:bCs/>
          <w:sz w:val="27"/>
          <w:szCs w:val="27"/>
        </w:rPr>
        <w:t>Із наданих головою Голосіївського районного суду міста Києва Чередніченко  Н.П. довідки про рух справи та інформації з Єдиного державного реєстру судових рішень вбачається, що слідчим управлінням Головного управління національної поліції у місті Києві здійснювалося досудове розслідування у кримінальному провадженні № ______________983 від 18 жовтня 2018 року, за підозрою ОСОБА_1, за ознаками кримінального правопорушення, передбаченого частиною третьою статті 369 Кримінального кодексу України             (далі – КК України).</w:t>
      </w:r>
    </w:p>
    <w:p>
      <w:pPr>
        <w:pStyle w:val="Style24"/>
        <w:ind w:firstLine="709"/>
        <w:jc w:val="both"/>
        <w:rPr/>
      </w:pPr>
      <w:r>
        <w:rPr>
          <w:rFonts w:cs="Times New Roman" w:ascii="Times New Roman" w:hAnsi="Times New Roman"/>
          <w:bCs/>
          <w:sz w:val="27"/>
          <w:szCs w:val="27"/>
        </w:rPr>
        <w:t xml:space="preserve">29 листопада 2018 року прокурором міста Києва ОСОБВА_2 складено повідомлення про підозру ОСОБА_1 з приводу того, що останній будучи адвокатом своїми умисними діями, які виразилися у пропозиції та наданні службовій особі, яка займає відповідальне становище неправомірної вигоди за вчинення в інтересах третіх осіб дій з використанням наданого їй службового становища, вчинив кримінальне правопорушення, передбачене частиною третьою статті 369 КК України у кримінальному провадженні, внесеному до Єдиного реєстру досудових розслідувань за № _____________983 від 18 жовтня 2018 року. </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ідповідно до положення статті 36 Кримінального процесуального кодексу України (далі – КПК України) прокурор міста Києва ОСОБА_2 доручив процесуальному керівнику у кримінальному провадженні – прокурору першого відділу процесуального керівництва при провадженні досудового розслідування та підтримання державного обвинувачення управління нагляду у кримінальному провадженні прокуратури міста Києва ОСОБА_3 вручити ОСОБА_1 зазначене повідомлення про підозру, що було здійснено 29 листопада 2018 року.</w:t>
      </w:r>
    </w:p>
    <w:p>
      <w:pPr>
        <w:pStyle w:val="Style24"/>
        <w:ind w:firstLine="709"/>
        <w:jc w:val="both"/>
        <w:rPr/>
      </w:pPr>
      <w:r>
        <w:rPr>
          <w:rFonts w:cs="Times New Roman" w:ascii="Times New Roman" w:hAnsi="Times New Roman"/>
          <w:bCs/>
          <w:sz w:val="27"/>
          <w:szCs w:val="27"/>
        </w:rPr>
        <w:t>20 лютого 2019 року до Голосіївського районного суду міста Києва надійшла скарга адвоката ОСОБА_4 в інтересах підозрюваного ОСОБА_1 на повідомлення про підозру від 29 листопада 2018 року у кримінальному провадженні, внесеному до Єдиного реєстру досудових розслідувань за № _____________________983 від 18 жовтня 2018 року за частиною третьою статті 369 КК України.</w:t>
      </w:r>
    </w:p>
    <w:p>
      <w:pPr>
        <w:pStyle w:val="Style24"/>
        <w:ind w:firstLine="709"/>
        <w:jc w:val="both"/>
        <w:rPr/>
      </w:pPr>
      <w:r>
        <w:rPr>
          <w:rFonts w:cs="Times New Roman" w:ascii="Times New Roman" w:hAnsi="Times New Roman"/>
          <w:bCs/>
          <w:sz w:val="27"/>
          <w:szCs w:val="27"/>
        </w:rPr>
        <w:t xml:space="preserve">Протоколом автоматизованого розподілу судової справи між суддями від 20 лютого 2019 року вказану скаргу передано до провадження судді Голосіївського районного суду міста Києва Плахотнюк К.Г. </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Судовий розгляд скарги призначено на 22 лютого 2019 року та відкладено у зв’язку з тимчасовою непрацездатністю судді.</w:t>
      </w:r>
    </w:p>
    <w:p>
      <w:pPr>
        <w:pStyle w:val="Style24"/>
        <w:ind w:firstLine="709"/>
        <w:jc w:val="both"/>
        <w:rPr/>
      </w:pPr>
      <w:r>
        <w:rPr>
          <w:rFonts w:cs="Times New Roman" w:ascii="Times New Roman" w:hAnsi="Times New Roman"/>
          <w:bCs/>
          <w:sz w:val="27"/>
          <w:szCs w:val="27"/>
        </w:rPr>
        <w:t>В наданих Вищій раді правосуддя поясненнях суддя Плахотнюк К.Г. зазначила, що після надходження вищезазначеної скарги 20 лютого 2019 року до її провадження, скаргу було призначено до розгляду з дотриманням вимог статті 306 КПК України, а саме на 22 лютого 2019 року.</w:t>
      </w:r>
    </w:p>
    <w:p>
      <w:pPr>
        <w:pStyle w:val="Style24"/>
        <w:ind w:firstLine="709"/>
        <w:jc w:val="both"/>
        <w:rPr/>
      </w:pPr>
      <w:r>
        <w:rPr>
          <w:rFonts w:cs="Times New Roman" w:ascii="Times New Roman" w:hAnsi="Times New Roman"/>
          <w:bCs/>
          <w:sz w:val="27"/>
          <w:szCs w:val="27"/>
        </w:rPr>
        <w:t>22 лютого 2019 року розгляд скарги адвоката ОСОБА_4 не відбувся з причин тимчасової непрацездатності судді. Зважаючи на те, що 22 лютого 2019 року був перший день відсутності судді на робочому місті за станом здоров’я, то наступна дата розгляду цієї скарги була призначена на 15 березня 2019 року.</w:t>
      </w:r>
    </w:p>
    <w:p>
      <w:pPr>
        <w:pStyle w:val="Style24"/>
        <w:ind w:firstLine="709"/>
        <w:jc w:val="both"/>
        <w:rPr/>
      </w:pPr>
      <w:r>
        <w:rPr>
          <w:rFonts w:cs="Times New Roman" w:ascii="Times New Roman" w:hAnsi="Times New Roman"/>
          <w:bCs/>
          <w:sz w:val="27"/>
          <w:szCs w:val="27"/>
        </w:rPr>
        <w:t>Судове засідання, призначене на 15 березня 2019 року, також відкладено у зв’язку з тимчасовою непрацездатністю судді.</w:t>
      </w:r>
    </w:p>
    <w:p>
      <w:pPr>
        <w:pStyle w:val="Style24"/>
        <w:ind w:firstLine="709"/>
        <w:jc w:val="both"/>
        <w:rPr/>
      </w:pPr>
      <w:r>
        <w:rPr>
          <w:rFonts w:cs="Times New Roman" w:ascii="Times New Roman" w:hAnsi="Times New Roman"/>
          <w:bCs/>
          <w:sz w:val="27"/>
          <w:szCs w:val="27"/>
        </w:rPr>
        <w:t xml:space="preserve">Супровідним листом від 15 березня 2019 року суддя Плахотнюк К.Г. звернулась до прокуратури міста Києва з проханням в порядку частини третьої статті 306 КПК України забезпечити явку судове засідання прокурора, а у випадку неможливості явки надати до 22 березня 2019 року матеріали кримінального провадження № ____________983 від 18 жовтня 2018 року. </w:t>
      </w:r>
    </w:p>
    <w:p>
      <w:pPr>
        <w:pStyle w:val="Style24"/>
        <w:ind w:firstLine="709"/>
        <w:jc w:val="both"/>
        <w:rPr/>
      </w:pPr>
      <w:r>
        <w:rPr>
          <w:rFonts w:cs="Times New Roman" w:ascii="Times New Roman" w:hAnsi="Times New Roman"/>
          <w:bCs/>
          <w:sz w:val="27"/>
          <w:szCs w:val="27"/>
        </w:rPr>
        <w:t>Судове засідання, призначене на 22 березня 2019 року, не відбулось у зв’язку з неявкою в судове засідання слідчого або прокурора, а також ненаданням матеріалів кримінального провадження № ________________983, з призначенням розгляду скарги на 3 квітня 2019 року.</w:t>
      </w:r>
    </w:p>
    <w:p>
      <w:pPr>
        <w:pStyle w:val="Style24"/>
        <w:ind w:firstLine="709"/>
        <w:jc w:val="both"/>
        <w:rPr/>
      </w:pPr>
      <w:r>
        <w:rPr>
          <w:rFonts w:cs="Times New Roman" w:ascii="Times New Roman" w:hAnsi="Times New Roman"/>
          <w:bCs/>
          <w:sz w:val="27"/>
          <w:szCs w:val="27"/>
        </w:rPr>
        <w:t xml:space="preserve">3 квітня 2019 оголошено перерву для з’ясування дати відправлення прокурором обвинувального акта стосовно ОСОБА_1 та дати отримання обвинувального акту Печерським районним судом міста Києва. </w:t>
      </w:r>
    </w:p>
    <w:p>
      <w:pPr>
        <w:pStyle w:val="Style24"/>
        <w:ind w:firstLine="709"/>
        <w:jc w:val="both"/>
        <w:rPr/>
      </w:pPr>
      <w:r>
        <w:rPr>
          <w:rFonts w:cs="Times New Roman" w:ascii="Times New Roman" w:hAnsi="Times New Roman"/>
          <w:bCs/>
          <w:sz w:val="27"/>
          <w:szCs w:val="27"/>
        </w:rPr>
        <w:t>В судовому засіданні 5 квітня 2019 року було з’ясовано, що обвинувальний акт відносно ОСОБА_1 було передано до Печерського районного суду міста Києва 22 березня 2019 року.</w:t>
      </w:r>
    </w:p>
    <w:p>
      <w:pPr>
        <w:pStyle w:val="Style24"/>
        <w:ind w:firstLine="709"/>
        <w:jc w:val="both"/>
        <w:rPr/>
      </w:pPr>
      <w:r>
        <w:rPr>
          <w:rFonts w:cs="Times New Roman" w:ascii="Times New Roman" w:hAnsi="Times New Roman"/>
          <w:bCs/>
          <w:sz w:val="27"/>
          <w:szCs w:val="27"/>
        </w:rPr>
        <w:t>Ухвалою слідчого судді Голосіївського районного суду міста Києва Плахотнюк К.Г. від 5 квітня 2019 року вказану скаргу було залишено без задоволення.</w:t>
      </w:r>
    </w:p>
    <w:p>
      <w:pPr>
        <w:pStyle w:val="Style24"/>
        <w:ind w:firstLine="709"/>
        <w:jc w:val="both"/>
        <w:rPr/>
      </w:pPr>
      <w:r>
        <w:rPr>
          <w:rFonts w:cs="Times New Roman" w:ascii="Times New Roman" w:hAnsi="Times New Roman"/>
          <w:bCs/>
          <w:sz w:val="27"/>
          <w:szCs w:val="27"/>
        </w:rPr>
        <w:t>Вказана ухвала вмотивована тим, що за правилами пункту десятого частини першої статті 303 КПК України під час досудового розслідування може бути оскаржено повідомлення слідчого, прокурора про підозру після спливу одного місяця з дня повідомлення особі про підозру у вчиненні кримінального проступку або двох місяців з дня повідомлення особі про підозру у вчиненні злочину, але не пізніше закриття прокурором кримінального провадження або звернення до суду із обвинувальним актом – підозрюваним, його захисником чи законним представником.</w:t>
      </w:r>
    </w:p>
    <w:p>
      <w:pPr>
        <w:pStyle w:val="Style24"/>
        <w:ind w:firstLine="709"/>
        <w:jc w:val="both"/>
        <w:rPr/>
      </w:pPr>
      <w:r>
        <w:rPr>
          <w:rFonts w:cs="Times New Roman" w:ascii="Times New Roman" w:hAnsi="Times New Roman"/>
          <w:bCs/>
          <w:sz w:val="27"/>
          <w:szCs w:val="27"/>
        </w:rPr>
        <w:t>20 лютого 2019 року адвокат підозрюваного ОСОБА_4 звернувся                             до слідчого судді зі скаргою на повідомлення про підозру ОСОБА_1 у вчинені кримінального правопорушення, передбаченого частиною третьою статті 369 КК України у межах кримінального провадження № ______________983 від 18 жовтня 2018 року.</w:t>
      </w:r>
    </w:p>
    <w:p>
      <w:pPr>
        <w:pStyle w:val="Style24"/>
        <w:ind w:firstLine="709"/>
        <w:jc w:val="both"/>
        <w:rPr/>
      </w:pPr>
      <w:r>
        <w:rPr>
          <w:rFonts w:cs="Times New Roman" w:ascii="Times New Roman" w:hAnsi="Times New Roman"/>
          <w:bCs/>
          <w:sz w:val="27"/>
          <w:szCs w:val="27"/>
        </w:rPr>
        <w:t>Заперечуючи проти заявлених у скарзі вимог, прокурор першого відділу процесуального керівництва при провадженні досудового розслідування та підтримання державного обвинувачення управління нагляду у кримінальному провадженні прокуратури міста Києва ОСОБА_3 підтвердила, що досудове розслідування у межах кримінального провадження № _________________983 від 18 жовтня 2018 року завершено, обвинувальний акт стосовно ОСОБА_1 направлено до суду.</w:t>
      </w:r>
    </w:p>
    <w:p>
      <w:pPr>
        <w:pStyle w:val="Style24"/>
        <w:ind w:firstLine="709"/>
        <w:jc w:val="both"/>
        <w:rPr/>
      </w:pPr>
      <w:r>
        <w:rPr>
          <w:rFonts w:cs="Times New Roman" w:ascii="Times New Roman" w:hAnsi="Times New Roman"/>
          <w:bCs/>
          <w:sz w:val="27"/>
          <w:szCs w:val="27"/>
        </w:rPr>
        <w:t>За даними витягу Єдиного реєстру досудових розслідувань кримінальне провадження № __________________983 від 18 жовтня 2018 року, в межах якого                         ОСОБА_1 повідомлено про підозру, направлено до суду з обвинувальним актом.</w:t>
      </w:r>
    </w:p>
    <w:p>
      <w:pPr>
        <w:pStyle w:val="Style24"/>
        <w:ind w:firstLine="709"/>
        <w:jc w:val="both"/>
        <w:rPr/>
      </w:pPr>
      <w:r>
        <w:rPr>
          <w:rFonts w:cs="Times New Roman" w:ascii="Times New Roman" w:hAnsi="Times New Roman"/>
          <w:bCs/>
          <w:sz w:val="27"/>
          <w:szCs w:val="27"/>
        </w:rPr>
        <w:t>Зі змісту супровідного листа начальника відділу прокуратури міста Києва ОСОБА_5 слідчим суддею встановлено, що обвинувальний акт відносно ОСОБА_1 у вчиненні кримінального правопорушення, передбаченого частиною третьою статті 369 КК України, направлено до Печерського районного суду міста Києва для судового розгляду.</w:t>
      </w:r>
    </w:p>
    <w:p>
      <w:pPr>
        <w:pStyle w:val="Style24"/>
        <w:ind w:firstLine="709"/>
        <w:jc w:val="both"/>
        <w:rPr/>
      </w:pPr>
      <w:r>
        <w:rPr>
          <w:rFonts w:cs="Times New Roman" w:ascii="Times New Roman" w:hAnsi="Times New Roman"/>
          <w:bCs/>
          <w:sz w:val="27"/>
          <w:szCs w:val="27"/>
        </w:rPr>
        <w:t>За інформацією, отриманою з офіційного веб-сайту судової влади Печерського районного суду міста Києва, кримінальне провадження, якому присвоєно єдиний унікальний номер 757/14812/19-к щодо обвинуваченого ОСОБА_1, надійшло до суду 22 березня 2019 року, призначено до розгляду на                 9 липня 2019 року.</w:t>
      </w:r>
    </w:p>
    <w:p>
      <w:pPr>
        <w:pStyle w:val="Style24"/>
        <w:ind w:firstLine="709"/>
        <w:jc w:val="both"/>
        <w:rPr/>
      </w:pPr>
      <w:r>
        <w:rPr>
          <w:rFonts w:cs="Times New Roman" w:ascii="Times New Roman" w:hAnsi="Times New Roman"/>
          <w:bCs/>
          <w:sz w:val="27"/>
          <w:szCs w:val="27"/>
        </w:rPr>
        <w:t>Отже, зважаючи на те, що станом на час розгляду скарги на повідомлення про підозру ОСОБА_1, який має статус адвоката, в межах кримінального провадження № _________________983 від 18 жовтня 2018 року досудове розслідування завершено, а обвинувальний акт стосовно підозрюваного ОСОБА_1 направлено до суду, слідчий суддя з огляду на положення пункту 18 частини першої статті 3 КПК України дійшла висновку, що повноваження слідчого судді щодо здійснення контролю за дотриманням прав, свобод та інтересів у кримінальному провадженні закінчилися, а відтак у задоволенні заявлених вимог на даному етапі кримінального провадження необхідно відмовити.</w:t>
      </w:r>
    </w:p>
    <w:p>
      <w:pPr>
        <w:pStyle w:val="Style24"/>
        <w:ind w:firstLine="709"/>
        <w:jc w:val="both"/>
        <w:rPr/>
      </w:pPr>
      <w:r>
        <w:rPr>
          <w:rFonts w:cs="Times New Roman" w:ascii="Times New Roman" w:hAnsi="Times New Roman"/>
          <w:bCs/>
          <w:sz w:val="27"/>
          <w:szCs w:val="27"/>
        </w:rPr>
        <w:t>Разом із тим, слідчим суддею в ухвалі зазначено, що доводи сторони захисту щодо процесуального порушення повідомлення про підозру ОСОБА_1 в межах кримінального провадження № _____________983 від 18 жовтня 2018 року, який має статус адвоката, можуть бути предметом перевірки під час підготовчого провадження у суді.</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Ухвалою Київського апеляційного суду від 27 травня 2019 року відмовлено у відкритті провадження за апеляційною скаргою захисника ОСОБА_4, який діє в інтересах ОСОБА_1, на ухвалу слідчого судді Голосіївського районного суду міста Києва від 5 квітня 2019 року з підстав, передбачених статтею 399 КПК України, мотивуючи прийняте рішення тим, що ухвалу слідчого судді (питання про перегляд якої порушується у скарзі) до вичерпного переліку судових рішень, визначених статтею 309 цього Кодексу, які підлягають апеляційному оскарженню, не віднесено. До того ж, як зазначив апеляційний суд, обвинувальний акт у кримінальному провадженні № _____________983 скеровано до місцевого суду для розгляду по суті, а тому скаргу на повідомлення про підозру подано до місцевого суду всупереч пункту 10 частини першої статті 303 КПК України.</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Постановою Верховного Суду від 22 січня 2020 року вказаний висновок апеляційного суду визнано невірним.</w:t>
      </w:r>
    </w:p>
    <w:p>
      <w:pPr>
        <w:pStyle w:val="Style24"/>
        <w:ind w:firstLine="709"/>
        <w:jc w:val="both"/>
        <w:rPr/>
      </w:pPr>
      <w:r>
        <w:rPr>
          <w:rFonts w:cs="Times New Roman" w:ascii="Times New Roman" w:hAnsi="Times New Roman"/>
          <w:bCs/>
          <w:sz w:val="27"/>
          <w:szCs w:val="27"/>
        </w:rPr>
        <w:t>У вказаній постанові Верховний Суд визначив, що враховуючи, що апеляційну скаргу ОСОБА_4 подано після набрання чинності Законом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до частини 3 статті 307 та частини 2 статті 309 КПК України внесено зміни, апеляційний суд дійшов помилкового висновку, що ухвали слідчого судді про відмову у задоволенні скарги на повідомлення про підозру оскарженню не підлягають, оскільки положеннями частини 2 статті 309 КПК не передбачені.</w:t>
      </w:r>
    </w:p>
    <w:p>
      <w:pPr>
        <w:pStyle w:val="Style24"/>
        <w:ind w:firstLine="709"/>
        <w:jc w:val="both"/>
        <w:rPr/>
      </w:pPr>
      <w:r>
        <w:rPr>
          <w:rFonts w:cs="Times New Roman" w:ascii="Times New Roman" w:hAnsi="Times New Roman"/>
          <w:bCs/>
          <w:sz w:val="27"/>
          <w:szCs w:val="27"/>
        </w:rPr>
        <w:t>Разом із тим, Верховний суд дійшов висновку, що статтею 309 КПК України, виходячи з її буквального тлумачення, передбачено вичерпний перелік ухвал слідчого судді, які можуть бути оскарженні саме під час досудового розслідування. При цьому згідно з частиною четвертою статті 110 КПК України обвинувальний акт є процесуальним рішенням, яким прокурор висуває обвинувачення у вчиненні кримінального правопорушення і яким завершується досудове розслідування.</w:t>
      </w:r>
    </w:p>
    <w:p>
      <w:pPr>
        <w:pStyle w:val="Style24"/>
        <w:ind w:firstLine="709"/>
        <w:jc w:val="both"/>
        <w:rPr/>
      </w:pPr>
      <w:r>
        <w:rPr>
          <w:rFonts w:cs="Times New Roman" w:ascii="Times New Roman" w:hAnsi="Times New Roman"/>
          <w:bCs/>
          <w:sz w:val="27"/>
          <w:szCs w:val="27"/>
        </w:rPr>
        <w:t xml:space="preserve">Обвинувальний акт стосовно ОСОБА_1 було направлено до місцевого суду для розгляду по суті, що свідчить про закінчення досудового розслідування у вказаному кримінальному провадженні, а тому за таких обставин апеляційна скарга, подана на ухвалу слідчого судді про відмову у задоволенні скарги на повідомлення про підозру, оскарженню не підлягає. Перегляд ухвали слідчого судді у такому випадку призведе до конкуренції судових рішень, враховуючи, що оцінка законності та обґрунтованості повідомленої підозри, є предметом розгляду місцевого суду у провадженні якого перебуває кримінальна справа за обвинуваченням особи.  </w:t>
      </w:r>
    </w:p>
    <w:p>
      <w:pPr>
        <w:pStyle w:val="Style24"/>
        <w:ind w:firstLine="709"/>
        <w:jc w:val="both"/>
        <w:rPr/>
      </w:pPr>
      <w:r>
        <w:rPr>
          <w:rFonts w:cs="Times New Roman" w:ascii="Times New Roman" w:hAnsi="Times New Roman"/>
          <w:bCs/>
          <w:sz w:val="27"/>
          <w:szCs w:val="27"/>
        </w:rPr>
        <w:t>З огляду на викладене, колегія суддів Верховного Суду касаційну скаргу захисника підозрюваного ОСОБА_1 – адвоката ОСОБА_4                               залишила без задоволення, а ухвалу Київського апеляційного суду від 27 травня 2019 року – без змін.</w:t>
      </w:r>
    </w:p>
    <w:p>
      <w:pPr>
        <w:pStyle w:val="Style24"/>
        <w:ind w:firstLine="709"/>
        <w:jc w:val="both"/>
        <w:rPr/>
      </w:pPr>
      <w:r>
        <w:rPr>
          <w:rFonts w:cs="Times New Roman" w:ascii="Times New Roman" w:hAnsi="Times New Roman"/>
          <w:bCs/>
          <w:sz w:val="27"/>
          <w:szCs w:val="27"/>
        </w:rPr>
        <w:t>У своїй дисциплінарній скарзі скаржник вказує на порушення слідчим суддею Плахотнюк К.Г. строків розгляду поданої ним в порядку статті 303 КПК України скарги на повідомлення прокурора про підозру.</w:t>
      </w:r>
    </w:p>
    <w:p>
      <w:pPr>
        <w:pStyle w:val="Style24"/>
        <w:ind w:firstLine="709"/>
        <w:jc w:val="both"/>
        <w:rPr/>
      </w:pPr>
      <w:r>
        <w:rPr>
          <w:rFonts w:cs="Times New Roman" w:ascii="Times New Roman" w:hAnsi="Times New Roman"/>
          <w:bCs/>
          <w:sz w:val="27"/>
          <w:szCs w:val="27"/>
        </w:rPr>
        <w:t>Зазначає, що подана ним 20 лютого 2019 року скарга була розглянута суддею 5 квітня 2019 року, тобто через півтора місяці після подання скарги, з причин безпідставного відкладення судових засідань, що свідчить про затягування слідчим суддею Плахотнюк К.Г. строку розгляду вказаної скарги.</w:t>
      </w:r>
    </w:p>
    <w:p>
      <w:pPr>
        <w:pStyle w:val="Style24"/>
        <w:ind w:firstLine="709"/>
        <w:jc w:val="both"/>
        <w:rPr/>
      </w:pPr>
      <w:r>
        <w:rPr>
          <w:rFonts w:cs="Times New Roman" w:ascii="Times New Roman" w:hAnsi="Times New Roman"/>
          <w:bCs/>
          <w:sz w:val="27"/>
          <w:szCs w:val="27"/>
        </w:rPr>
        <w:t>Крім того, скаржник вказує, що судове засідання, призначене на 15 березня                        2019 року, було відкладене у зв’язку з тимчасовою непрацездатністю судді                      Плахотнюк К.Г.</w:t>
      </w:r>
    </w:p>
    <w:p>
      <w:pPr>
        <w:pStyle w:val="Style24"/>
        <w:ind w:firstLine="709"/>
        <w:jc w:val="both"/>
        <w:rPr/>
      </w:pPr>
      <w:r>
        <w:rPr>
          <w:rFonts w:cs="Times New Roman" w:ascii="Times New Roman" w:hAnsi="Times New Roman"/>
          <w:bCs/>
          <w:sz w:val="27"/>
          <w:szCs w:val="27"/>
        </w:rPr>
        <w:t>Разом із тим, Єдиний державний реєстр судових рішень містить перелік судових рішень, які ухвалювались суддею саме 15 березня 2019 року.</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ирішуючи питання про наявність в діях судді Плахотнюк К.Г. ознак дисциплінарного проступку, Перша Дисциплінарна палата Вищої ради правосуддя виходить із такого.</w:t>
      </w:r>
    </w:p>
    <w:p>
      <w:pPr>
        <w:pStyle w:val="Style24"/>
        <w:ind w:firstLine="709"/>
        <w:jc w:val="both"/>
        <w:rPr/>
      </w:pPr>
      <w:r>
        <w:rPr>
          <w:rFonts w:cs="Times New Roman" w:ascii="Times New Roman" w:hAnsi="Times New Roman"/>
          <w:bCs/>
          <w:sz w:val="27"/>
          <w:szCs w:val="27"/>
        </w:rPr>
        <w:t>За положеннями частини друг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w:t>
      </w:r>
    </w:p>
    <w:p>
      <w:pPr>
        <w:pStyle w:val="Style24"/>
        <w:ind w:firstLine="709"/>
        <w:jc w:val="both"/>
        <w:rPr/>
      </w:pPr>
      <w:r>
        <w:rPr>
          <w:rFonts w:cs="Times New Roman" w:ascii="Times New Roman" w:hAnsi="Times New Roman"/>
          <w:bCs/>
          <w:sz w:val="27"/>
          <w:szCs w:val="27"/>
        </w:rPr>
        <w:t>З наведеного вище вбачається, що ухвалою слідчого судді Голосіївського районного суду міста Києва Плахотнюк К.Г. від 5 квітня 2019 року було залишено без задоволення подану 20 лютого 2019 року в порядку статті 303 КПК України скаргу на повідомлення про підозру ОСОБА_1 у зв’язку з тим, що 22 березня                    2019 року обвинувальний акт відносно підозрюваного направлено до суду, у зв’язку з чим повноваження слідчого судді щодо здійснення контролю за дотриманням прав, свобод та інтересів у кримінальному провадженні закінчилися.</w:t>
      </w:r>
    </w:p>
    <w:p>
      <w:pPr>
        <w:pStyle w:val="Style24"/>
        <w:ind w:firstLine="709"/>
        <w:jc w:val="both"/>
        <w:rPr/>
      </w:pPr>
      <w:r>
        <w:rPr>
          <w:rFonts w:cs="Times New Roman" w:ascii="Times New Roman" w:hAnsi="Times New Roman"/>
          <w:bCs/>
          <w:sz w:val="27"/>
          <w:szCs w:val="27"/>
        </w:rPr>
        <w:t>Тобто скарга адвоката ОСОБА_4, в інтересах підозрюваного ОСОБА_1,                    на повідомлення про підозру надійшла в провадження судді Плахотнюк К.Г.                    20 лютого 2019 року та розглянута суддею 5 квітня 2019 року – через 44 дня                після надходження скарги в провадження судді, що перевищує встановлений статтею 306 КПК України строк розгляду скарги на 41 день.</w:t>
      </w:r>
    </w:p>
    <w:p>
      <w:pPr>
        <w:pStyle w:val="Style24"/>
        <w:ind w:firstLine="709"/>
        <w:jc w:val="both"/>
        <w:rPr/>
      </w:pPr>
      <w:r>
        <w:rPr>
          <w:rFonts w:cs="Times New Roman" w:ascii="Times New Roman" w:hAnsi="Times New Roman"/>
          <w:bCs/>
          <w:sz w:val="27"/>
          <w:szCs w:val="27"/>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pPr>
      <w:r>
        <w:rPr>
          <w:rFonts w:cs="Times New Roman" w:ascii="Times New Roman" w:hAnsi="Times New Roman"/>
          <w:bCs/>
          <w:sz w:val="27"/>
          <w:szCs w:val="27"/>
        </w:rPr>
        <w:t>З наданих головою Голосіївського районного суду міста Києва Чередніченко Н.П. відомостей щодо базових показників ефективності роботи судді Плахотшок К.Г. з 20 лютого по 5 квітня 2019 року вбачається наступне:</w:t>
      </w:r>
    </w:p>
    <w:p>
      <w:pPr>
        <w:pStyle w:val="Style24"/>
        <w:ind w:firstLine="709"/>
        <w:jc w:val="both"/>
        <w:rPr/>
      </w:pPr>
      <w:r>
        <w:rPr>
          <w:rFonts w:cs="Times New Roman" w:ascii="Times New Roman" w:hAnsi="Times New Roman"/>
          <w:bCs/>
          <w:sz w:val="27"/>
          <w:szCs w:val="27"/>
        </w:rPr>
        <w:t>- кримінальне судочинство: перебувало в провадженні судді 272 справ та матеріалів, у тому числі надійшло у звітному періоді 175 справ та матеріалів, розглянуто 199 справ та матеріалів, залишок 73 нерозглянутих справ та матеріалів;</w:t>
      </w:r>
    </w:p>
    <w:p>
      <w:pPr>
        <w:pStyle w:val="Style24"/>
        <w:ind w:firstLine="709"/>
        <w:jc w:val="both"/>
        <w:rPr/>
      </w:pPr>
      <w:r>
        <w:rPr>
          <w:rFonts w:cs="Times New Roman" w:ascii="Times New Roman" w:hAnsi="Times New Roman"/>
          <w:bCs/>
          <w:sz w:val="27"/>
          <w:szCs w:val="27"/>
        </w:rPr>
        <w:t>- адміністративне судочинство: перебувало в провадженні 45 справ та матеріалів, у тому числі надійшло у звітному періоді 5, розглянуто 5, залишок 40 справ та матеріалів;</w:t>
      </w:r>
    </w:p>
    <w:p>
      <w:pPr>
        <w:pStyle w:val="Style24"/>
        <w:ind w:firstLine="709"/>
        <w:jc w:val="both"/>
        <w:rPr/>
      </w:pPr>
      <w:r>
        <w:rPr>
          <w:rFonts w:cs="Times New Roman" w:ascii="Times New Roman" w:hAnsi="Times New Roman"/>
          <w:bCs/>
          <w:sz w:val="27"/>
          <w:szCs w:val="27"/>
        </w:rPr>
        <w:t>- цивільне судочинство: перебувало в провадженні 808 справ та матеріалів, з них надійшло у звітному періоді 102, розглянуто 65, залишок нерозглянутих 743 справ та матеріалів.</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Крім того, з наданих головою Голосіївського районного суду міста Києва Чередніченко Н.П. відомостей, відповідно до табелю обліку робочого часу за період роботи з 20 лютого 2019 року по 5 квітня 2019 року суддя Плахотнюк К.Г.:</w:t>
      </w:r>
    </w:p>
    <w:p>
      <w:pPr>
        <w:pStyle w:val="Style24"/>
        <w:ind w:firstLine="709"/>
        <w:jc w:val="both"/>
        <w:rPr/>
      </w:pPr>
      <w:r>
        <w:rPr>
          <w:rFonts w:cs="Times New Roman" w:ascii="Times New Roman" w:hAnsi="Times New Roman"/>
          <w:bCs/>
          <w:sz w:val="27"/>
          <w:szCs w:val="27"/>
        </w:rPr>
        <w:t>- з 21 лютого по 1 березня 2019 року перебувала на лікарняному відповідно до протоколу № 19 засідання комісії із соціального страхування;</w:t>
      </w:r>
    </w:p>
    <w:p>
      <w:pPr>
        <w:pStyle w:val="Style24"/>
        <w:ind w:firstLine="709"/>
        <w:jc w:val="both"/>
        <w:rPr/>
      </w:pPr>
      <w:r>
        <w:rPr>
          <w:rFonts w:cs="Times New Roman" w:ascii="Times New Roman" w:hAnsi="Times New Roman"/>
          <w:bCs/>
          <w:sz w:val="27"/>
          <w:szCs w:val="27"/>
        </w:rPr>
        <w:t>- з 13 по 15 березня 2019 року перебувала на лікарняному відповідно до протоколу № 22 засідання комісії із соціального страхування;</w:t>
      </w:r>
    </w:p>
    <w:p>
      <w:pPr>
        <w:pStyle w:val="Style24"/>
        <w:ind w:firstLine="709"/>
        <w:jc w:val="both"/>
        <w:rPr/>
      </w:pPr>
      <w:r>
        <w:rPr>
          <w:rFonts w:cs="Times New Roman" w:ascii="Times New Roman" w:hAnsi="Times New Roman"/>
          <w:bCs/>
          <w:sz w:val="27"/>
          <w:szCs w:val="27"/>
        </w:rPr>
        <w:t>- з 1 по 2 квітня 2019 року перебувала на лікарняному відповідно до протоколу № 28 засідання комісії із соціального страхування.</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Крім того, відповідно до наказу № 27 АГ від 25 березня 2019 року суддя                    Плахотнюк К.Г. перебувала у відрядженні в Національній школі суддів України та відповідно до наказу № 51-В суддя Плахотнюк К.Г. 27 березня 2019 року перебувала у додатковій відпустці.</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 наданих Вищій раді правосуддя поясненнях суддя Плахотнюк К.Г. пояснила, що розгляд скарги відкладався з поважних причин, а саме – тимчасовою непрацездатністю слідчого судді, неявкою прокурора та ненаданням слідчому судді для дослідження матеріалів кримінального провадження № _______________983 в межах якого розглядалася скарга, а також із об’єктивних причин – необхідності з’ясування стадії кримінального провадження, оскільки повноваження слідчого судді під час розгляду скарги на повідомлення про підозру в порядку пункту 10 частини першої статті 303 КПК України закінчуються, зокрема направленням до суду обвинувального акту, що і стало підставою для відмови у задоволенні скарги. Суддя Плахотнюк К.Г. просила врахувати, що відкладення справи зі значними інтервалами в часі зумовлене в тому числі надмірним навантаженням на суддю.</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Із наведеного вбачається, що тривалість розгляду даної скарги зумовлена об’єктивними причинами, наведеними вище.</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ідповідно до вимог пункту другого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саме безпідставного затягування або невжиття суддею заходів щодо розгляду заяви, скарги чи справи протягом строку, встановленого законом.</w:t>
      </w:r>
    </w:p>
    <w:p>
      <w:pPr>
        <w:pStyle w:val="Style24"/>
        <w:ind w:firstLine="709"/>
        <w:jc w:val="both"/>
        <w:rPr/>
      </w:pPr>
      <w:r>
        <w:rPr>
          <w:rFonts w:cs="Times New Roman" w:ascii="Times New Roman" w:hAnsi="Times New Roman"/>
          <w:bCs/>
          <w:sz w:val="27"/>
          <w:szCs w:val="27"/>
        </w:rPr>
        <w:t xml:space="preserve">Згідно зі статтею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цьому випадку не встановлено фактичних даних на підтвердження допущення суддею Голосіївського районного суду міста Києва Плахотнюк К.Г. зволікання з розглядом справи в результаті умисних чи внаслідок недбалості дій. </w:t>
      </w:r>
    </w:p>
    <w:p>
      <w:pPr>
        <w:pStyle w:val="Style24"/>
        <w:ind w:firstLine="709"/>
        <w:jc w:val="both"/>
        <w:rPr/>
      </w:pPr>
      <w:r>
        <w:rPr>
          <w:rFonts w:cs="Times New Roman" w:ascii="Times New Roman" w:hAnsi="Times New Roman"/>
          <w:bCs/>
          <w:sz w:val="27"/>
          <w:szCs w:val="27"/>
        </w:rPr>
        <w:t>З огляду на наведене, перевіркою не встановлено обставин, які б давали підстави для висновку, що суддя Голосіївського районного суду міста Києва Плахотнюк К.Г.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Стосовно доводів дисциплінарної скарги про ухвалення суддею Плахотнюк К.Г. судовий рішень 15 березня 2019 року під час тимчасової непрацездатності судді, Першою Дисциплінарною палатою Вищої рали правосуддя встановлено таке.</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З Єдиного державного реєстру судових рішень вбачається, що 15 березня 2019 року суддею Плахотнюк К.Г. було ухвалено шість судових рішень, а саме:</w:t>
      </w:r>
    </w:p>
    <w:p>
      <w:pPr>
        <w:pStyle w:val="Style24"/>
        <w:ind w:firstLine="709"/>
        <w:jc w:val="both"/>
        <w:rPr/>
      </w:pPr>
      <w:r>
        <w:rPr>
          <w:rFonts w:cs="Times New Roman" w:ascii="Times New Roman" w:hAnsi="Times New Roman"/>
          <w:bCs/>
          <w:sz w:val="27"/>
          <w:szCs w:val="27"/>
        </w:rPr>
        <w:t>- справа № 752/2319/19 – постановлено ухвалу про залишення без розгляду скарги на дії державного виконавця;</w:t>
      </w:r>
    </w:p>
    <w:p>
      <w:pPr>
        <w:pStyle w:val="Style24"/>
        <w:ind w:firstLine="709"/>
        <w:jc w:val="both"/>
        <w:rPr/>
      </w:pPr>
      <w:r>
        <w:rPr>
          <w:rFonts w:cs="Times New Roman" w:ascii="Times New Roman" w:hAnsi="Times New Roman"/>
          <w:bCs/>
          <w:sz w:val="27"/>
          <w:szCs w:val="27"/>
        </w:rPr>
        <w:t xml:space="preserve">- справа № 752/1556/19  - прийнято постанову у справі про притягнення особи до адміністративної відповідальності за частиною першою статті 124 Кодексу України про адміністративні правопорушення (далі – КУпАП);        </w:t>
      </w:r>
    </w:p>
    <w:p>
      <w:pPr>
        <w:pStyle w:val="Style24"/>
        <w:ind w:firstLine="709"/>
        <w:jc w:val="both"/>
        <w:rPr/>
      </w:pPr>
      <w:r>
        <w:rPr>
          <w:rFonts w:cs="Times New Roman" w:ascii="Times New Roman" w:hAnsi="Times New Roman"/>
          <w:bCs/>
          <w:sz w:val="27"/>
          <w:szCs w:val="27"/>
        </w:rPr>
        <w:t>- справа № 752/4594/19 – постановлено ухвалу про відмову у відкритті провадження у справі за позовом державного підприємства «Національне газетно-журнальне видавництво» до Міністерства культури України про стягнення коштів по заборгованості заробітної плати;</w:t>
      </w:r>
    </w:p>
    <w:p>
      <w:pPr>
        <w:pStyle w:val="Style24"/>
        <w:ind w:firstLine="709"/>
        <w:jc w:val="both"/>
        <w:rPr/>
      </w:pPr>
      <w:r>
        <w:rPr>
          <w:rFonts w:cs="Times New Roman" w:ascii="Times New Roman" w:hAnsi="Times New Roman"/>
          <w:bCs/>
          <w:sz w:val="27"/>
          <w:szCs w:val="27"/>
        </w:rPr>
        <w:t>- справа № 752/11860/18 – прийнято постанову у справі про притягнення особи до адміністративної відповідальності за статтею 124 КУпАП,</w:t>
      </w:r>
    </w:p>
    <w:p>
      <w:pPr>
        <w:pStyle w:val="Style24"/>
        <w:ind w:firstLine="709"/>
        <w:jc w:val="both"/>
        <w:rPr/>
      </w:pPr>
      <w:r>
        <w:rPr>
          <w:rFonts w:cs="Times New Roman" w:ascii="Times New Roman" w:hAnsi="Times New Roman"/>
          <w:bCs/>
          <w:sz w:val="27"/>
          <w:szCs w:val="27"/>
        </w:rPr>
        <w:t>- справа № 752/24622/18 – прийнято постанову у справі про притягнення особи до адміністративної відповідальності за вчинення адміністративного правопорушення, передбаченого частиною першою статті 155-1 КУпАП;</w:t>
      </w:r>
    </w:p>
    <w:p>
      <w:pPr>
        <w:pStyle w:val="Style24"/>
        <w:ind w:firstLine="709"/>
        <w:jc w:val="both"/>
        <w:rPr/>
      </w:pPr>
      <w:r>
        <w:rPr>
          <w:rFonts w:cs="Times New Roman" w:ascii="Times New Roman" w:hAnsi="Times New Roman"/>
          <w:bCs/>
          <w:sz w:val="27"/>
          <w:szCs w:val="27"/>
        </w:rPr>
        <w:t>- справа № 690/4/19 – постановлено ухвалу про відкриття провадження у цивільній справі про визнання протиправним та скасування рішення про державну реєстрацію права власності.</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Листом від 4 березня 2020 року № 01-04/22/2020 голова Голосіївського районного суду міста Києва Чередніченко Н.П. повідомила Вищу раду правосуддя, що суддя Плохотнюк К.Г. 15 березня 2019 року перебувала на лікарняному, а отже судових засідань не проводила, процесуальних рішень не приймала.</w:t>
      </w:r>
    </w:p>
    <w:p>
      <w:pPr>
        <w:pStyle w:val="Style24"/>
        <w:ind w:firstLine="709"/>
        <w:jc w:val="both"/>
        <w:rPr/>
      </w:pPr>
      <w:r>
        <w:rPr>
          <w:rFonts w:cs="Times New Roman" w:ascii="Times New Roman" w:hAnsi="Times New Roman"/>
          <w:bCs/>
          <w:sz w:val="27"/>
          <w:szCs w:val="27"/>
        </w:rPr>
        <w:t xml:space="preserve">Стосовно внесення суддею Плахотнюк К.Г. до Єдиного державного реєстру судових рішень (далі – ЄДРСР, Реєстр) електронних примірників судових рішень у період з 13 по 15 березня 2019 року, голова суду повідомила, що відповідальною за надсилання електронних примірників рішень судді Плахотнюк К.Г. до ЄДРСР є суддя Плахотнюк К.Г., оскільки направлення судового рішення до Реєстру відбувається за допомогою автоматизованої системи документообігу суду КП </w:t>
        <w:br/>
        <w:t>«Д-3» лише після підписання відповідного судового рішення електронно-цифровим підписом відповідного судді. Передача електронно-цифрового підпису стороннім особам забороняється. Працівники апарату суду не наділені правами на підписання електронно-цифровим підписом процесуальних документів замість судді. Отже, суддя сам вирішує, коли надсилати електронні примірники судових рішень до ЄДРСР.</w:t>
      </w:r>
    </w:p>
    <w:p>
      <w:pPr>
        <w:pStyle w:val="Style24"/>
        <w:ind w:firstLine="709"/>
        <w:jc w:val="both"/>
        <w:rPr/>
      </w:pPr>
      <w:r>
        <w:rPr>
          <w:rFonts w:cs="Times New Roman" w:ascii="Times New Roman" w:hAnsi="Times New Roman"/>
          <w:bCs/>
          <w:sz w:val="27"/>
          <w:szCs w:val="27"/>
        </w:rPr>
        <w:t>Щодо розподілу в провадження судді Плахотнюк К.Г. судових справ у період з 13 по 15 березня 2019 року, голова суду пояснила, що відповідно до пункту 2.3.3. Положення про автоматизовану систему документообігу суду не розподіляються щодо конкретного судді судові справи, що надійшли, зокрема, під час тимчасової непрацездатності судді. Згідно з пунктом 3.3. Засад використання автоматизованої системи документообігу у Голосіївському районному суді міста Києва не розподіляються щодо конкретного судді судові справи, що надійшли, зокрема, під час тимчасової непрацездатності судді. Проте, автоматизована система документообігу суду не враховує відповідні дані табеля під час здійснення автоматизованого розподілу судових справ, зокрема, але не виключно, у разі передачі справи раніше визначеному складу суду. Голосіївський районний суд міста Києва неодноразово звертався до ДП «Інформаційні судові системи» щодо систематизації роботи автоматизованої системи документообігу суду, проте відповідну опцію реалізовано не було.</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Таким чином, у разі передачі судової справи раніше визначеному складу суду, справа розподіляється в провадження судді, який фактично перебуває у відпустці, відрядженні, лікарняному тощо, у зв'язку з чим на підставі розпорядження керівника апарату суду проводиться повторний автоматизований розподіл судової справи.</w:t>
      </w:r>
    </w:p>
    <w:p>
      <w:pPr>
        <w:pStyle w:val="Style24"/>
        <w:ind w:firstLine="709"/>
        <w:jc w:val="both"/>
        <w:rPr/>
      </w:pPr>
      <w:r>
        <w:rPr>
          <w:rFonts w:cs="Times New Roman" w:ascii="Times New Roman" w:hAnsi="Times New Roman"/>
          <w:bCs/>
          <w:sz w:val="27"/>
          <w:szCs w:val="27"/>
        </w:rPr>
        <w:t xml:space="preserve">В наданих Вищій раді правосуддя поясненнях суддя Плахотнюк К.Г. зазначила, що 15 березня 2019 року був останній день тимчасової непрацездатності судді. Протягом 2019 року за станом </w:t>
      </w:r>
      <w:bookmarkStart w:id="0" w:name="_Hlk44249503"/>
      <w:r>
        <w:rPr>
          <w:rFonts w:cs="Times New Roman" w:ascii="Times New Roman" w:hAnsi="Times New Roman"/>
          <w:bCs/>
          <w:sz w:val="27"/>
          <w:szCs w:val="27"/>
        </w:rPr>
        <w:t xml:space="preserve">здоров’я </w:t>
      </w:r>
      <w:bookmarkEnd w:id="0"/>
      <w:r>
        <w:rPr>
          <w:rFonts w:cs="Times New Roman" w:ascii="Times New Roman" w:hAnsi="Times New Roman"/>
          <w:bCs/>
          <w:sz w:val="27"/>
          <w:szCs w:val="27"/>
        </w:rPr>
        <w:t>вона періодично по кілька днів перебувала на лікарняному, оскільки готувалася до хірургічної операції, яка з огляду на стан здоров’я не могла бути плановою.</w:t>
      </w:r>
    </w:p>
    <w:p>
      <w:pPr>
        <w:pStyle w:val="Style24"/>
        <w:ind w:firstLine="709"/>
        <w:jc w:val="both"/>
        <w:rPr/>
      </w:pPr>
      <w:r>
        <w:rPr>
          <w:rFonts w:cs="Times New Roman" w:ascii="Times New Roman" w:hAnsi="Times New Roman"/>
          <w:bCs/>
          <w:sz w:val="27"/>
          <w:szCs w:val="27"/>
        </w:rPr>
        <w:t xml:space="preserve">Зокрема, у період з лютого місяця і по травень місяць 2019 року суддя                         Плахотнюк К.Г. була відсутня на роботі з причин непрацездатності – </w:t>
        <w:br/>
        <w:t>13-14 лютого, 21-22 лютого, 13-15 березня, 1-2 квітня, 25-26 квітня , а також з 31 травня по 2 серпня 2019 року.</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 xml:space="preserve">Зокрема, з 13 березня 2019 року суддя перебувала на лікарняному з метою підготовки до хірургічної операції, однак вже з вечора 14 березня 2019 року з огляду на стан здоров’я було прийнято рішення про відкладення оперативного втручання. Зранку 15 березня 2019 року лікарняний судді було закрито. </w:t>
      </w:r>
    </w:p>
    <w:p>
      <w:pPr>
        <w:pStyle w:val="Style24"/>
        <w:ind w:firstLine="709"/>
        <w:jc w:val="both"/>
        <w:rPr/>
      </w:pPr>
      <w:r>
        <w:rPr>
          <w:rFonts w:cs="Times New Roman" w:ascii="Times New Roman" w:hAnsi="Times New Roman"/>
          <w:bCs/>
          <w:sz w:val="27"/>
          <w:szCs w:val="27"/>
        </w:rPr>
        <w:t>Суддя Плахотнюк К.Г. зауважила, що саме через значну кількість справ, що перебувають у її провадженні в цей же день, вже перед обідом вона прибула на роботу. Справа за скаргою ОСОБА_4, що була призначена до розгляду                                  на 11:00 годин секретарем вже була знята з розгляду і, як зазначено вище, призначена до розгляду на 22 березня 2019 року з урахуванням надмірного навантаження судді.</w:t>
      </w:r>
    </w:p>
    <w:p>
      <w:pPr>
        <w:pStyle w:val="Style24"/>
        <w:ind w:firstLine="709"/>
        <w:jc w:val="both"/>
        <w:rPr/>
      </w:pPr>
      <w:r>
        <w:rPr>
          <w:rFonts w:cs="Times New Roman" w:ascii="Times New Roman" w:hAnsi="Times New Roman"/>
          <w:bCs/>
          <w:sz w:val="27"/>
          <w:szCs w:val="27"/>
        </w:rPr>
        <w:t>Так, 15 березня 2019 року було ухвалено судові рішення у справах: № 752/4594/19 – ухвала про відмову у відкритті провадження; № 752/1556/19, № 752/11860/18 та № 752/24622/18 прийнято постанови щодо притягнення до адміністративної відповідальності особи відносно якої було складено протокол про адміністративне правопорушення за відсутності останньої; у справі № 690/4/19 постановлено ухвалу про відкриття провадження у цивільній справі.</w:t>
      </w:r>
    </w:p>
    <w:p>
      <w:pPr>
        <w:pStyle w:val="Style24"/>
        <w:ind w:firstLine="709"/>
        <w:jc w:val="both"/>
        <w:rPr/>
      </w:pPr>
      <w:r>
        <w:rPr>
          <w:rFonts w:cs="Times New Roman" w:ascii="Times New Roman" w:hAnsi="Times New Roman"/>
          <w:bCs/>
          <w:sz w:val="27"/>
          <w:szCs w:val="27"/>
        </w:rPr>
        <w:t>Крім того, в наданих поясненнях суддя Плахотнюк К.Г. зазначила, що у справі № 752/2319/19 була постановлена ухвала про залишення без розгляду скарги за заявою заявника скарги, поданою до початку розгляду справи. Проте дата постановлення ухвали 15 березня 2019 року була помилковою, оскільки за даними матеріалів справи, скарга була призначена на 18 березня 2019 року. Саме заява заявника скарги була написана 15 березня 2019 року, а тому при виготовленні тексту ухвали помилково було зазначено дату її постановлення 15 березня 2019 року.</w:t>
      </w:r>
    </w:p>
    <w:p>
      <w:pPr>
        <w:pStyle w:val="Style24"/>
        <w:ind w:firstLine="709"/>
        <w:jc w:val="both"/>
        <w:rPr/>
      </w:pPr>
      <w:r>
        <w:rPr>
          <w:rFonts w:cs="Times New Roman" w:ascii="Times New Roman" w:hAnsi="Times New Roman"/>
          <w:bCs/>
          <w:sz w:val="27"/>
          <w:szCs w:val="27"/>
        </w:rPr>
        <w:t>На підтвердження того, що ця справа була призначена до розгляду саме на                                   18 березня 2019 року, в додатку до пояснень суддею надано копію ухвали про відкриття провадження у справі № 752/2319/19 і призначення її до розгляду на 18 березня 2019 року.</w:t>
      </w:r>
    </w:p>
    <w:p>
      <w:pPr>
        <w:pStyle w:val="Style24"/>
        <w:ind w:firstLine="709"/>
        <w:jc w:val="both"/>
        <w:rPr/>
      </w:pPr>
      <w:r>
        <w:rPr>
          <w:rFonts w:cs="Times New Roman" w:ascii="Times New Roman" w:hAnsi="Times New Roman"/>
          <w:bCs/>
          <w:sz w:val="27"/>
          <w:szCs w:val="27"/>
        </w:rPr>
        <w:t>Суддя Плахотюк К.Г. зауважила, що перебування на лікарняному унеможливлювало саме розгляд справи № 752/3703/19, як справи кримінального провадження, яка потребує вчинення комплексу процесуальних дій, які неможливо було вчинити у цей день внаслідок лікарняного головуючого судді.</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За змістом кримінального процесуального закону загальні засади кримінального провадження спрямовані на забезпечення законності кримінальної процесуальної діяльності та дотримання прав і законних інтересів осіб, що беруть участь у такому провадженні, та не суперечать вимозі імперативності.</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Підставою притягнення судді до дисциплінарної відповідальності є факт допущення таким суддею порушення закону, яке містить склад дисциплінарного проступку, зокрема порушення ним процесуального закону та вчинення дій, які не відповідають завданням кримінального провадження.</w:t>
      </w:r>
    </w:p>
    <w:p>
      <w:pPr>
        <w:pStyle w:val="Style24"/>
        <w:ind w:firstLine="709"/>
        <w:jc w:val="both"/>
        <w:rPr/>
      </w:pPr>
      <w:r>
        <w:rPr>
          <w:rFonts w:cs="Times New Roman" w:ascii="Times New Roman" w:hAnsi="Times New Roman"/>
          <w:bCs/>
          <w:sz w:val="27"/>
          <w:szCs w:val="27"/>
        </w:rPr>
        <w:t>Факт перебування судді Плахотнюк К.Г. на лікарняному 15 березня                       2019 року підтверджено наданою головою суду копію протоколу № 22 засідання комісії із соціального страхування. При цьому голова суду зауважила, що 15 березня 2019 року суддя Плахотнюк К.Г. дійсно перебувала на лікарняному та судових засідань не проводила.</w:t>
      </w:r>
    </w:p>
    <w:p>
      <w:pPr>
        <w:pStyle w:val="Style24"/>
        <w:ind w:firstLine="709"/>
        <w:jc w:val="both"/>
        <w:rPr/>
      </w:pPr>
      <w:r>
        <w:rPr>
          <w:rFonts w:cs="Times New Roman" w:ascii="Times New Roman" w:hAnsi="Times New Roman"/>
          <w:bCs/>
          <w:sz w:val="27"/>
          <w:szCs w:val="27"/>
        </w:rPr>
        <w:t>Зі змісту ухвалених суддею Плахотнюк К.Г. судових рішень 15 березня 2019 року та наданих суддею пояснень вбачається, що вказані судові рішення ухвалені без участі учасників справи або ж їх представників, без видалення суду до нарадчої кімнати. У справі № 752/2319/19 судом допущено описку в даті постановлення ухвали про залишення без розгляду скарги на дії державного виконавця.</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ищезазначені судові рішення ухвалені суддею Плахотнюк К.Г. після того, як зранку 15 березня 2019 року її лікарняний було закрито і через значну кількість справ, що перебувають у її провадженні, вона перед обідом прибула на роботу. Справа за скаргою ОСОБА_4, що була призначена до розгляду на 11:00 годину, секретарем судового засідання вже була знята з розгляду і призначена до розгляду на 22 березня 2019 року з урахуванням надмірного навантаження судді.</w:t>
      </w:r>
    </w:p>
    <w:p>
      <w:pPr>
        <w:pStyle w:val="Style24"/>
        <w:ind w:firstLine="709"/>
        <w:jc w:val="both"/>
        <w:rPr/>
      </w:pPr>
      <w:r>
        <w:rPr>
          <w:rFonts w:cs="Times New Roman" w:ascii="Times New Roman" w:hAnsi="Times New Roman"/>
          <w:bCs/>
          <w:sz w:val="27"/>
          <w:szCs w:val="27"/>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7"/>
          <w:szCs w:val="27"/>
        </w:rPr>
        <w:t>За результатами розгляду висновку доповідача та доданих до нього матеріалів Першою Дисциплінарною палатою Вищої ради правосуддя встановлено відсутність обставин, які можуть свідчити про наявність у діях судді Плахотнюк К.Г.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7"/>
          <w:szCs w:val="27"/>
        </w:rPr>
      </w:pPr>
      <w:r>
        <w:rPr>
          <w:rFonts w:cs="Times New Roman" w:ascii="Times New Roman" w:hAnsi="Times New Roman"/>
          <w:bCs/>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Style24"/>
        <w:jc w:val="both"/>
        <w:rPr/>
      </w:pPr>
      <w:r>
        <w:rPr>
          <w:rFonts w:cs="Times New Roman" w:ascii="Times New Roman" w:hAnsi="Times New Roman"/>
          <w:color w:val="0D0D0D"/>
          <w:sz w:val="27"/>
          <w:szCs w:val="27"/>
        </w:rPr>
        <w:t xml:space="preserve">відмовити у відкритті дисциплінарної справи за скаргою </w:t>
      </w:r>
      <w:r>
        <w:rPr>
          <w:rFonts w:cs="Times New Roman" w:ascii="Times New Roman" w:hAnsi="Times New Roman"/>
          <w:sz w:val="27"/>
          <w:szCs w:val="27"/>
        </w:rPr>
        <w:t xml:space="preserve">адвоката Пурлінського Дмитра Юрійовича в інтересах Шостака Сергія Вікторовича на дії судді Голосіївського районного суду міста Києва Плахотнюк Катерини Григорівни. </w:t>
      </w:r>
    </w:p>
    <w:p>
      <w:pPr>
        <w:pStyle w:val="Normal"/>
        <w:spacing w:lineRule="auto" w:line="240" w:before="0" w:after="0"/>
        <w:ind w:firstLine="708"/>
        <w:jc w:val="both"/>
        <w:rPr>
          <w:rFonts w:ascii="Times New Roman" w:hAnsi="Times New Roman" w:cs="Times New Roman"/>
          <w:color w:val="0D0D0D"/>
          <w:sz w:val="27"/>
          <w:szCs w:val="27"/>
        </w:rPr>
      </w:pPr>
      <w:r>
        <w:rPr>
          <w:rFonts w:cs="Times New Roman" w:ascii="Times New Roman" w:hAnsi="Times New Roman"/>
          <w:color w:val="0D0D0D"/>
          <w:sz w:val="27"/>
          <w:szCs w:val="27"/>
        </w:rPr>
        <w:t>Ухвала оскарженню не підлягає.</w:t>
      </w:r>
    </w:p>
    <w:p>
      <w:pPr>
        <w:pStyle w:val="Normal"/>
        <w:spacing w:lineRule="auto" w:line="240" w:before="0" w:after="0"/>
        <w:ind w:firstLine="708"/>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457"/>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1770"/>
              <w:jc w:val="both"/>
              <w:rPr>
                <w:rFonts w:ascii="Times New Roman" w:hAnsi="Times New Roman" w:cs="Times New Roman"/>
                <w:b/>
                <w:b/>
                <w:sz w:val="27"/>
                <w:szCs w:val="27"/>
              </w:rPr>
            </w:pPr>
            <w:r>
              <w:rPr>
                <w:rFonts w:cs="Times New Roman" w:ascii="Times New Roman" w:hAnsi="Times New Roman"/>
                <w:b/>
                <w:sz w:val="27"/>
                <w:szCs w:val="27"/>
              </w:rPr>
              <w:t>В.В. Шапран</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1770"/>
              <w:jc w:val="both"/>
              <w:rPr>
                <w:rFonts w:ascii="Times New Roman" w:hAnsi="Times New Roman" w:cs="Times New Roman"/>
                <w:b/>
                <w:b/>
                <w:sz w:val="27"/>
                <w:szCs w:val="27"/>
              </w:rPr>
            </w:pPr>
            <w:r>
              <w:rPr>
                <w:rFonts w:cs="Times New Roman" w:ascii="Times New Roman" w:hAnsi="Times New Roman"/>
                <w:b/>
                <w:sz w:val="27"/>
                <w:szCs w:val="27"/>
              </w:rPr>
              <w:t>Т.С. Розваляєва</w:t>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457"/>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1344" w:firstLine="457"/>
              <w:jc w:val="both"/>
              <w:rPr>
                <w:rFonts w:ascii="Times New Roman" w:hAnsi="Times New Roman" w:cs="Times New Roman"/>
                <w:b/>
                <w:b/>
                <w:sz w:val="27"/>
                <w:szCs w:val="27"/>
              </w:rPr>
            </w:pPr>
            <w:r>
              <w:rPr>
                <w:rFonts w:cs="Times New Roman" w:ascii="Times New Roman" w:hAnsi="Times New Roman"/>
                <w:b/>
                <w:sz w:val="27"/>
                <w:szCs w:val="27"/>
              </w:rPr>
              <w:t>С.Б. Шелест</w:t>
            </w:r>
          </w:p>
          <w:p>
            <w:pPr>
              <w:pStyle w:val="Normal"/>
              <w:spacing w:lineRule="auto" w:line="240" w:before="0" w:after="0"/>
              <w:ind w:firstLine="1770"/>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1770"/>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418"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21:00Z</dcterms:created>
  <dc:creator>Валентина Безпала (VRU-2GX0132 - v.bezpala)</dc:creator>
  <dc:description/>
  <cp:keywords/>
  <dc:language>en-US</dc:language>
  <cp:lastModifiedBy>Наталія Сєлєнкова (VRU-IMP0480 - n.selenkova)</cp:lastModifiedBy>
  <cp:lastPrinted>2020-06-18T19:00:00Z</cp:lastPrinted>
  <dcterms:modified xsi:type="dcterms:W3CDTF">2020-07-01T11:42:00Z</dcterms:modified>
  <cp:revision>7</cp:revision>
  <dc:subject/>
  <dc:title/>
</cp:coreProperties>
</file>