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margin">
              <wp:align>center</wp:align>
            </wp:positionH>
            <wp:positionV relativeFrom="paragraph">
              <wp:posOffset>-492760</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19"/>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991/1дп/15-20</w:t>
            </w:r>
          </w:p>
        </w:tc>
      </w:tr>
    </w:tbl>
    <w:p>
      <w:pPr>
        <w:pStyle w:val="Normal"/>
        <w:tabs>
          <w:tab w:val="clear" w:pos="708"/>
          <w:tab w:val="left" w:pos="3686" w:leader="none"/>
        </w:tabs>
        <w:spacing w:lineRule="atLeast" w:line="100" w:before="0" w:after="0"/>
        <w:ind w:right="5102" w:hanging="0"/>
        <w:jc w:val="both"/>
        <w:rPr/>
      </w:pPr>
      <w:r>
        <w:rPr>
          <w:rFonts w:cs="Times New Roman" w:ascii="Times New Roman" w:hAnsi="Times New Roman"/>
          <w:b/>
          <w:sz w:val="24"/>
          <w:szCs w:val="24"/>
        </w:rPr>
        <w:t xml:space="preserve">Про </w:t>
      </w:r>
      <w:r>
        <w:rPr>
          <w:rFonts w:cs="Times New Roman" w:ascii="Times New Roman" w:hAnsi="Times New Roman"/>
          <w:b/>
          <w:sz w:val="24"/>
          <w:szCs w:val="24"/>
          <w:shd w:fill="FFFFFF" w:val="clear"/>
        </w:rPr>
        <w:t xml:space="preserve">відкриття дисциплінарної справи стосовно судді </w:t>
      </w:r>
      <w:r>
        <w:rPr>
          <w:rFonts w:cs="Times New Roman" w:ascii="Times New Roman" w:hAnsi="Times New Roman"/>
          <w:b/>
          <w:sz w:val="24"/>
          <w:szCs w:val="24"/>
        </w:rPr>
        <w:t>Дарницького районного суду міста Києва Коренюк А.М.</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скарги </w:t>
      </w:r>
      <w:r>
        <w:rPr>
          <w:rFonts w:cs="Times New Roman" w:ascii="Times New Roman" w:hAnsi="Times New Roman"/>
          <w:color w:val="000000"/>
          <w:sz w:val="28"/>
          <w:szCs w:val="28"/>
          <w:shd w:fill="FFFFFF" w:val="clear"/>
        </w:rPr>
        <w:t>адвоката Гарницького Павла Петровича на дії судді Дарницького районного суду міста Києва Коренюк Алли Миколаївни</w:t>
      </w:r>
      <w:r>
        <w:rPr>
          <w:rFonts w:cs="Times New Roman" w:ascii="Times New Roman" w:hAnsi="Times New Roman"/>
          <w:sz w:val="28"/>
          <w:szCs w:val="28"/>
        </w:rPr>
        <w:t xml:space="preserve">,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pPr>
      <w:r>
        <w:rPr>
          <w:rStyle w:val="FontStyle14"/>
          <w:sz w:val="28"/>
          <w:szCs w:val="28"/>
        </w:rPr>
        <w:t>встановила:</w:t>
      </w:r>
    </w:p>
    <w:p>
      <w:pPr>
        <w:pStyle w:val="Normal"/>
        <w:spacing w:lineRule="auto" w:line="240" w:before="0" w:after="0"/>
        <w:jc w:val="both"/>
        <w:rPr>
          <w:rStyle w:val="FontStyle14"/>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 Вищої ради правосуддя 28 квітня 2020 року за вхідним № Г-2866/0/7-20 надійшла дисциплінарна скарга адвоката Гарницького П.П. на дії судді Дарницького районного суду міста Києва Коренюк А.М. під час розгляду справи № 753/6007/20.</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протоколу автоматизованого розподілу справи між членами Вищої ради правосуддя від 28 квітня 2020 року № Г-2866/0/7-20 зазначену скаргу передано для попередньої перевірки члену Вищої ради правосуддя Маловацькому О.В.</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скарзі Гарницький П.П. просить притягнути до дисциплінарної відповідальності суддю Дарницького районного суду міста Києва Коренюк</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rPr>
        <w:t>А.М. з підстав незаконної відмови в доступі до правосуддя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під час розгляду справи № 753/6007/20, тобто за допущення дисциплінарного проступку, передбаченого підпунктом «а» пункту 1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ґрунтовуючи доводи скарги, Гарницький П.П. вказує, що суддя Коренюк А.М. ухвалою суду від 9 квітня 2020 року, як він вважає, умисно та незаконно відмовила позивачу в доступі до правосуддя, оскільки не розглянула позовну заяву, подану адвокатом Гарницьким П.П. в інтересах ОСОБА_1, посилаючись на відсутність в адвоката Гарницького П.П. повноважень на представництво інтересів позивача у суді під час подання позовної заяви, а також у зв’язку з відсутністю квитанції про сплату судового збору.</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думку скаржника, якщо суддею виявлені недоліки позовної заяви, позивачу надається час для усунення таких недоліків, однак суддя Коренюк А.М. не застосувала норми частини першої статті 185 Цивільного процесуального кодексу України (далі – ЦПК України) та повернула позов.</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каржник також зазначив, що суддя Коренюк А.М. в ухвалі від 9 квітня 2020 року вказала неправдиву інформацію, оскільки при поданні позовної заяви до суду адвокат Гарницький П.П. долучив до позовної заяви такі документи: копію довідки з державної податкової інспекції про відсутність доходів; оригінал ордера на надання правової допомоги; копію свідоцтва про право на заняття адвокатською діяльністю; копію звіту про оцінку майна від 11 січня 2018 року; копію листа регіонального сервісного центру в місті Києві Міністерства внутрішніх справ України від 23 січня 2018 року; два примірники позовної заяви з додатками, для відповідача та третьої особ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цьому позовну заяву підписав представник позивача – адвокат Гарницький П.П. та на підтвердження своїх повноважень додав до заяви оригінал ордера на надання правової допомоги від 9 січня 2020 року і копію свідоцтва про право на заняття адвокатською діяльністю відповідно до вимог статті 26 Закону України «Про адвокатуру та адвокатську діяльність».</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ухвалі від 9 квітня 2020 року суддя Коренюк А.М. вказала, що ордер адвоката від 9 січня 2020 року, долучений до позовної заяви, не містив інформації про повноваження вказаного представника в суді, оскільки частиною четвертою статті 26 Закону України «Про адвокатуру та адвокатську діяльність» передбачено, що адвокат зобов’язаний діяти в межах повноважень, наданих йому клієнтом, у тому числі з урахуванням обмежень щодо вчинення окремих процесуальних дій.</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к зазначив адвокат Гарницький П.П., ордер на надання правової допомоги від 9 квітня 2020 року був оформлений із чітким дотриманням вимог частини четвертої статті 26 Закону України «Про адвокатуру та адвокатську діяльність» та Положення про ордер на надання правничої (правової) допомоги та порядок ведення реєстру ордерів, затвердженого рішенням Ради адвокатів України від 17 грудня 2012 року № 36 (далі – Положення). Долучений до позовної заяви оригінал ордера на надання правової допомоги від 9 січня 2020 року містив усі необхідні реквізити та інформацію.</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рім того, до позовної заяви було долучено копію свідоцтва про право на заняття адвокатською діяльністю, завірену належним чином, що в сукупності з ордером на надання правової допомоги від 9 січня 2020 року, оформленим відповідно до вимог Положення, свідчить про наявність у адвоката повноважень на представництво інтересів позивача у цій справі.</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каржник зазначив, що у позовній заяві просив звільнити позивача від сплати судового збору відповідно до вимог статті 136 ЦПК України, долучивши до позовної заяви довідку з державної податкової інспекції про відсутність доходів у позивача. Отже, на його думку, факт недолучення до позовної заяви квитанції про сплату судового збору не є підставою для повернення позовної заяв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им чином, скаржник вважає, що незаконні дії судді Дарницького районного суду міста Києва Коренюк А.М. позбавили позивача права на доступ до правосуддя, у зв’язку із чим просить притягнути вказану суддю до дисциплінарної відповідальності.</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 час попередньої перевірки судді Дарницького районного суду міста Києва Коренюк А.М. було запропоновано надати поясненн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наданих до Вищої ради правосуддя поясненнях суддя Коренюк А.М. зазначила, що 9 квітня 2020 року до її провадження надійшов позов ОСОБА_1 до ОСОБА_2, третя особа – ОСОБА_3, про поділ майна подружжя шляхом стягнення грошової компенсації частки його вартості.</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ддя вказала, що позовна заява ОСОБА_1 підлягала поверненню позивачу на підставі пункту 1 частини четвертої статті 185 ЦПК України, оскільки її підписав і подав адвокат Гарницький</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rPr>
        <w:t>П.П., який не надав належно оформлених документів на підтвердження своїх повноважень відповідно до статей 60, 62 ЦПК України (довіреність або ордер, виданий відповідно до Закону України «Про адвокатуру і адвокатську діяльність»), а тому вказана особа не мала процесуальної дієздатності щодо звернення до суду із цим позовом. Позов підписано вказаною особою, яка не мала права його підписувати, зважаючи на документи про такі повноваження (без права на повноваженн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ддя звернула увагу, що повноваження адвоката як представника підтверджуються довіреністю або ордером, виданим відповідно до Закону України «Про адвокатуру і адвокатську діяльність» (частина четверта статті 62 ЦПК України). Водночас на підтвердження статусу представника позивача (адвоката) заявник не надав довіреності або ордера, виданої (виданого) відповідно до вимог вказаного Закону.</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к зазначила суддя Коренюк А.М., нею встановлено, що ордер адвоката від 9 січня 2020 року, долучений до позовної заяви, не містив інформації про повноваження вказаного представника в суді, а саме щодо якого правила судочинства він уповноважений представляти інтереси позивача, оскільки частиною четвертою статті 26 Закону України «Про адвокатуру та адвокатську діяльність» передбачено, що адвокат зобов’язаний діяти в межах повноважень, наданих йому клієнтом, у тому числі з урахуванням обмежень щодо вчинення окремих процесуальних дій. Проте така інформація в ордері адвоката Гарницького П.П. була відсутн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 огляду на це суддя Коренюк А.М. зазначила, що саме з таких підстав поданий адвокатом Гарницьким П.П. позов був повернений позивачу, що відповідає вимозі процесуального закону.</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рім того, суддя зазначила, що повернення позовної заяви не перешкоджає повторному зверненню з аналогічною заявою до суду, якщо перестануть існувати обставини, які стали підставою для її поверненн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раховуючи наведене, суддя зазначила, що під час проведення підготовчих дій за матеріалами позовної заяви ОСОБА_1 процесуальні права позивача жодним чином порушені не були, підготовчі дії вчинені суддею відповідно до вимог ЦПК України (пункт 1 частини четвертої статті 185 ЦПК України), з дотриманням принципу диспозитивності (частина третя статті 13 ЦПК України), оскільки заявник Гарницький П.П не надав належно оформлених документів на підтвердження повноважень відповідно до вимог статей 60, 62 ЦПК України та Закону України «Про адвокатуру і адвокатську діяльність», а згідно із частиною третьою статті 13 ЦПК України учасник справи розпоряджається своїми правами щодо предмета спору на власний розсуд. Таке право мають також особи, в інтересах яких заявлено вимоги, за винятком тих осіб, які не мають процесуальної дієздатності.</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ід час попередньої перевірки встановлено таке.</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ренюк Алла Миколаївна Указом Президента України від 13 листопада 2008 року № 1037/2008 призначена на посаду судді Дарницького районного суду міста Києва строком на п’ять років, Постановою Верховної Ради України від 5 вересня 2013 року № 452-VII обрана на посаду судді Дарницького районного суду міста Києва безстроково.</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ддя Коренюк А.М. ухвалою від 9 квітня 2020 року позовну заяву ОСОБА_1 до ОСОБА_2, третя особа – ОСОБА_3, про поділ майна подружжя шляхом стягнення грошової компенсації частки його вартості і додані до неї документи повернула позивачу.</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хвала мотивована тим, що позовну заяву подано адвокатом          Гарницьким П.П. та за його підписом. При цьому адвокат не надав належним чином оформлених документів щодо його повноважень відповідно до статей 60, 62 ЦПК України (довіреність або ордер, що видані відповідно до Закону України «Про адвокатуру і адвокатську діяльність»), таким чином, вказана особа не має процесуальної дієздатності звернення до суду із цим позовом, а отже, позов підписано особою, яка не мала права його підписувати (без права на повноваженн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ддя Коренюк А.М. дійшла висновку, що з наведених підстав позовна заява підлягала поверненню на підставі пункту 1 частини четвертої статті 185 ЦПК Україн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частини першої статті 60 ЦПК України представником у суді може бути адвокат або законний представник.</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астиною четвертою статті 62 ЦПК України встановлено, що повноваження адвоката як представника підтверджуються довіреністю або ордером, виданим відповідно до Закону України «Про адвокатуру і адвокатську діяльність».</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гідно із частиною першою статті 26 Закону України «Про адвокатуру та адвокатську діяльність» документами, що посвідчують повноваження адвоката на надання правової допомоги, можуть бути: 1) договір про надання правової допомоги; 2) довіреність; 3) ордер; 4) доручення органу (установи), уповноваженого законом на надання безоплатної правової допомог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астиною третьою статті 26 Закону України «Про адвокатуру та адвокатську діяльність» передбачено, що повноваження адвоката як захисника або представника в господарському, цивільному, адміністративному судочинстві, кримінальному провадженні, розгляді справ про адміністративні правопорушення, а також як уповноваженого за дорученням у конституційному судочинстві підтверджуються в порядку, встановленому законом.</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частини другої статті 26 Закону України «Про адвокатуру та адвокатську діяльність» ордер – письмовий документ, що у випадках, встановлених цим Законом та іншими законами України, посвідчує повноваження адвоката на надання правової допомоги. Ордер видається адвокатом, адвокатським бюро або адвокатським об’єднанням та повинен містити підпис адвокат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гідно з Положенням ордер видається адвокатом, адвокатським бюро, адвокатським об’єднанням та повинен містити обов’язкові реквізити, передбачені цим Положенням. В Україні встановлюється єдина, обов’язкова для всіх адвокатів, типова форма ордера, яку затверджує Рада адвокатів Україн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рдер встановленої цим Положенням форми є належним та достатнім підтвердженням правомочності адвоката на вчинення дій в інтересах клієнта. Про обмеження правомочності адвоката, встановлені угодою про надання правової допомоги, останній або керівник адвокатського об’єднання (бюро) зобов’язані вказати на звороті ордер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рдер містить такі реквізити: серію, порядковий номер ордера; прізвище, ім’я, по батькові або найменування особи, якій надається правова допомога; посилання на договір про надання правової допомоги/доручення органу (установи), уповноважених законом на надання безоплатної правової допомоги, номер (у випадку наявності) та дату цього документа; назву органу, у якому надається правова допомога адвокатом із зазначенням, у випадку необхідності, виду адвокатської діяльності, відповідно до статті 19 Закону «Про адвокатуру та адвокатську діяльність»; прізвище, ім’я, по батькові адвоката, який надає правову допомогу на підставі ордера, номер та дату його свідоцтва про право на зайняття адвокатською діяльністю, найменування органу, який його видав (КДКА відповідного регіону, з 1 січня 2013 року радою адвокатів відповідного регіону); номер посвідчення адвоката України, ким та коли воно видане; ким ордер виданий (назву організаційної форми): адвокатом, який здійснює адвокатську діяльність індивідуально (із зазначенням адреси робочого місця); адвокатським бюро, адвокатським об’єднанням (повне найменування адвокатського бюро/адвокатського об’єднання та його місцезнаходження); адресу робочого місця адвоката, якщо вона відрізняється від адреси місцезнаходження адвокатського бюро/адвокатського об’єднання, яке видає ордер; дату видачі ордера; підпис адвоката, який видав ордер, у разі здійснення ним індивідуальної діяльності (у графі «Адвокат»); підпис адвоката, який правову допомогу, якщо ордер виданий адвокатським бюро, адвокатським об’єднанням (у графі «Адвокат»); підпис керівника адвокатського бюро/адвокатського об’єднання, відтиск печатки адвокатського бюро/адвокатського об’єднання у випадку, якщо ордер видається адвокатським бюро/адвокатським об’єднанням.</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позиції Касаційного цивільного суду у складі Верховного Суду, викладеної у постанові від 18 вересня 2019 року у справі № 182/9172/18, повноваження адвоката як представника сторони мають бути підтверджені ордером або довіреністю цієї сторони, що посвідчує такі повноваженн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д вказав, що, виходячи зі змісту частин першої, третьої статті 26 Закону України «Про адвокатуру та адвокатську діяльність», ордер може бути оформлений адвокатом (адвокатським бюро, адвокатським об’єднанням) лише на підставі вже укладеного договору. Крім того, адвокат несе кримінальну відповідальність за завідомо неправдиве повідомлення суду про повноваження представляти іншу особу в суді, а так само умисне невнесення адвокатом до ордера відомостей щодо обмежень повноважень, установлених договором про надання правничої допомог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гідно з висновком суду ордер, виданий відповідно до статті 20 Закону України «Про адвокатуру та адвокатську діяльність», є самостійним документом, що підтверджує повноваження адвокат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частини другої статті 175 ЦПК України позовна заява подається до суду в письмовій формі і підписується позивачем або його представником, або іншою особою, якій законом надано право звертатися до суду в інтересах іншої особ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астиною сьомою статті 177 ЦПК України визначено, що до позовної заяви, підписаної представником позивача, додається довіреність чи інший документ, що підтверджує повноваження представника позивача.</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Із доданого до пояснень судді копії ордера, який подавався адвокатом Гарницьким П.П. до Дарницького районного суду міста Києва, вбачається, що він містив реквізити, визначені статтею 26 Закону України «Про адвокатуру та адвокатську діяльність» та Положенням, в тому числі у графі «назва органу, у якому надається правова допомога» зазначено «Дарницький районний суд                м. Києва без застережень з правом підпису».</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Крім того, відповідно до частини першої статті 185 ЦПК України суддя, встановивши, що позовну заяву подано без додержання вимог, викладених у </w:t>
      </w:r>
      <w:r>
        <w:rPr>
          <w:rFonts w:cs="Times New Roman" w:ascii="Times New Roman" w:hAnsi="Times New Roman"/>
          <w:sz w:val="28"/>
          <w:szCs w:val="28"/>
          <w:shd w:fill="FFFFFF" w:val="clear"/>
        </w:rPr>
        <w:t>статтях 175</w:t>
      </w:r>
      <w:r>
        <w:rPr>
          <w:rFonts w:cs="Times New Roman" w:ascii="Times New Roman" w:hAnsi="Times New Roman"/>
          <w:color w:val="000000"/>
          <w:sz w:val="28"/>
          <w:szCs w:val="28"/>
          <w:shd w:fill="FFFFFF" w:val="clear"/>
        </w:rPr>
        <w:t> і </w:t>
      </w:r>
      <w:r>
        <w:rPr>
          <w:rFonts w:cs="Times New Roman" w:ascii="Times New Roman" w:hAnsi="Times New Roman"/>
          <w:sz w:val="28"/>
          <w:szCs w:val="28"/>
          <w:shd w:fill="FFFFFF" w:val="clear"/>
        </w:rPr>
        <w:t>177</w:t>
      </w:r>
      <w:r>
        <w:rPr>
          <w:rFonts w:cs="Times New Roman" w:ascii="Times New Roman" w:hAnsi="Times New Roman"/>
          <w:color w:val="000000"/>
          <w:sz w:val="28"/>
          <w:szCs w:val="28"/>
          <w:shd w:fill="FFFFFF" w:val="clear"/>
        </w:rPr>
        <w:t> цього Кодексу, протягом п’яти днів з дня надходження до суду позовної заяви постановляє ухвалу про залишення позовної заяви без руху.</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Отже, якщо суддею Коренюк А.М. було встановлено, що адвокат Гарницький П.П. подав позовну заяву без додержання вимог статей 175, 177 ЦПК України, відповідно до частини першої статті 185 ЦПК України суддя мала постановити ухвалу про залишення позовної заяви без руху та надати адвокату час для виправлення недоліків позовної заяви.</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Більше того, у постановленій 9 квітня 2020 року ухвалі у справі № 753/6007/20 суддя Коренюк А.М. вказала, що «заява, відповідно до п.1 ч.4 ст.185 ЦПК України, повертається у випадках, коли заяву подано особою, яка не має процесуальної дієздатності або підписано особою, яка не має права її підписувати, або особою, посадове становище якої не вказано», а у наданих до Вищої ради правосуддя поясненнях вказала, що, перевіривши позовну заяву, суд встановив, що вказана особа (адвокат Гарницький П.П.) «була такою, яка не мала процесуальної дієздатності звернення до суду з даним позовом».</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Поряд із цим відповідно до частини першої статті 47 ЦПК України цивільною процесуальною дієздатністю є здатність особи особисто здійснювати цивільні процесуальні права та виконувати свої обов’язки в суді. Її мають фізичні особи, які досягли повноліття, а також юридичні особ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 огляду на вказане посилання судді Коренюк А.М. на відсутність у адвоката Гарницького П.П. цивільної процесуальної дієздатності як на підставу повернення позовної заяви не узгоджується із вимогами статей 47, 60, 62, 185 ЦПК Україн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Якби суддя встановила, що відповідну позовну заяву подано без додержання вимог, викладених у </w:t>
      </w:r>
      <w:r>
        <w:rPr>
          <w:rFonts w:cs="Times New Roman" w:ascii="Times New Roman" w:hAnsi="Times New Roman"/>
          <w:sz w:val="28"/>
          <w:szCs w:val="28"/>
          <w:shd w:fill="FFFFFF" w:val="clear"/>
        </w:rPr>
        <w:t>статтях 175</w:t>
      </w:r>
      <w:r>
        <w:rPr>
          <w:rFonts w:cs="Times New Roman" w:ascii="Times New Roman" w:hAnsi="Times New Roman"/>
          <w:color w:val="000000"/>
          <w:sz w:val="28"/>
          <w:szCs w:val="28"/>
          <w:shd w:fill="FFFFFF" w:val="clear"/>
        </w:rPr>
        <w:t xml:space="preserve"> і </w:t>
      </w:r>
      <w:r>
        <w:rPr>
          <w:rFonts w:cs="Times New Roman" w:ascii="Times New Roman" w:hAnsi="Times New Roman"/>
          <w:sz w:val="28"/>
          <w:szCs w:val="28"/>
          <w:shd w:fill="FFFFFF" w:val="clear"/>
        </w:rPr>
        <w:t>177</w:t>
      </w:r>
      <w:r>
        <w:rPr>
          <w:rFonts w:cs="Times New Roman" w:ascii="Times New Roman" w:hAnsi="Times New Roman"/>
          <w:color w:val="000000"/>
          <w:sz w:val="28"/>
          <w:szCs w:val="28"/>
          <w:shd w:fill="FFFFFF" w:val="clear"/>
        </w:rPr>
        <w:t xml:space="preserve"> ЦПК України, вона мала протягом п’яти днів із дня надходження до суду позовної заяви постановити ухвалу про залишення позовної заяви без руху.</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скільки відповідний обов’язок покладається на суддю частиною першою статті 185 ЦПК України, за встановлених під час попередньої перевірки обставин можна дійти висновку, що повернення суддею Коренюк А.М. позовної заяви, поданої адвокатом Гарницьким П.П., здійснено із грубим порушенням вказаних вимог процесуального закону.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им чином, встановлені під час попередньої перевірки обставини можуть свідчити про незаконну відмову у доступі до правосуддя та/або інше істотне порушення суддею Коренюк А.М. норм процесуального права під час здійснення правосуддя, що унеможливило реалізацію адвокатом Гарницьким П.П. своїх прав і обов’язків.</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гідно з підпунктом «а»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ї або внаслідок недбалості незаконної відмови в доступі до правосуддя (у тому числі незаконної відмова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HTML2"/>
        <w:shd w:fill="FFFFFF" w:val="clear"/>
        <w:ind w:firstLine="709"/>
        <w:jc w:val="both"/>
        <w:textAlignment w:val="baseline"/>
        <w:rPr/>
      </w:pPr>
      <w:r>
        <w:rPr>
          <w:rFonts w:cs="Times New Roman" w:ascii="Times New Roman" w:hAnsi="Times New Roman"/>
          <w:color w:val="000000"/>
          <w:sz w:val="28"/>
          <w:szCs w:val="28"/>
          <w:shd w:fill="FFFFFF" w:val="clear"/>
        </w:rPr>
        <w:t>Оскільки під час попередньої перевірки встановлено обставини, які можуть свідчити про наявність у діях судді Дарницького районного суду міста Києва Коренюк А.М. ознак дисциплінарних проступків, передбачених підпунктом «а» пункту 1 частини першої статті 106 Закону України «Про судоустрій і статус суддів», Перша Дисциплінарна палата Вищої ради правосуддя дійшла висновку про наявність підстав для відкриття дисциплінарної справи стосовно судді Дарницького районного суду міста Києва Коренюк А.М.</w:t>
      </w:r>
    </w:p>
    <w:p>
      <w:pPr>
        <w:pStyle w:val="HTML2"/>
        <w:shd w:fill="FFFFFF" w:val="clear"/>
        <w:ind w:firstLine="709"/>
        <w:jc w:val="both"/>
        <w:textAlignment w:val="baseline"/>
        <w:rPr>
          <w:rStyle w:val="FontStyle16"/>
          <w:rFonts w:ascii="Times New Roman" w:hAnsi="Times New Roman" w:cs="Times New Roman"/>
          <w:color w:val="1D1D1B"/>
          <w:sz w:val="28"/>
          <w:szCs w:val="28"/>
          <w:shd w:fill="FFFFFF" w:val="clear"/>
        </w:rPr>
      </w:pPr>
      <w:r>
        <w:rPr>
          <w:rFonts w:cs="Times New Roman" w:ascii="Times New Roman" w:hAnsi="Times New Roman"/>
          <w:color w:val="1D1D1B"/>
          <w:sz w:val="28"/>
          <w:szCs w:val="28"/>
          <w:shd w:fill="FFFFFF" w:val="clear"/>
        </w:rPr>
        <w:t>Керуючись статтею 46 Закону України «Про Вищу раду правосуддя», статтею 106 Закону України «Про судоустрій і статус суддів», Перша Дисциплінарна палата Вищої ради правосуддя</w:t>
      </w:r>
    </w:p>
    <w:p>
      <w:pPr>
        <w:pStyle w:val="HTML2"/>
        <w:shd w:fill="FFFFFF" w:val="clear"/>
        <w:ind w:firstLine="709"/>
        <w:jc w:val="both"/>
        <w:textAlignment w:val="baseline"/>
        <w:rPr>
          <w:rStyle w:val="FontStyle16"/>
        </w:rPr>
      </w:pPr>
      <w:r>
        <w:rPr/>
      </w:r>
    </w:p>
    <w:p>
      <w:pPr>
        <w:pStyle w:val="Style98"/>
        <w:widowControl/>
        <w:tabs>
          <w:tab w:val="clear" w:pos="708"/>
          <w:tab w:val="left" w:pos="851" w:leader="none"/>
        </w:tabs>
        <w:spacing w:lineRule="auto" w:line="240"/>
        <w:ind w:hanging="0"/>
        <w:jc w:val="center"/>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tLeast" w:line="100" w:before="0" w:after="0"/>
        <w:jc w:val="both"/>
        <w:rPr/>
      </w:pPr>
      <w:r>
        <w:rPr>
          <w:rFonts w:cs="Times New Roman" w:ascii="Times New Roman" w:hAnsi="Times New Roman"/>
          <w:sz w:val="28"/>
          <w:szCs w:val="28"/>
        </w:rPr>
        <w:t xml:space="preserve">відкрити дисциплінарну справу стосовно судді </w:t>
      </w:r>
      <w:r>
        <w:rPr>
          <w:rFonts w:cs="Times New Roman" w:ascii="Times New Roman" w:hAnsi="Times New Roman"/>
          <w:color w:val="000000"/>
          <w:sz w:val="28"/>
          <w:szCs w:val="28"/>
          <w:shd w:fill="FFFFFF" w:val="clear"/>
        </w:rPr>
        <w:t>Дарницького районного суду міста Києва Коренюк Алли Миколаївни</w:t>
      </w:r>
      <w:r>
        <w:rPr>
          <w:rFonts w:cs="Times New Roman" w:ascii="Times New Roman" w:hAnsi="Times New Roman"/>
          <w:sz w:val="28"/>
          <w:szCs w:val="28"/>
        </w:rPr>
        <w:t>.</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992"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lang w:val="ru-RU"/>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ий HTML Знак1"/>
    <w:qFormat/>
    <w:rPr>
      <w:rFonts w:ascii="Consolas" w:hAnsi="Consolas" w:eastAsia="Calibri" w:cs="Consolas"/>
      <w:sz w:val="20"/>
      <w:szCs w:val="20"/>
    </w:rPr>
  </w:style>
  <w:style w:type="character" w:styleId="2">
    <w:name w:val="Основной текст (2)_"/>
    <w:qFormat/>
    <w:rPr>
      <w:b/>
      <w:bCs/>
      <w:sz w:val="26"/>
      <w:szCs w:val="26"/>
      <w:shd w:fill="FFFFFF" w:val="clear"/>
    </w:rPr>
  </w:style>
  <w:style w:type="character" w:styleId="Style16">
    <w:name w:val="Верхний колонтитул Знак"/>
    <w:qFormat/>
    <w:rPr>
      <w:rFonts w:ascii="Calibri" w:hAnsi="Calibri" w:cs="Times New Roman"/>
    </w:rPr>
  </w:style>
  <w:style w:type="character" w:styleId="1">
    <w:name w:val="Верхній колонтитул Знак1"/>
    <w:qFormat/>
    <w:rPr>
      <w:rFonts w:ascii="Calibri" w:hAnsi="Calibri" w:eastAsia="Calibri" w:cs="Times New Roman"/>
    </w:rPr>
  </w:style>
  <w:style w:type="character" w:styleId="Style17">
    <w:name w:val="Основной текст Знак"/>
    <w:qFormat/>
    <w:rPr>
      <w:rFonts w:eastAsia="Times New Roman" w:cs="Times New Roman"/>
      <w:sz w:val="24"/>
      <w:szCs w:val="24"/>
      <w:lang w:val="ru-RU"/>
    </w:rPr>
  </w:style>
  <w:style w:type="character" w:styleId="11">
    <w:name w:val="Основний текст Знак1"/>
    <w:qFormat/>
    <w:rPr>
      <w:rFonts w:ascii="Calibri" w:hAnsi="Calibri" w:eastAsia="Calibri" w:cs="Times New Roman"/>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8">
    <w:name w:val="Текст выноски Знак"/>
    <w:qFormat/>
    <w:rPr>
      <w:rFonts w:ascii="Segoe UI" w:hAnsi="Segoe UI" w:eastAsia="Calibri" w:cs="Segoe UI"/>
      <w:sz w:val="18"/>
      <w:szCs w:val="18"/>
    </w:rPr>
  </w:style>
  <w:style w:type="character" w:styleId="Rvts36">
    <w:name w:val="rvts3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z w:val="20"/>
      <w:szCs w:val="20"/>
      <w:lang w:val="ru-RU"/>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12:00Z</dcterms:created>
  <dc:creator>Алла Чернець (VRU-US10PC309 - a.chernets)</dc:creator>
  <dc:description/>
  <cp:keywords/>
  <dc:language>en-US</dc:language>
  <cp:lastModifiedBy>Лариса Бардаченко (VRU-GAMEMAX2-03 - l.bardachenko)</cp:lastModifiedBy>
  <cp:lastPrinted>2020-05-27T15:54:00Z</cp:lastPrinted>
  <dcterms:modified xsi:type="dcterms:W3CDTF">2020-07-02T13:56:00Z</dcterms:modified>
  <cp:revision>3</cp:revision>
  <dc:subject/>
  <dc:title/>
</cp:coreProperties>
</file>