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6 черв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1994/1дп/15-20</w:t>
            </w:r>
          </w:p>
        </w:tc>
      </w:tr>
    </w:tbl>
    <w:p>
      <w:pPr>
        <w:pStyle w:val="22"/>
        <w:shd w:fill="auto" w:val="clear"/>
        <w:spacing w:lineRule="auto" w:line="240" w:before="0" w:after="0"/>
        <w:ind w:right="4960" w:hanging="0"/>
        <w:jc w:val="both"/>
        <w:rPr/>
      </w:pPr>
      <w:r>
        <w:rPr>
          <w:rFonts w:cs="Times New Roman" w:ascii="Times New Roman" w:hAnsi="Times New Roman"/>
          <w:sz w:val="24"/>
          <w:szCs w:val="24"/>
          <w:lang w:eastAsia="ru-RU"/>
        </w:rPr>
        <w:t xml:space="preserve">Про відмову у відкритті дисциплінарної справи стосовно судді Дніпропетровського окружного адміністративного суду Кадникової Г.В. </w:t>
      </w:r>
    </w:p>
    <w:p>
      <w:pPr>
        <w:pStyle w:val="Normal"/>
        <w:spacing w:lineRule="atLeast" w:line="100" w:before="0" w:after="0"/>
        <w:ind w:firstLine="6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Вахняніна Дмитра Петровича на дії судді Дніпропетровського окружного адміністративного суду Кадникової Ганни Володими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ind w:firstLine="709"/>
        <w:rPr>
          <w:rStyle w:val="FontStyle14"/>
          <w:sz w:val="28"/>
          <w:szCs w:val="28"/>
        </w:rPr>
      </w:pPr>
      <w:r>
        <w:rPr>
          <w:rStyle w:val="FontStyle14"/>
          <w:sz w:val="28"/>
          <w:szCs w:val="28"/>
        </w:rPr>
        <w:t>встановила:</w:t>
      </w:r>
    </w:p>
    <w:p>
      <w:pPr>
        <w:pStyle w:val="Normal"/>
        <w:spacing w:lineRule="auto" w:line="240" w:before="0" w:after="0"/>
        <w:jc w:val="both"/>
        <w:rPr>
          <w:rStyle w:val="FontStyle14"/>
          <w:rFonts w:ascii="Times New Roman" w:hAnsi="Times New Roman" w:cs="Times New Roman"/>
          <w:sz w:val="28"/>
          <w:szCs w:val="28"/>
        </w:rPr>
      </w:pPr>
      <w:r>
        <w:rPr/>
      </w:r>
    </w:p>
    <w:p>
      <w:pPr>
        <w:pStyle w:val="22"/>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травня 2020 року за вхідним № В-3053/0/7-20 до Вищої ради правосуддя надійшла дисциплінарна скарга Вахняніна Д.П. на дії судді Дніпропетровського окружного адміністративного суду Кадникової Г.В. під час розгляду справи             № 160/12325/19. </w:t>
      </w:r>
    </w:p>
    <w:p>
      <w:pPr>
        <w:pStyle w:val="22"/>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ідповідно до протоколу автоматизованого розподілу матеріалу між членами Вищої ради правосуддя від 13 травня 2020 року № В-3053/0/7-20 вказану скаргу передано для розгляду члену Вищої ради правосуддя                  Маловацькому О.В.              </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Дніпропетровського окружного адміністративного суду Кадникової Г.В. з огляду на таке.</w:t>
      </w:r>
    </w:p>
    <w:p>
      <w:pPr>
        <w:pStyle w:val="Default"/>
        <w:rPr/>
      </w:pPr>
      <w:r>
        <w:rPr>
          <w:sz w:val="28"/>
          <w:szCs w:val="28"/>
        </w:rPr>
        <w:t>У скарзі Вахнянін Д.П. зазначає, що 21 січня 2020 року суддею</w:t>
      </w:r>
      <w:r>
        <w:rPr/>
        <w:t xml:space="preserve"> </w:t>
      </w:r>
      <w:r>
        <w:rPr>
          <w:sz w:val="28"/>
          <w:szCs w:val="28"/>
        </w:rPr>
        <w:t>Дніпропетровського окружного адміністративного суду Кадниковою Г.В. було розглянуто в порядку спрощеного позовного провадження адміністративну справу № 160/12325/19, після чого скаржник неодноразово звертався до суду з заявою про видачу судового рішення у справі, проте на час подання дисциплінарної скарги (7 травня 2020 року), скаржнику копію рішення суду не вручено та не оприлюднено рішення суду в Єдиному державному реєстрі судових рішень.</w:t>
      </w:r>
    </w:p>
    <w:p>
      <w:pPr>
        <w:pStyle w:val="Default"/>
        <w:rPr>
          <w:sz w:val="28"/>
          <w:szCs w:val="28"/>
        </w:rPr>
      </w:pPr>
      <w:r>
        <w:rPr>
          <w:sz w:val="28"/>
          <w:szCs w:val="28"/>
        </w:rPr>
        <w:t>У зв’язку із викладеним Вахнянін Д.П. просить притягнути суддю Дніпропетровського окружного адміністративного суду Кадникову Г.В. до дисциплінарної відповідальності.</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На запит члена Вищої ради правосуддя Маловацького О.В. головою Дніпропетровського окружного адміністративного суду Кореневим А.О. надано довідку про рух справи № 160/12325/19, статистичні показники роботи (навантаження) судді Кадникової Г.В. з 1 грудня 2019 року по 30 квітня                       2020 року та інформацію про перебування судді Кадникової Г.В. у відпустках і лікарняних за цей самий період. </w:t>
      </w:r>
    </w:p>
    <w:p>
      <w:pPr>
        <w:pStyle w:val="23"/>
        <w:spacing w:lineRule="exact" w:line="317" w:before="0" w:after="0"/>
        <w:ind w:firstLine="740"/>
        <w:jc w:val="both"/>
        <w:rPr/>
      </w:pPr>
      <w:r>
        <w:rPr>
          <w:rFonts w:cs="Times New Roman" w:ascii="Times New Roman" w:hAnsi="Times New Roman"/>
          <w:color w:val="000000"/>
          <w:sz w:val="28"/>
          <w:szCs w:val="28"/>
          <w:lang w:val="uk-UA" w:bidi="uk-UA"/>
        </w:rPr>
        <w:t>Згідно із наданої судом довідки про рух справи № 160/12325/19 вбачається, що 6 грудня 2019 року до Дніпропетровського окружного адміністративного суду надійшла позовна заява ОСОБА_1 до Головного управління Пенсійного фонду України в Дніпропетровській області про визнання дії протиправними та зобов’язання вчинити певні дії.</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6 грудня 2019 року автоматизованою системою документообігу суду вказану справу розподілено до розгляду головуючому судді – Кадниковій Г.В.</w:t>
      </w:r>
    </w:p>
    <w:p>
      <w:pPr>
        <w:pStyle w:val="23"/>
        <w:spacing w:lineRule="exact" w:line="317" w:before="0" w:after="0"/>
        <w:ind w:firstLine="740"/>
        <w:jc w:val="both"/>
        <w:rPr/>
      </w:pPr>
      <w:r>
        <w:rPr>
          <w:rFonts w:cs="Times New Roman" w:ascii="Times New Roman" w:hAnsi="Times New Roman"/>
          <w:color w:val="000000"/>
          <w:sz w:val="28"/>
          <w:szCs w:val="28"/>
          <w:lang w:val="uk-UA" w:bidi="uk-UA"/>
        </w:rPr>
        <w:t xml:space="preserve">9 грудня 2019 року відповідно до реєстру передачі справ судді № 4704/19 від 6 грудня 2019 року справу № 160/12325/19 передано судді Кадниковій Г.В. </w:t>
        <w:tab/>
        <w:t>Ухвалою Дніпропетровського окружного адміністративного суду від             12 грудня 2019 року</w:t>
      </w:r>
      <w:r>
        <w:rPr>
          <w:lang w:val="uk-UA"/>
        </w:rPr>
        <w:t xml:space="preserve"> </w:t>
      </w:r>
      <w:r>
        <w:rPr>
          <w:rFonts w:cs="Times New Roman" w:ascii="Times New Roman" w:hAnsi="Times New Roman"/>
          <w:color w:val="000000"/>
          <w:sz w:val="28"/>
          <w:szCs w:val="28"/>
          <w:lang w:val="uk-UA" w:bidi="uk-UA"/>
        </w:rPr>
        <w:t>позовну заяву прийнято до розгляду, відкрито провадження у справі та призначено до розгляду в порядку спрощеного позовного провадження без повідомлення (виклику) сторін та проведення судового засідання. Відповідачу запропоновано надати відзив на позовну заяву.</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15 січня 2020 року від  Головного управління Пенсійного фонду України в Дніпропетровській області надійшов відзив на позовну заяву.</w:t>
      </w:r>
    </w:p>
    <w:p>
      <w:pPr>
        <w:pStyle w:val="23"/>
        <w:spacing w:lineRule="exact" w:line="317" w:before="0" w:after="0"/>
        <w:ind w:firstLine="740"/>
        <w:jc w:val="both"/>
        <w:rPr/>
      </w:pPr>
      <w:r>
        <w:rPr>
          <w:rFonts w:cs="Times New Roman" w:ascii="Times New Roman" w:hAnsi="Times New Roman"/>
          <w:color w:val="000000"/>
          <w:sz w:val="28"/>
          <w:szCs w:val="28"/>
          <w:lang w:val="uk-UA" w:bidi="uk-UA"/>
        </w:rPr>
        <w:t>Рішенням Дніпропетровського окружного адміністративного суду від           21 січня 2020 року адміністративний позов ОСОБА_1 задоволено повністю.</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Із відомостей, що містяться в Єдиному державному реєстрі судових рішень встановлено, що копію рішення суду від 21 січня 2020 року надіслано судом до Реєстру – 21 травня 2020 року, зареєстровано – 21 травня 2020 року, оприлюднено – 22 травня 2020 року.  </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них зволікань) судового захисту.</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Пунктом 2 частини першої статті 106 Закону України «Про судоустрій і статус суддів» передбачено, що зволікання з виготовленням вмотивованого судового рішення та несвоєчасне надання суддею копії судового рішення для її внесення до Єдиного державного реєстру судових рішень є підставою для дисциплінарної відповідальності судді.</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частин першої-другої статті 262 Кодексу адміністративного судочинства України (далі – КАС України) розгляд справи за правилами спрощеного позовного провадження здійснюється судом за правилами, встановленими цим Кодексом для розгляду справи за правилами загального позовного провадження, з особливостями, визначеними у цій главі.</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Розгляд справи по суті за правилами спрощеного позовного провадження починається з відкриття першого судового засідання. Якщо судове засідання не проводиться, розгляд справи по суті розпочинається через тридцять днів, а у випадках, визначених статтею 263 цього Кодексу, – через п’ятнадцять днів з дня відкриття провадження у справі.</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Суд розглядає справу в порядку спрощеного позовного провадження без повідомлення сторін за наявними у справі матеріалами, за відсутності клопотання будь-якої зі сторін про інше. За клопотанням однієї із сторін або з власної ініціативи суду розгляд справи проводиться в судовому засіданні з повідомленням (викликом) сторін (частина п’ята статті 262 КАС України).</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За приписами частини восьмої статті 262 КАС України при розгляді справи за правилами спрощеного позовного провадження суд досліджує докази і письмові пояснення, викладені у заявах по суті справи, а у випадку розгляду справи з повідомленням (викликом) учасників справи – також заслуховує їхні усні пояснення. Судові дебати не проводяться.</w:t>
      </w:r>
    </w:p>
    <w:p>
      <w:pPr>
        <w:pStyle w:val="23"/>
        <w:spacing w:lineRule="exact" w:line="317" w:before="0" w:after="0"/>
        <w:ind w:firstLine="740"/>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23"/>
        <w:spacing w:lineRule="exact" w:line="317" w:before="0" w:after="0"/>
        <w:ind w:firstLine="740"/>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Статтею 119 КАС України встановлено, що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23"/>
        <w:spacing w:lineRule="exact" w:line="317" w:before="0" w:after="0"/>
        <w:ind w:firstLine="740"/>
        <w:contextualSpacing/>
        <w:jc w:val="both"/>
        <w:rPr/>
      </w:pPr>
      <w:r>
        <w:rPr>
          <w:rFonts w:cs="Times New Roman" w:ascii="Times New Roman" w:hAnsi="Times New Roman"/>
          <w:color w:val="000000"/>
          <w:sz w:val="28"/>
          <w:szCs w:val="28"/>
          <w:lang w:val="uk-UA" w:bidi="uk-UA"/>
        </w:rPr>
        <w:t>Згідно із частинами першою, другою статті 243 КАС України суди ухвалюють рішення іменем України негайно після закінчення судового розгляду.</w:t>
      </w:r>
      <w:r>
        <w:rPr>
          <w:lang w:val="uk-UA"/>
        </w:rPr>
        <w:t xml:space="preserve"> </w:t>
      </w:r>
      <w:r>
        <w:rPr>
          <w:rFonts w:cs="Times New Roman" w:ascii="Times New Roman" w:hAnsi="Times New Roman"/>
          <w:color w:val="000000"/>
          <w:sz w:val="28"/>
          <w:szCs w:val="28"/>
          <w:lang w:val="uk-UA" w:bidi="uk-UA"/>
        </w:rPr>
        <w:t>Рішення та постанови приймаються, складаються і підписуються в нарадчій кімнаті складом суду, який розглянув справу.</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 (частина третя стаття 243 КАС України).</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Встановлені під час попередньої перевірки обставини дають підстави для висновку, що суддею Кадниковою Г.В. було несвоєчасно виготовлено повний текст рішення у справі № 160/12325/19 та несвоєчасно направлено його копію до Єдиного державного реєстру судових рішень. </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інформації, наданої Дніпропетровським окружним адміністративним судом про статистичні показники роботи судді               Кадникової Г.В. з 1 грудня 2019 року по 30 квітня 2020 року у провадженні судді перебувало 307 справ, із яких розглянуто 202 справи. Середньомісячна кількість справ, що надійшли за цей період до провадження судді               Кадникової Г.В. становить 47,13 при середньому показнику надходження справ по суду – 47.</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Також згідно із наданою судом інформацією суддя Кадникова Г.В. у період з 1 грудня 2019 року по 25 травня 2020 року перебувала 37 днів у щорічній відпустці та на лікарняному, а саме: 2 січня 2020 року, з 8 січня 2020 року по 11 січня 2020 року, з 15 січня 2020 року по 17 січня 2020 року – у щорічній відпустці, з 28 січня 2020 року по 4 лютого 2020 року – на лікарняному, з 4 травня 2020 року по 18 травня 2020 року – у щорічній відпустці, з 19 травня по дату надання судом інформації (25 травня 2020 року) – на лікарняному.         </w:t>
      </w:r>
    </w:p>
    <w:p>
      <w:pPr>
        <w:pStyle w:val="23"/>
        <w:spacing w:lineRule="exact" w:line="317" w:before="0" w:after="0"/>
        <w:ind w:firstLine="743"/>
        <w:contextualSpacing/>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У свою чергу, за період з 21 січня 2020 року по 21 травня 2020 року суддя Кадникова Г.В. фактично відпрацювала 57 робочих днів. У цей період суддею складено, підписано та направлено до Єдиного державного реєстру судових рішень 290 судових рішень, з яких у формі ухвали – 241 документ,  у формі судового рішення – 49 документів, що в середньому становить 5 судових рішень впродовж одного робочого дня (дані з Єдиного державного реєстру судових рішень). </w:t>
      </w:r>
    </w:p>
    <w:p>
      <w:pPr>
        <w:pStyle w:val="23"/>
        <w:spacing w:lineRule="exact" w:line="317" w:before="0" w:after="0"/>
        <w:ind w:firstLine="743"/>
        <w:contextualSpacing/>
        <w:jc w:val="both"/>
        <w:rPr/>
      </w:pPr>
      <w:r>
        <w:rPr>
          <w:rFonts w:cs="Times New Roman" w:ascii="Times New Roman" w:hAnsi="Times New Roman"/>
          <w:color w:val="000000"/>
          <w:sz w:val="28"/>
          <w:szCs w:val="28"/>
          <w:lang w:val="uk-UA" w:bidi="uk-UA"/>
        </w:rPr>
        <w:t xml:space="preserve">Рішенням Ради суддів України від 9 червня 2016 року № 46 «Щодо визначення коефіцієнтів навантаження на суддів», в тому числі, затверджено Рекомендовані показники середніх витрат часу на розгляд справ та коефіцієнтів </w:t>
      </w:r>
      <w:r>
        <w:rPr>
          <w:rFonts w:cs="Times New Roman" w:ascii="Times New Roman" w:hAnsi="Times New Roman"/>
          <w:sz w:val="28"/>
          <w:szCs w:val="28"/>
          <w:lang w:val="uk-UA" w:bidi="uk-UA"/>
        </w:rPr>
        <w:t>складності справ за категоріями.</w:t>
      </w:r>
    </w:p>
    <w:p>
      <w:pPr>
        <w:pStyle w:val="23"/>
        <w:spacing w:lineRule="exact" w:line="317" w:before="0" w:after="0"/>
        <w:ind w:firstLine="743"/>
        <w:contextualSpacing/>
        <w:jc w:val="both"/>
        <w:rPr/>
      </w:pPr>
      <w:r>
        <w:rPr>
          <w:rFonts w:cs="Times New Roman" w:ascii="Times New Roman" w:hAnsi="Times New Roman"/>
          <w:sz w:val="28"/>
          <w:szCs w:val="28"/>
          <w:lang w:val="uk-UA" w:bidi="uk-UA"/>
        </w:rPr>
        <w:t xml:space="preserve">Із зазначених показників розраховано </w:t>
      </w:r>
      <w:r>
        <w:rPr>
          <w:rFonts w:cs="Times New Roman" w:ascii="Times New Roman" w:hAnsi="Times New Roman"/>
          <w:sz w:val="28"/>
          <w:szCs w:val="28"/>
          <w:shd w:fill="FFFFFF" w:val="clear"/>
          <w:lang w:val="uk-UA"/>
        </w:rPr>
        <w:t>рекомендовані показники середніх витрат часу на розгляд справ та коефіцієнтів складності справ за категоріями, зокрема в окружних адміністративних судах, відповідно до яких такий середній рекомендований показник витрат часу для розгляду однієї судової справи становить від 2 годин (справи за зверненням органів доходів і зборів щодо припинення юридичної особи (припинення підприємницької діяльності фізичної особи-підприємця)) до 11 годин (справи зі спорів з відносин публічної служби), а в середньому цей показник становить 6, 9 годин (враховано                      27 категорій справ)</w:t>
      </w:r>
      <w:r>
        <w:rPr>
          <w:rFonts w:cs="Times New Roman" w:ascii="Times New Roman" w:hAnsi="Times New Roman"/>
          <w:sz w:val="28"/>
          <w:szCs w:val="28"/>
          <w:lang w:val="uk-UA" w:bidi="uk-UA"/>
        </w:rPr>
        <w:t>.</w:t>
      </w:r>
    </w:p>
    <w:p>
      <w:pPr>
        <w:pStyle w:val="23"/>
        <w:spacing w:lineRule="exact" w:line="317" w:before="0" w:after="0"/>
        <w:ind w:firstLine="743"/>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Отримані під час перевірки дані щодо кількості відпрацьованого суддею Кадниковою Г.В. в період з 21 січня 2020 року по 21 травня 2020 року часу та розглянутих нею справ і прийнятих рішень свідчать, що суддя мала значне судове навантаження. </w:t>
      </w:r>
    </w:p>
    <w:p>
      <w:pPr>
        <w:pStyle w:val="23"/>
        <w:spacing w:lineRule="exact" w:line="317" w:before="0" w:after="0"/>
        <w:ind w:firstLine="743"/>
        <w:contextualSpacing/>
        <w:jc w:val="both"/>
        <w:rPr>
          <w:rFonts w:ascii="Times New Roman" w:hAnsi="Times New Roman" w:cs="Times New Roman"/>
          <w:sz w:val="28"/>
          <w:szCs w:val="28"/>
          <w:lang w:val="uk-UA" w:bidi="uk-UA"/>
        </w:rPr>
      </w:pPr>
      <w:r>
        <w:rPr>
          <w:rFonts w:cs="Times New Roman" w:ascii="Times New Roman" w:hAnsi="Times New Roman"/>
          <w:color w:val="000000"/>
          <w:sz w:val="28"/>
          <w:szCs w:val="28"/>
          <w:lang w:val="uk-UA" w:bidi="uk-UA"/>
        </w:rPr>
        <w:t>Важливим елементом для встановлення у діях судді ознак дисци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виготовлення повного тексту судового рішення та надання суддею копії судового рішення для її внесення до Єдиного державного реєстру судових рішень. Сам лише факт недотримання таких не може автоматично вказувати на наявність підстав для дисциплінарної відповідальності судді.</w:t>
      </w:r>
    </w:p>
    <w:p>
      <w:pPr>
        <w:pStyle w:val="23"/>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Враховуючи вище викладене, попередньою перевіркою дисциплінарної скарги Вахняніна Д.П. на дії судді Дніпропетровського окружного адміністративного суду Кадникової Г.В. під час розгляду справи                                 № 160/12325/19 не встановлено відомостей, які б свідчили про умисне або внаслідок недбалості зволікання суддею Кадниковою Г.В. з виготовленням повного тексту судового рішення від 21 січня 2020 року, чи про таке несвоєчасне надання суддею копії судового рішення для його внесення до Єдиного державного реєстру судових рішень,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зволікання з виготовленням вмотивованого судового рішення та несвоєчасне надання суддею копії судового рішення для її внесення до Єдиного державного реєстру судових рішень). </w:t>
      </w:r>
    </w:p>
    <w:p>
      <w:pPr>
        <w:pStyle w:val="23"/>
        <w:shd w:fill="auto" w:val="clear"/>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3"/>
        <w:shd w:fill="auto" w:val="clear"/>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3"/>
        <w:shd w:fill="auto" w:val="clear"/>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3"/>
        <w:shd w:fill="auto" w:val="clear"/>
        <w:spacing w:lineRule="exact" w:line="317" w:before="0" w:after="0"/>
        <w:ind w:firstLine="740"/>
        <w:jc w:val="both"/>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color w:val="000000"/>
          <w:sz w:val="28"/>
          <w:szCs w:val="28"/>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28"/>
          <w:szCs w:val="28"/>
        </w:rPr>
      </w:pPr>
      <w:r>
        <w:rPr>
          <w:color w:val="000000"/>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Дніпропетровського окружного адміністративного суду Кадникової Ганни Володимир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лени Першої Дисциплінарної                                             Н.С. Краснощокова</w:t>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56:00Z</dcterms:created>
  <dc:creator>Вікторія Оніщук (VRU-HPMONO26 - v.onishchuk)</dc:creator>
  <dc:description/>
  <dc:language>en-US</dc:language>
  <cp:lastModifiedBy>Олена Похилюк (VRU-USMONO17 - o.pohyluk)</cp:lastModifiedBy>
  <cp:lastPrinted>2020-02-12T08:25:00Z</cp:lastPrinted>
  <dcterms:modified xsi:type="dcterms:W3CDTF">2020-07-03T06:56:00Z</dcterms:modified>
  <cp:revision>2</cp:revision>
  <dc:subject/>
  <dc:title/>
</cp:coreProperties>
</file>