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360" w:after="60"/>
        <w:jc w:val="center"/>
        <w:rPr>
          <w:rFonts w:ascii="AcademyC" w:hAnsi="AcademyC" w:eastAsia="Times New Roman" w:cs="AcademyC"/>
          <w:b/>
          <w:b/>
          <w:color w:val="000000"/>
          <w:lang w:eastAsia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38785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0000"/>
          <w:lang w:eastAsia="uk-UA"/>
        </w:rPr>
        <w:t>УКРАЇНА</w:t>
      </w:r>
    </w:p>
    <w:p>
      <w:pPr>
        <w:pStyle w:val="Normal"/>
        <w:spacing w:lineRule="auto" w:line="276" w:before="0" w:after="60"/>
        <w:jc w:val="center"/>
        <w:rPr>
          <w:rFonts w:ascii="AcademyC" w:hAnsi="AcademyC" w:eastAsia="Times New Roman" w:cs="AcademyC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AcademyC" w:ascii="AcademyC" w:hAnsi="AcademyC"/>
          <w:b/>
          <w:color w:val="000000"/>
          <w:sz w:val="28"/>
          <w:szCs w:val="28"/>
          <w:lang w:eastAsia="uk-UA"/>
        </w:rPr>
        <w:t>ВИЩА  РАДА  ПРАВОСУДДЯ</w:t>
      </w:r>
    </w:p>
    <w:p>
      <w:pPr>
        <w:pStyle w:val="Normal"/>
        <w:spacing w:lineRule="auto" w:line="276" w:before="0" w:after="60"/>
        <w:jc w:val="center"/>
        <w:rPr>
          <w:rFonts w:ascii="AcademyC" w:hAnsi="AcademyC" w:eastAsia="Times New Roman" w:cs="AcademyC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AcademyC" w:ascii="AcademyC" w:hAnsi="AcademyC"/>
          <w:b/>
          <w:color w:val="000000"/>
          <w:sz w:val="28"/>
          <w:szCs w:val="28"/>
          <w:lang w:eastAsia="uk-UA"/>
        </w:rPr>
        <w:t>ПЕРША ДИСЦИПЛІНАРНА ПАЛАТА</w:t>
      </w:r>
    </w:p>
    <w:p>
      <w:pPr>
        <w:pStyle w:val="Normal"/>
        <w:spacing w:lineRule="auto" w:line="276" w:before="0" w:after="24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990"/>
        <w:gridCol w:w="1297"/>
        <w:gridCol w:w="2012"/>
        <w:gridCol w:w="3624"/>
      </w:tblGrid>
      <w:tr>
        <w:trPr>
          <w:trHeight w:val="188" w:hRule="atLeast"/>
        </w:trPr>
        <w:tc>
          <w:tcPr>
            <w:tcW w:w="3098" w:type="dxa"/>
            <w:gridSpan w:val="2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6 червня 2020 року</w:t>
            </w:r>
          </w:p>
        </w:tc>
        <w:tc>
          <w:tcPr>
            <w:tcW w:w="330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995/1дп/15-20</w:t>
            </w:r>
          </w:p>
        </w:tc>
      </w:tr>
      <w:tr>
        <w:trPr>
          <w:trHeight w:val="98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ProbaPro;Times New Roman" w:hAnsi="ProbaPro;Times New Roman" w:cs="ProbaPro;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Про відмову у відкритті дисциплінарних справ стосовно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uk-UA"/>
              </w:rPr>
              <w:t xml:space="preserve">судді </w:t>
            </w:r>
            <w:r>
              <w:rPr>
                <w:rFonts w:cs="ProbaPro;Times New Roman" w:ascii="ProbaPro;Times New Roman" w:hAnsi="ProbaPro;Times New Roman"/>
                <w:b/>
                <w:color w:val="000000"/>
                <w:sz w:val="24"/>
                <w:szCs w:val="24"/>
                <w:shd w:fill="FFFFFF" w:val="clear"/>
              </w:rPr>
              <w:t xml:space="preserve">Трускавецького районного суду Львівського області              </w:t>
            </w:r>
            <w:r>
              <w:rPr>
                <w:rStyle w:val="StrongEmphasis"/>
                <w:rFonts w:cs="ProbaPro;Times New Roman" w:ascii="ProbaPro;Times New Roman" w:hAnsi="ProbaPro;Times New Roman"/>
                <w:color w:val="000000"/>
                <w:sz w:val="24"/>
                <w:szCs w:val="24"/>
                <w:shd w:fill="FFFFFF" w:val="clear"/>
              </w:rPr>
              <w:t xml:space="preserve">Марчука В.І., </w:t>
            </w:r>
            <w:r>
              <w:rPr>
                <w:rFonts w:cs="ProbaPro;Times New Roman" w:ascii="ProbaPro;Times New Roman" w:hAnsi="ProbaPro;Times New Roman"/>
                <w:b/>
                <w:color w:val="000000"/>
                <w:sz w:val="24"/>
                <w:szCs w:val="24"/>
                <w:shd w:fill="FFFFFF" w:val="clear"/>
              </w:rPr>
              <w:t xml:space="preserve">судді Шевченківського районного суду міста Києва </w:t>
            </w:r>
            <w:r>
              <w:rPr>
                <w:rStyle w:val="StrongEmphasis"/>
                <w:rFonts w:cs="ProbaPro;Times New Roman" w:ascii="ProbaPro;Times New Roman" w:hAnsi="ProbaPro;Times New Roman"/>
                <w:color w:val="000000"/>
                <w:sz w:val="24"/>
                <w:szCs w:val="24"/>
                <w:shd w:fill="FFFFFF" w:val="clear"/>
              </w:rPr>
              <w:t xml:space="preserve">Левицької Т.В., </w:t>
            </w:r>
            <w:r>
              <w:rPr>
                <w:rFonts w:cs="ProbaPro;Times New Roman" w:ascii="ProbaPro;Times New Roman" w:hAnsi="ProbaPro;Times New Roman"/>
                <w:b/>
                <w:color w:val="000000"/>
                <w:sz w:val="24"/>
                <w:szCs w:val="24"/>
                <w:shd w:fill="FFFFFF" w:val="clear"/>
              </w:rPr>
              <w:t xml:space="preserve">судді Касаційного господарського суду у складі Верховного Суду               </w:t>
            </w:r>
            <w:r>
              <w:rPr>
                <w:rStyle w:val="StrongEmphasis"/>
                <w:rFonts w:cs="ProbaPro;Times New Roman" w:ascii="ProbaPro;Times New Roman" w:hAnsi="ProbaPro;Times New Roman"/>
                <w:color w:val="000000"/>
                <w:sz w:val="24"/>
                <w:szCs w:val="24"/>
                <w:shd w:fill="FFFFFF" w:val="clear"/>
              </w:rPr>
              <w:t xml:space="preserve">Дроботової Т.Б., </w:t>
            </w:r>
            <w:r>
              <w:rPr>
                <w:rFonts w:cs="ProbaPro;Times New Roman" w:ascii="ProbaPro;Times New Roman" w:hAnsi="ProbaPro;Times New Roman"/>
                <w:b/>
                <w:color w:val="000000"/>
                <w:sz w:val="24"/>
                <w:szCs w:val="24"/>
                <w:shd w:fill="FFFFFF" w:val="clear"/>
              </w:rPr>
              <w:t>судді Голосіївського районного суду міста Києва</w:t>
            </w:r>
            <w:r>
              <w:rPr>
                <w:rStyle w:val="StrongEmphasis"/>
                <w:rFonts w:cs="ProbaPro;Times New Roman" w:ascii="ProbaPro;Times New Roman" w:hAnsi="ProbaPro;Times New Roman"/>
                <w:color w:val="000000"/>
                <w:sz w:val="24"/>
                <w:szCs w:val="24"/>
                <w:shd w:fill="FFFFFF" w:val="clear"/>
              </w:rPr>
              <w:t xml:space="preserve"> Чередніченко Н.П.</w:t>
            </w:r>
          </w:p>
          <w:p>
            <w:pPr>
              <w:pStyle w:val="Normal"/>
              <w:spacing w:lineRule="auto" w:line="240" w:before="0" w:after="0"/>
              <w:ind w:left="-68" w:hanging="0"/>
              <w:jc w:val="both"/>
              <w:rPr>
                <w:rStyle w:val="StrongEmphasis"/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uk-UA"/>
              </w:rPr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ша Дисциплінарна палата Вищої ради правосуддя у складі головуючого – Шапрана В.В., членів Краснощокової Н.С., Розваляєвої Т.С.,  Шелест С.Б., розглянувши висновки доповідача – члена Першої Дисциплінарної палати Вищої ради правосуддя Маловацького О.В. за результатами попередньої перевірки скар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встанов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uk-UA"/>
        </w:rPr>
        <w:t xml:space="preserve">1)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1 травня 2019 року до Вищої ради правосуддя за вх. № 329/1/13-19 надійшла дисциплінарна скарга прокуратури Львівської області на дії судді Трускавецького районного суду Львівського області Марчука В.І. під час розгляду справи № 457/171/18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uk-UA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відповідно до протоколу повторного автоматизованого розподілу справи між членами Вищої ради правосуддя                    від 4 жовтня 2019 року вказану скаргу передано для розгляду члену Вищої ради правосуддя Маловацькому О.В.)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uk-UA"/>
        </w:rPr>
        <w:t>За результатами попередньої перевірки дисциплінарної скарги              доповідачем – членом Першої Дисциплінарної палати Вищої ради правосуддя Маловацьким О.В. складено висновок про відсутність підстав для відкриття дисциплінарної справи, оскільки доводи скарги зводяться до незгоди із судовим рішенням та в діях судді не вбачається ознак дисциплінарного проступку (пункт 4 частини першої статті 45 Закону України «Про Вищу раду правосуддя»);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Sylfaen" w:cs="Times New Roman" w:ascii="Times New Roman" w:hAnsi="Times New Roman"/>
          <w:color w:val="000000"/>
          <w:sz w:val="28"/>
          <w:szCs w:val="28"/>
        </w:rPr>
        <w:t>2) 14 червня 2019 року</w:t>
      </w:r>
      <w:r>
        <w:rPr>
          <w:rFonts w:eastAsia="Sylfaen" w:cs="Times New Roman" w:ascii="Times New Roman" w:hAnsi="Times New Roman"/>
          <w:color w:val="000000"/>
          <w:sz w:val="28"/>
          <w:szCs w:val="28"/>
          <w:shd w:fill="FFFFFF" w:val="clear"/>
        </w:rPr>
        <w:t xml:space="preserve"> до Вищої ради правосудд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shd w:fill="FFFFFF" w:val="clear"/>
        </w:rPr>
        <w:t xml:space="preserve">а вх. 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-3617/0/7-19</w:t>
      </w:r>
      <w:r>
        <w:rPr>
          <w:rFonts w:eastAsia="Sylfae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Sylfaen" w:cs="Times New Roman" w:ascii="Times New Roman" w:hAnsi="Times New Roman"/>
          <w:color w:val="000000"/>
          <w:sz w:val="28"/>
          <w:szCs w:val="28"/>
          <w:shd w:fill="FFFFFF" w:val="clear"/>
        </w:rPr>
        <w:t xml:space="preserve">надійшл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исциплінарна скарга адвоката Козацького А.О.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shd w:fill="FFFFFF" w:val="clear"/>
        </w:rPr>
        <w:t xml:space="preserve">на ді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удді Шевченківського районного суду міста Києва Левицької Т.В. під час розгляду справи № 761/18809/19 </w:t>
      </w:r>
      <w:r>
        <w:rPr>
          <w:rFonts w:eastAsia="Sylfaen"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ідповідно до протоколу автоматизованого розподілу справи між членами Вищої ради правосуддя від 14 червня 2019 року вказану скаргу передано для розгляду члену Вищої ради правосуддя                          Маловацькому О.В.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Маловацьким О.В. складено висновок про відсутність підстав для відкриття дисциплінарної справи, оскільки її доводи зводяться до незгоди із судовим рішенням та в діях судді не вбачається ознак дисциплінарного проступку                  (пункт 4 частини першої статті 45 Закону України «Про Вищу раду правосуддя»)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19 травня 2020 року до Вищої ради правосуддя за вх. № 257/1/13-20 до Вищої ради правосуддя  надійшла дисциплінарна скарга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воката Черниша О.В., який діє в інтересах Комунального підприємства теплових мереж Черкаської міської ради «Черкаситеплокомуненерго», на дії судді Касаційного господарського суду у складі Верховного Суду Дроботової Т.Б. під час розгляду справ №№ 925/1070/15, 925/1391/18</w:t>
      </w:r>
      <w:r>
        <w:rPr>
          <w:rFonts w:eastAsia="Sylfaen"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ідповідно до протоколу автоматизованого розподілу справи між членами Вищої ради правосуддя від 19 травня 2020 року вказану скаргу передано для розгляду члену Вищої ради правосуддя Маловацькому О.В.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Маловацьким О.В. складено висновок про відсутність підстав для відкриття дисциплінарної справи, оскільки її доводи зводяться до незгоди із судовими рішеннями та в діях судді не вбачається ознак дисциплінарного проступку                  (пункт 4 частини першої статті 45 Закону України «Про Вищу раду правосуддя»)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 червня 2020 року до Вищої ради правосуддя з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shd w:fill="FFFFFF" w:val="clear"/>
        </w:rPr>
        <w:t>а вх. М-3581/0/7-2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дійшла дисциплінарна скарга Мельникової Л.В.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shd w:fill="FFFFFF" w:val="clear"/>
        </w:rPr>
        <w:t xml:space="preserve">на ді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удді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олосіївського районного суду міста Києва Чередніченко Н.П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ід час розгляду справи                         № 752/3422/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Sylfaen"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ідповідно до протоколу автоматизованого розподілу справи між членами Вищої ради правосуддя від 10 червня 2020 року вказану скаргу передано для розгляду члену Вищої ради правосуддя Маловацькому О.В.)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uk-UA"/>
        </w:rPr>
        <w:t>За результатами попередньої перевірки дисциплінарних скарг              доповідачем – членом Першої Дисциплінарної палати Вищої ради правосуддя Маловацьким О.В. складено висновок про відсутність підстав для відкриття дисциплінарної справи, оскільки доводи скарги зводяться до незгоди із судовими рішеннями та в діях судді не вбачається ознак дисциплінарного проступку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ідповідно до пункту 4 частини першої статті 45 Закону України «Про Вищу раду правосуддя» у відкритті дисциплінарної справи має бути відмовлено, якщо суть скарги зводиться лише до незгоди із судовим рішенн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хвал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) відмовити у відкритті дисциплінарної справ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 скаргою прокуратури Львівської області стосовно судді Трускавецького районного суду Львівського області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Марчука Володимира Іван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) відмовити у відкритті дисциплінарної справ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 скаргою адвоката Козацького Андрія Олександровича стосовно судді Шевченківського районного суду міста Києва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Левицької Тетяни Володимир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) відмовити у відкритті дисциплінарної справ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 скаргою адвоката Черниша Олександра Васильовича, який діє в інтересах Комунального підприємства теплових мереж Черкаської міської ради «Черкаситеплокомуненерго», стосовно судді Касаційного господарського суду у складі Верховного Суду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Дроботової Тетяни Борис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ідмовити у відкритті дисциплінарної справ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скаргою Мельникової Людмили Володимирівни стосовно судді Голосіївського районного суду міста Києва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Чередніченко Наталії Петрівн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хвала оскарженню не підлягає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Головуючий на засіданні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шої Дисциплінарної палати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Вищої ради правосуддя</w:t>
        <w:tab/>
        <w:tab/>
        <w:tab/>
        <w:tab/>
        <w:tab/>
        <w:tab/>
        <w:t>В.В. Шапран</w:t>
      </w:r>
    </w:p>
    <w:p>
      <w:pPr>
        <w:pStyle w:val="Normal"/>
        <w:tabs>
          <w:tab w:val="clear" w:pos="708"/>
          <w:tab w:val="left" w:pos="7670" w:leader="none"/>
        </w:tabs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670" w:leader="none"/>
        </w:tabs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670" w:leader="none"/>
        </w:tabs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Члени Першої Дисциплінарної </w:t>
        <w:tab/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ab/>
        <w:t>Т.С. Розваляєва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6372" w:right="-426"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С.Б. Шелест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Times New Roman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6:57:00Z</dcterms:created>
  <dc:creator>Алла Чернець (VRU-US10PC309 - a.chernets)</dc:creator>
  <dc:description/>
  <dc:language>en-US</dc:language>
  <cp:lastModifiedBy>Олена Похилюк (VRU-USMONO17 - o.pohyluk)</cp:lastModifiedBy>
  <cp:lastPrinted>2020-07-01T09:31:00Z</cp:lastPrinted>
  <dcterms:modified xsi:type="dcterms:W3CDTF">2020-07-03T06:57:00Z</dcterms:modified>
  <cp:revision>2</cp:revision>
  <dc:subject/>
  <dc:title/>
</cp:coreProperties>
</file>