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6 червня 2020 року</w:t>
            </w:r>
          </w:p>
        </w:tc>
        <w:tc>
          <w:tcPr>
            <w:tcW w:w="3309" w:type="dxa"/>
            <w:tcBorders/>
          </w:tcPr>
          <w:p>
            <w:pPr>
              <w:pStyle w:val="Style21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3/1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lang w:val="uk-UA"/>
        </w:rPr>
      </w:pPr>
      <w:r>
        <w:rPr>
          <w:b/>
          <w:lang w:val="uk-UA"/>
        </w:rPr>
        <w:t>Про відмову у відкритті дисциплінарної справи стосовно с</w:t>
      </w:r>
      <w:r>
        <w:rPr>
          <w:rStyle w:val="FontStyle14"/>
          <w:b/>
          <w:sz w:val="24"/>
          <w:szCs w:val="24"/>
          <w:lang w:val="uk-UA"/>
        </w:rPr>
        <w:t xml:space="preserve">удді </w:t>
      </w:r>
      <w:r>
        <w:rPr>
          <w:b/>
          <w:lang w:val="uk-UA"/>
        </w:rPr>
        <w:t>Кам’янка-Бузького районного суду  Львівської області                     Самсіна М.Л.</w:t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а Дисциплінарна палата Вищої ради правосуддя у складі </w:t>
        <w:br/>
        <w:t>головуючого – Шапрана В.В., членів Краснощокової Н.С., Розваляєвої Т.С., розглянувши висновок доповідача – члена Першої Дисциплінарної палати Вищої ради правосуддя Шелест С.Б. за результатами перевірки дисциплінарних скарг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Жукова Олександра Сергійовича на дії судді Кам’янка-Бузького районного суду  Львівської області Самсіна Маркіяна Леоновича</w:t>
      </w:r>
      <w:r>
        <w:rPr>
          <w:rFonts w:eastAsia="Times New Roman"/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jc w:val="center"/>
        <w:rPr>
          <w:rStyle w:val="Rvts9"/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6"/>
          <w:szCs w:val="26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-141" w:hanging="0"/>
        <w:jc w:val="both"/>
        <w:rPr/>
      </w:pPr>
      <w:r>
        <w:rPr>
          <w:sz w:val="26"/>
          <w:szCs w:val="26"/>
          <w:lang w:val="uk-UA"/>
        </w:rPr>
        <w:t xml:space="preserve">до Вищої ради правосуддя 3 вересня 2018 року за вхідним № 112/11/13-18 надійшла скарга Жукова О.С. на дії судді Кам’янка-Бузького районного суду Львівської області Самсіна М.Л. під час розгляду справи № 446/1612/15-ц. </w:t>
      </w:r>
    </w:p>
    <w:p>
      <w:pPr>
        <w:pStyle w:val="Normal"/>
        <w:ind w:right="-14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ротоколу автоматизованого розподілу справи між членами Вищої ради правосуддя від 3 вересня 2018 року вказану скаргу передано на розгляд члену Вищої ради правосуддя Комкову В.К.</w:t>
      </w:r>
    </w:p>
    <w:p>
      <w:pPr>
        <w:pStyle w:val="Normal"/>
        <w:ind w:right="-14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 квітня 2019 року за вхідним № Ж-2692/3/7-19 до Вищої ради правосуддя повторно надійшла скарга Жукова О.С. на дії судді Кам’янка-Бузького районного суду Львівської області Самсіна М.Л. під час розгляду справи № 446/1612/15-ц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із припиненням повноважень члена Вищої ради правосуддя            Комкова В.К., протоколом повторного автоматизованого визначення члена Вищої ради правосуддя у справі та протоколом передачі справи раніше визначеному члену Вищої ради правосуддя від 7 травня 2019 року скарги передано на розгляд члену Вищої ради правосуддя Шелест С.Б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rFonts w:eastAsia="Arial Unicode MS"/>
          <w:sz w:val="26"/>
          <w:szCs w:val="26"/>
          <w:lang w:val="uk-UA"/>
        </w:rPr>
        <w:t xml:space="preserve">У своїх скаргах </w:t>
      </w:r>
      <w:r>
        <w:rPr>
          <w:sz w:val="26"/>
          <w:szCs w:val="26"/>
          <w:lang w:val="uk-UA"/>
        </w:rPr>
        <w:t xml:space="preserve">Жуков О.С. </w:t>
      </w:r>
      <w:r>
        <w:rPr>
          <w:rFonts w:eastAsia="Arial Unicode MS"/>
          <w:sz w:val="26"/>
          <w:szCs w:val="26"/>
          <w:lang w:val="uk-UA"/>
        </w:rPr>
        <w:t xml:space="preserve">вказує на порушення суддею Самсіним М.Л. норм процесуального права, які полягають у безпідставному затягуванні строків розгляду справи № 446/1612/15-ц, а також у зволіканні з виготовленням судових рішень та </w:t>
      </w:r>
      <w:r>
        <w:rPr>
          <w:sz w:val="26"/>
          <w:szCs w:val="26"/>
          <w:lang w:val="uk-UA"/>
        </w:rPr>
        <w:t>несвоєчасному наданні копій судових рішень у вказаній справі для внесення до Єдиного державного реєстру судових рішень (далі – ЄДРСР, Реєстр)</w:t>
      </w:r>
      <w:r>
        <w:rPr>
          <w:rFonts w:eastAsia="Arial Unicode MS"/>
          <w:sz w:val="26"/>
          <w:szCs w:val="26"/>
          <w:lang w:val="uk-UA"/>
        </w:rPr>
        <w:t xml:space="preserve">. Заявник зазначає, що у справі № 446/1612/15-ц суддею Самсіним М.Л. несвоєчасно надано </w:t>
      </w:r>
      <w:r>
        <w:rPr>
          <w:sz w:val="26"/>
          <w:szCs w:val="26"/>
          <w:lang w:val="uk-UA"/>
        </w:rPr>
        <w:t xml:space="preserve">для внесення до ЄДРСР </w:t>
      </w:r>
      <w:r>
        <w:rPr>
          <w:rFonts w:eastAsia="Arial Unicode MS"/>
          <w:sz w:val="26"/>
          <w:szCs w:val="26"/>
          <w:lang w:val="uk-UA"/>
        </w:rPr>
        <w:t xml:space="preserve">такі копії судових рішень: рішення від 1 серпня 2016 року (номер рішення у Реєстрі: 64363715), ухвала від 26 вересня 2016 року (номер рішення у Реєстрі: 71446713), ухвала від 30 січня 2017 року (номер рішення у Реєстрі: 69324094), рішення від 13 листопада 2017 року (номера рішень у Реєстрі: 71446717, 71446688). </w:t>
      </w:r>
    </w:p>
    <w:p>
      <w:pPr>
        <w:pStyle w:val="Normal"/>
        <w:ind w:right="-141" w:firstLine="709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 огляду на викладене автор скарг просить притягнути суддю                       Кам’янка-Бузького районного суду Львівської області Самсіна М.Л. до дисциплінарної відповідальності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вши попереднє вивчення та перевірку дисциплінарних скарг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Кам’янка-Бузького районного суду  Львівської області Самсіна М.Л. з огляду на таке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>Як вбачається з інформації, наданої Кам’янка-Бузьким районним судом Львівської області, 30 липня 2015 року до Кам’янка-Бузького районного суду Львівської області надійшла позовна заява ОСОБА_1 до ОСОБА_2 про стягнення боргу. Вказану позовну заяву зареєстровано за № 446/1612/15 та розподілено судді Костюк У.І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Кам’янка-Бузького районного суду Львівської області                                від 28 вересня 2015 року (суддя Костюк У.І.) відкрито провадження у вказаній справі.</w:t>
      </w:r>
    </w:p>
    <w:p>
      <w:pPr>
        <w:pStyle w:val="Normal"/>
        <w:ind w:right="-141" w:firstLine="709"/>
        <w:jc w:val="both"/>
        <w:rPr/>
      </w:pPr>
      <w:r>
        <w:rPr>
          <w:sz w:val="26"/>
          <w:szCs w:val="26"/>
          <w:lang w:val="uk-UA"/>
        </w:rPr>
        <w:t>У зв’язку із закінченням терміну повноважень судді Костюк У.І. протоколом повторного автоматизованого розподілу судової справи між суддями від 2 грудня                2015 року справу № 446/1612/15 розподілено судді Самсіну М.Л.</w:t>
      </w:r>
    </w:p>
    <w:p>
      <w:pPr>
        <w:pStyle w:val="Normal"/>
        <w:ind w:right="-14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раву призначено до судового розгляду на 15 липня 2016 року.</w:t>
      </w:r>
    </w:p>
    <w:p>
      <w:pPr>
        <w:pStyle w:val="Normal"/>
        <w:ind w:right="-141" w:firstLine="709"/>
        <w:jc w:val="both"/>
        <w:rPr/>
      </w:pPr>
      <w:r>
        <w:rPr>
          <w:sz w:val="26"/>
          <w:szCs w:val="26"/>
          <w:lang w:val="uk-UA"/>
        </w:rPr>
        <w:t>15 липня 2016 року у зв’язку із неявкою сторін розгляд справи відкладено                      на 1 серпня 2016 року.</w:t>
      </w:r>
    </w:p>
    <w:p>
      <w:pPr>
        <w:pStyle w:val="Normal"/>
        <w:ind w:right="-141" w:firstLine="709"/>
        <w:jc w:val="both"/>
        <w:rPr/>
      </w:pPr>
      <w:r>
        <w:rPr>
          <w:sz w:val="26"/>
          <w:szCs w:val="26"/>
          <w:lang w:val="uk-UA"/>
        </w:rPr>
        <w:t>1 серпня 2016 року суддею Самсіним М.Л. ухвалено заочне рішення у вказаній справі, яким позов ОСОБА_1 задоволено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 вересня 2016 року до Кам’янка-Бузького районного суду Львівської області надійшла заява відповідача про перегляд заочного рішення у справі № 446/1612/15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Кам’янка-Бузького районного суду Львівської області                                від 26 вересня 2016 року відкрито провадження у справі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>Ухвалою Кам’янка-Бузького районного суду Львівської області                                від 13 листопада 2017 року залишено без задоволення заяву ОСОБА</w:t>
      </w:r>
      <w:r>
        <w:rPr>
          <w:sz w:val="26"/>
          <w:szCs w:val="26"/>
        </w:rPr>
        <w:t>_</w:t>
      </w:r>
      <w:r>
        <w:rPr>
          <w:sz w:val="26"/>
          <w:szCs w:val="26"/>
          <w:lang w:val="uk-UA"/>
        </w:rPr>
        <w:t>2 про перегляд заочного рішення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інформації, розміщеної на офіційному веб-порталі «Судова влада України» вбачається, що вказане заочне рішення не оскаржувалося сторонами в апеляційному порядку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і статтею 157 Цивільного процесуального кодексу України (у редакції, чинній на час надходження позову до суду) суд розглядає справи протягом розумного строку, але не більше двох місяців з дня відкриття провадження у справі, а справи про поновлення на роботі, про стягнення аліментів – одного місяця. У виняткових випадках за клопотанням сторони, з урахуванням особливостей розгляду справи, суд ухвалою може подовжити розгляд справи, але не більш як на п’ятнадцять днів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становлені попередньою перевіркою обставини свідчать, що мало місце порушення строків розгляду справи. 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із частиною третьою статті 3 Закону України «Про доступ до судових рішень» суд загальної юрисдикції вносить до Єдиного державного реєстру судових рішень всі судові рішення і окремі думки суддів, викладені у письмовій формі, не пізніше наступного дня після їх ухвалення або виготовлення повного тексту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За даними ЄДРСР у ньому містяться такі судові рішення у справі                               № 446/1612/15-ц: заочне рішення від 1 серпня 2016 року (номер рішення у Реєстрі: 64363715), надіслане судом до ЄДРСР 30 січня 2017 року; ухвала від 26 вересня              2016 року (номер рішення у Реєстрі: 71446713), надіслана судом до ЄДРСР 4 січня 2018 року; ухвала від 30 січня 2017 року (номер рішення у Реєстрі: 69324094), надіслана судом до ЄДРСР 4 жовтня 2017 року; вступна частина рішень                                   від 13 листопада 2017 року (номера рішень у Реєстрі: 71446717, 71446688), надіслані судом до ЄДРСР 4 січня 2018 року; ухвала від 13 листопада 2017 року (номер рішення у Реєстрі: </w:t>
      </w:r>
      <w:hyperlink r:id="rId3" w:tgtFrame="_blank">
        <w:r>
          <w:rPr>
            <w:rStyle w:val="InternetLink"/>
            <w:sz w:val="26"/>
            <w:szCs w:val="26"/>
            <w:lang w:val="uk-UA"/>
          </w:rPr>
          <w:t>82092065</w:t>
        </w:r>
      </w:hyperlink>
      <w:r>
        <w:rPr>
          <w:sz w:val="26"/>
          <w:szCs w:val="26"/>
          <w:lang w:val="uk-UA"/>
        </w:rPr>
        <w:t>), надіслана судом до ЄДРСР 30 травня 2019 року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мало місце порушення строків направлення копій вказаних судових рішень до Єдиного державного реєстру судових рішень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исьмових поясненнях суддя Самсін М.Л. зазначив, що порушення строку розгляду вказаної справи та несвоєчасне внесення копій судових рішень </w:t>
      </w:r>
      <w:r>
        <w:rPr>
          <w:sz w:val="26"/>
          <w:szCs w:val="26"/>
        </w:rPr>
        <w:t>до Єдиного державного реєстру судових рішень</w:t>
      </w:r>
      <w:r>
        <w:rPr>
          <w:sz w:val="26"/>
          <w:szCs w:val="26"/>
          <w:lang w:val="uk-UA"/>
        </w:rPr>
        <w:t xml:space="preserve"> зумовлено великим навантаженням. У ході періодичної перевірки правильності та своєчасності внесення судових рішень було встановлено, що деякі рішення у вказаній справі помилково не були направлені до ЄДРСР та перебували в автоматизованій системі документообігу суду у статусі «Проект документу», після чого такі рішення були внесені в реєстр. Суддею зауважено, що у </w:t>
      </w:r>
      <w:r>
        <w:rPr>
          <w:sz w:val="26"/>
          <w:szCs w:val="26"/>
          <w:lang w:val="uk-UA" w:eastAsia="uk-UA" w:bidi="uk-UA"/>
        </w:rPr>
        <w:t xml:space="preserve">2016 році у його провадження надійшло 867 справ,                                      у 2017 році – 996 справ, у 2018 році – 846 справ, у 2019 році – 941 справа. Крім того суддею наголошено, що тривалий час Кам’янка-Бузький районний суд Львівської області працював не у повному складі суддів, тому розгляд справ призначався в порядку черговості. 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>Суддя Самсін М.Л. у поясненнях також зазначив, що 30 жовтня 2016 року секретарем канцелярії помилково повторно зареєстровано заяву ОСОБА_2 про перегляд заочного рішення, у зв’язку із чим до Державного підприємства «Інформаційні судові системи» надіслано повідомлення з проханням виправити допущені помилки шляхом видалення помилково внесених судових рішень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оясненнях суддя також вказав, що жодних звернень від учасників провадження у вказаній справі щодо порушень строків призначення справи до розгляду на адресу Кам’янка-Бузького районного суду Львівської області не надходило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наданою Кам’янка-Бузьким районним судом Львівської області інформацією у період з 2 грудня 2015 року по 20 квітня 2020 року у провадженні судді                   Самсіна М.Л. перебувало 4406 справ і матеріалів, з яких розглянуто – 3902 справи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ідомостями Єдиного державного реєстру судових рішень у період                               з 2 грудня 2015 року по 30 травня 2019 року суддею Самсіним М.Л. було ухвалено                    4 348 судових рішень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тистичні показники роботи судді Самсіна М.Л. свідчать про значне навантаження судді упродовж вказаного періоду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ім того слід врахувати той факт, що суддя Самсін М.Л. виконує обов’язки голови суду, що безумовно призводить до збільшення навантаження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Врахуванню також підлягає і те, що з 18 січня по 5 лютого 2016 року,                           з 8 лютого по 15 лютого 2016 року, з 31 березня по 1 квітня 2016 року, з 25 квітня по     29 квітня 2016 року, з 18 травня по 19 травня 2016 року, з 23 травня по 15 червня             2016 року (відкликано з відпустки 27 травня, 1, 8 червня 2016 року), з 8 серпня                2016 по 26 серпня 2016 року, з 3 листопада по 7 листопада 2016 року, з 8 листопада по 15 листопада 2016 року (відкликано з відпустки 9, 15 листопада 2016 року),                         з 15 грудня по 16 грудня 2016 року, з 10 лютого по 17 лютого 2017 року (відкликано з відпустки з 15 лютого 2017 року), з 6 квітня по 10 квітня 2017 року (відкликано з відпустки з 7 квітня 2017 року), з 24 квітня по 28 квітня 2017 року, 25 травня                      2017 року, з 7 серпня по 25 серпня 2017 року, з 5 жовтня по 6 жовтня 2017 року,                     з 9 жовтня по 21 жовтня 2017 року, з 7 листопада по 10 листопада 2017 року,                       з 16 січня по 14 лютого 2018 року (відкликано з відпустки 7 лютого 2018 року),                        з 15 лютого по 23 лютого 2018 року (відкликано з відпустки з 20 лютого 2018 року),               з 24 квітня по 27 квітня 2018 року, з 1 серпня по 6 вересня 2018 року, з 7 вересня по           18 вересня 2018 року, з 2 жовтня по 19 жовтня 2018 року, з 7 листопада по 9 листопада 2018 року, з 4 грудня по 7 грудня 2018 року суддя Самсін М.Л. перебував у відпустці, а з 27 січня по 2 лютого 2016 року, з 13 червня по 24 червня 2016 року, з 28 грудня            2016 року по 3 січня 2017 року, з 14 березня по 27 березня 2017 року, з 18 серпня по             31 серпня 2017 року, з 14 вересня по 21 вересня 2018 року, з 10 серпня по 21 серпня 2018 року, з 25 січня по 2 лютого 2018 року, з 26 лютого по 7 березня 2018 року,                    з 28 січня по 25 лютого 2019 року, з 26 лютого по 4 квітня 2019 року, з 5 квітня по               10 травня 2019 року, з 11 травня по 20 травня 2019 року – на лікарняному. 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2 частини першої статті 106 Закону України  «Про судоустрій і статус суддів» суддю може бути притягнуто до дисциплінарної відповідальності у порядку дисциплінарного провадження з підстав безпідставного затягування або невжиття суддею заходів щодо розгляду заяви, скарги чи справи протягом строку, встановленого законом, зволікання з виготовленням вмотивованого судового рішення, несвоєчасне надання суддею копії судового рішення для її внесення до Єдиного державного реєстру судових рішень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bCs/>
          <w:sz w:val="26"/>
          <w:szCs w:val="26"/>
          <w:lang w:val="uk-UA"/>
        </w:rPr>
        <w:t xml:space="preserve">Втім, </w:t>
      </w:r>
      <w:r>
        <w:rPr>
          <w:sz w:val="26"/>
          <w:szCs w:val="26"/>
          <w:lang w:val="uk-UA"/>
        </w:rPr>
        <w:t xml:space="preserve">виявлення факту недотримання передбаченого законом строку розгляду справи та несвоєчасного надання суддею копії судового рішення для її внесення до Єдиного державного реєстру судових рішень не є безумовним свідченням наявності підстав для притягнення судді до дисциплінарної відповідальності. </w:t>
      </w:r>
      <w:r>
        <w:rPr>
          <w:bCs/>
          <w:sz w:val="26"/>
          <w:szCs w:val="26"/>
          <w:highlight w:val="white"/>
          <w:lang w:val="uk-UA"/>
        </w:rPr>
        <w:t>Визначальним фактором для встановлення дисциплінарним органом наявності в діях судді складу дисциплінарного проступку є очевидна безпідставність недотримання таких строків</w:t>
      </w:r>
      <w:r>
        <w:rPr>
          <w:sz w:val="26"/>
          <w:szCs w:val="26"/>
          <w:lang w:val="uk-UA"/>
        </w:rPr>
        <w:t xml:space="preserve">.  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                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             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исновках № 3 (2002) та № 11 (2008) Консультативної ради європейських суддів до уваги Комітету Міністрів Ради Європи зазначено: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</w:t>
      </w:r>
    </w:p>
    <w:p>
      <w:pPr>
        <w:pStyle w:val="Normal"/>
        <w:suppressAutoHyphens w:val="true"/>
        <w:autoSpaceDE w:val="false"/>
        <w:ind w:right="-141" w:firstLine="709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Встановлені перевіркою обставини вказують на допущені суддею                    Самсіним М.Л. </w:t>
      </w:r>
      <w:r>
        <w:rPr>
          <w:color w:val="000000"/>
          <w:sz w:val="26"/>
          <w:szCs w:val="26"/>
          <w:lang w:val="uk-UA"/>
        </w:rPr>
        <w:t xml:space="preserve">порушення, </w:t>
      </w:r>
      <w:r>
        <w:rPr>
          <w:sz w:val="26"/>
          <w:szCs w:val="26"/>
          <w:lang w:val="uk-UA"/>
        </w:rPr>
        <w:t xml:space="preserve">а саме </w:t>
      </w:r>
      <w:r>
        <w:rPr>
          <w:bCs/>
          <w:sz w:val="26"/>
          <w:szCs w:val="26"/>
          <w:highlight w:val="white"/>
          <w:lang w:val="uk-UA"/>
        </w:rPr>
        <w:t xml:space="preserve">порушення строку розгляду вказаної справи та </w:t>
      </w:r>
      <w:r>
        <w:rPr>
          <w:sz w:val="26"/>
          <w:szCs w:val="26"/>
          <w:lang w:val="uk-UA"/>
        </w:rPr>
        <w:t xml:space="preserve">несвоєчасне надання суддею копій судових рішень для їх внесення до Єдиного державного реєстру судових рішень, однак з пояснень судді та наданих                     Кам’янка-Бузьким районним судом Львівської області документів вбачається, що зазначені порушення зумовлені </w:t>
      </w:r>
      <w:r>
        <w:rPr>
          <w:bCs/>
          <w:sz w:val="26"/>
          <w:szCs w:val="26"/>
          <w:lang w:val="uk-UA"/>
        </w:rPr>
        <w:t xml:space="preserve">об’єктивними причинами, </w:t>
      </w:r>
      <w:r>
        <w:rPr>
          <w:bCs/>
          <w:sz w:val="26"/>
          <w:szCs w:val="26"/>
          <w:highlight w:val="white"/>
          <w:lang w:val="uk-UA"/>
        </w:rPr>
        <w:t>а саме навантаженням судді та його перебуванням на лікарняному</w:t>
      </w:r>
      <w:r>
        <w:rPr>
          <w:bCs/>
          <w:sz w:val="26"/>
          <w:szCs w:val="26"/>
          <w:lang w:val="uk-UA"/>
        </w:rPr>
        <w:t xml:space="preserve">, що вказує на відсутність його вини у формі умислу або грубої недбалості. </w:t>
      </w:r>
    </w:p>
    <w:p>
      <w:pPr>
        <w:pStyle w:val="Normal"/>
        <w:widowControl w:val="false"/>
        <w:ind w:right="-141" w:firstLine="709"/>
        <w:jc w:val="both"/>
        <w:rPr/>
      </w:pPr>
      <w:r>
        <w:rPr>
          <w:sz w:val="26"/>
          <w:szCs w:val="26"/>
          <w:lang w:val="uk-UA" w:eastAsia="en-US"/>
        </w:rPr>
        <w:t>Перевіркою установлено відсутність суб’єктивної сторони дисциплінарного проступку, визначеного пунктом 2 частини першої статті 106 Закону України «Про судоустрій та статус суддів» у виді умислу або недбалості, що у свою чергу, виключає склад дисциплінарного проступку.</w:t>
      </w:r>
    </w:p>
    <w:p>
      <w:pPr>
        <w:pStyle w:val="Normal"/>
        <w:widowControl w:val="false"/>
        <w:ind w:right="-141" w:firstLine="709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Щодо тверджень </w:t>
      </w:r>
      <w:r>
        <w:rPr>
          <w:sz w:val="26"/>
          <w:szCs w:val="26"/>
          <w:lang w:val="uk-UA"/>
        </w:rPr>
        <w:t>Жукова О.С.</w:t>
      </w:r>
      <w:r>
        <w:rPr>
          <w:rFonts w:eastAsia="Arial Unicode MS"/>
          <w:sz w:val="26"/>
          <w:szCs w:val="26"/>
          <w:lang w:val="uk-UA"/>
        </w:rPr>
        <w:t xml:space="preserve"> про зволікання судді Самсіна М.Л. з виготовленням судових рішень з огляду на наявність у ЄДРСР вступної частини рішень від 13 листопада 2017 року та відсутності у цьому Реєстрі повних текстів таких рішень, слід зазначити, що, як вбачається з пояснень судді Самсіна М.Л., такі рішення внесені до Реєстру помилково.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скільки дисциплінарні скарги не містять відомостей про наявність ознак дисциплінарного проступку судді </w:t>
      </w:r>
      <w:r>
        <w:rPr>
          <w:sz w:val="26"/>
          <w:szCs w:val="26"/>
          <w:lang w:val="uk-UA" w:eastAsia="uk-UA"/>
        </w:rPr>
        <w:t>Самсіна М.Л.</w:t>
      </w:r>
      <w:r>
        <w:rPr>
          <w:rFonts w:eastAsia="Times New Roman"/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го судді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 Кам’янка-Бузького районного суду  Львівської області Самсіна Маркіяна Леоновича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про відмову у відкритті дисциплінарної справи оскарженню не підлягає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уючий на засідан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ої Дисциплінарної пала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ої ради правосуддя</w:t>
        <w:tab/>
        <w:tab/>
        <w:tab/>
        <w:tab/>
        <w:tab/>
        <w:tab/>
        <w:tab/>
        <w:t xml:space="preserve">В.В. Шапра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Першої Дисциплінарної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.С. Розваляє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Rvts28">
    <w:name w:val="rvts28"/>
    <w:qFormat/>
    <w:rPr/>
  </w:style>
  <w:style w:type="character" w:styleId="StyleZakonu">
    <w:name w:val="StyleZakonu Знак"/>
    <w:qFormat/>
    <w:rPr>
      <w:rFonts w:eastAsia="Times New Roman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/>
      <w:b/>
      <w:sz w:val="26"/>
      <w:shd w:fill="FFFFFF" w:val="clear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yestr.court.gov.ua/Review/8209206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6:00Z</dcterms:created>
  <dc:creator>Алла Чернець (VRU-OLD16-1 - a.chernets)</dc:creator>
  <dc:description/>
  <cp:keywords/>
  <dc:language>en-US</dc:language>
  <cp:lastModifiedBy>Марина Герасименко (VRU-2GAMEMAX-10 - m.gerasimenko)</cp:lastModifiedBy>
  <cp:lastPrinted>2020-02-07T15:24:00Z</cp:lastPrinted>
  <dcterms:modified xsi:type="dcterms:W3CDTF">2020-07-07T06:49:00Z</dcterms:modified>
  <cp:revision>68</cp:revision>
  <dc:subject/>
  <dc:title/>
</cp:coreProperties>
</file>