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ВИЩА РАДА ПРАВОСУДДЯ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before="0" w:after="240"/>
        <w:contextualSpacing/>
        <w:jc w:val="center"/>
        <w:rPr>
          <w:rFonts w:ascii="AcademyC" w:hAnsi="AcademyC" w:cs="Calibri"/>
          <w:b/>
          <w:b/>
          <w:sz w:val="28"/>
          <w:szCs w:val="28"/>
        </w:rPr>
      </w:pPr>
      <w:r>
        <w:rPr>
          <w:rFonts w:cs="Calibri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09"/>
        <w:gridCol w:w="3624"/>
      </w:tblGrid>
      <w:tr>
        <w:trPr>
          <w:trHeight w:val="188" w:hRule="atLeast"/>
        </w:trPr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6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07/1дп/15-20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4253" w:leader="none"/>
          <w:tab w:val="left" w:pos="4395" w:leader="none"/>
        </w:tabs>
        <w:spacing w:lineRule="auto" w:line="24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4253" w:leader="none"/>
          <w:tab w:val="left" w:pos="4395" w:leader="none"/>
        </w:tabs>
        <w:spacing w:lineRule="auto" w:line="24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лишення без розгляду скарги Нагаєва Є.С. на дії судді Крюківського районного суду Полтавської області Хіневича В.І.</w:t>
      </w:r>
    </w:p>
    <w:p>
      <w:pPr>
        <w:pStyle w:val="Normal"/>
        <w:tabs>
          <w:tab w:val="clear" w:pos="708"/>
          <w:tab w:val="left" w:pos="2977" w:leader="none"/>
          <w:tab w:val="left" w:pos="425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425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425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ша Дисциплінарна палата Вищої ради правосуддя у складі                     головуючого – Шапрана В.В., членів Першої Дисциплінарної палати Вищої ради правосуддя Краснощокової Н.С., Маловацького О.В., Розваляєвої Т.С.,                      Шелест С.Б., розглянувши питання щодо підтвердження скарги </w:t>
      </w:r>
      <w:r>
        <w:rPr>
          <w:rFonts w:cs="Times New Roman" w:ascii="Times New Roman" w:hAnsi="Times New Roman"/>
          <w:sz w:val="28"/>
          <w:szCs w:val="28"/>
        </w:rPr>
        <w:t>Нагаєва Євгенія Станіславовича на дії судді Крюківського районного суду Полтавської області Хіневича Василя Іванович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</w:p>
    <w:p>
      <w:pPr>
        <w:pStyle w:val="21"/>
        <w:shd w:fill="auto" w:val="clear"/>
        <w:spacing w:lineRule="auto" w:line="240" w:before="120" w:after="120"/>
        <w:rPr>
          <w:rStyle w:val="FontStyle14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21"/>
        <w:shd w:fill="auto" w:val="clear"/>
        <w:spacing w:lineRule="auto" w:line="240" w:before="120" w:after="120"/>
        <w:rPr/>
      </w:pPr>
      <w:r>
        <w:rPr>
          <w:rStyle w:val="FontStyle14"/>
          <w:sz w:val="28"/>
          <w:szCs w:val="28"/>
        </w:rPr>
        <w:t>встановила:</w:t>
      </w:r>
    </w:p>
    <w:p>
      <w:pPr>
        <w:pStyle w:val="22"/>
        <w:shd w:fill="auto" w:val="clear"/>
        <w:spacing w:lineRule="auto" w:line="240" w:before="0" w:after="0"/>
        <w:rPr>
          <w:rStyle w:val="FontStyle14"/>
          <w:rFonts w:cs="Times New Roman"/>
          <w:bCs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>
          <w:rFonts w:cs="Times New Roman"/>
          <w:bCs/>
          <w:szCs w:val="28"/>
        </w:rPr>
        <w:t xml:space="preserve">до Вищої ради правосуддя </w:t>
      </w:r>
      <w:r>
        <w:rPr>
          <w:rFonts w:cs="Times New Roman"/>
          <w:szCs w:val="28"/>
        </w:rPr>
        <w:t xml:space="preserve">6 травня 2020 року </w:t>
      </w:r>
      <w:r>
        <w:rPr>
          <w:rFonts w:cs="Times New Roman"/>
          <w:szCs w:val="28"/>
          <w:highlight w:val="white"/>
        </w:rPr>
        <w:t xml:space="preserve">за вхідними № Н-2966/0/20-20 </w:t>
      </w:r>
      <w:r>
        <w:rPr>
          <w:rFonts w:cs="Times New Roman"/>
          <w:szCs w:val="28"/>
        </w:rPr>
        <w:t xml:space="preserve">надійшла скарга Нагаєва Є.С. на дії судді Крюківського районного суду Полтавської області Хіневича В.І. під час розгляду </w:t>
      </w:r>
      <w:r>
        <w:rPr>
          <w:rFonts w:cs="Times New Roman"/>
          <w:color w:val="000000"/>
          <w:szCs w:val="28"/>
        </w:rPr>
        <w:t>справи № ________за позовом Нагаєва Є.С. до ПП «Діліжанс і Ко», за участю третіх осіб: Акціонерної страхової компанії «Омега», Олефіренка В’ячеслава Сергійовича про стягнення шкоди, завданої злочином.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>За результатами попередньої перевірки дисциплінарної скарги член Першої Дисциплінарної палати Вищої ради правосуддя Розваляєва Т.С. запропонувала запросити скаржника у засідання дисциплінарного органу для підтвердження скарги у зв’язку з виникненням сумніву в достовірності підпису зазначеної особи (висновок від 9 червня 2020 року).</w:t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color w:val="000000"/>
          <w:szCs w:val="28"/>
        </w:rPr>
        <w:t xml:space="preserve">Розглянувши питання щодо підтвердження скарги, Перша Дисциплінарна палата Вищої ради правосуддя дійшла висновку про залишення без розгляду скаргу </w:t>
      </w:r>
      <w:r>
        <w:rPr>
          <w:szCs w:val="28"/>
        </w:rPr>
        <w:t xml:space="preserve">Нагаєва Є.С. на дії судді Крюківського районного суду Полтавської області Хіневича В.І. </w:t>
      </w:r>
      <w:r>
        <w:rPr>
          <w:color w:val="000000"/>
          <w:szCs w:val="28"/>
        </w:rPr>
        <w:t xml:space="preserve"> з огляду на таке. </w:t>
      </w:r>
    </w:p>
    <w:p>
      <w:pPr>
        <w:pStyle w:val="Rvps2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У провадженні члена Першої Дисциплінарної палати Вищої ради правосуддя Розваляєвої Т.С. перебуває дисциплінарна скарга </w:t>
      </w:r>
      <w:r>
        <w:rPr>
          <w:sz w:val="28"/>
          <w:szCs w:val="28"/>
        </w:rPr>
        <w:t xml:space="preserve">Нагаєва Є.С. на дії судді Крюківського районного суду Полтавської області Хіневича В.І. Під час попередньої перевірки скарги Нагаєва Є.С. судді Хіневичу В.І. запропоновано надати пояснення щодо відомостей, викладених у цій скарз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дя Хіневич В.І. зазначив, що під час підготовки письмових пояснень йому стало відомо, що Нагаєв Є.С. не подавав згадану скарг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часно до Вищої ради правосуддя 29 травня 2020 року за вхідним                                        № Н-3417/0/7-20 надійшла заява Нагаєва Є.С., в якій він зазначає, що  скаргу на суддю Крюківського районного суду Полтавської області Хіневича В.І. він не подавав, факти, викладені в ній, просить вважати недостовірною інформаціє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ередньою перевіркою також встановлено, що </w:t>
      </w:r>
      <w:r>
        <w:rPr>
          <w:rFonts w:cs="Times New Roman" w:ascii="Times New Roman" w:hAnsi="Times New Roman"/>
          <w:color w:val="000000"/>
          <w:sz w:val="28"/>
          <w:szCs w:val="28"/>
        </w:rPr>
        <w:t>візуально підпис особи, яка виконала його на скарзі, різниться від підпису Нагаєва Є.С., який міститься в його заяві від 29 травня 2020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я Хіневич В.І. звернув увагу, що у скарзі від 6 травня 2020 року вказана адреса місця реєстрації Нагаєва Є.С. – АДРЕСА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 Нагаєв Є.С. у заяві від 29 травня 2020 року вказує адресу реєстрації – АДРЕСА_2, та фактичного місця проживання – АДРЕСА_3.</w:t>
      </w:r>
    </w:p>
    <w:p>
      <w:pPr>
        <w:pStyle w:val="StyleZakonu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и сьомої статті 107 Закону України «Про судоустрій і статус суддів» у разі наявності обставин, що спричиняють виникнення сумнівів у існуванні або достовірності підпису особи, яка подала дисциплінарну скаргу, відповідний орган Вищої ради правосуддя має право запросити таку особу для підтвердження скарги.</w:t>
      </w:r>
    </w:p>
    <w:p>
      <w:pPr>
        <w:pStyle w:val="StyleZakonu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ідтвердження дисциплінарної скарги</w:t>
      </w:r>
      <w:r>
        <w:rPr>
          <w:color w:val="1D1D1B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Нагаєва Є.С. було запрошено</w:t>
      </w:r>
      <w:r>
        <w:rPr>
          <w:color w:val="1D1D1B"/>
          <w:sz w:val="28"/>
          <w:szCs w:val="28"/>
          <w:shd w:fill="FFFFFF" w:val="clear"/>
        </w:rPr>
        <w:t xml:space="preserve"> для участі у засіданні </w:t>
      </w:r>
      <w:r>
        <w:rPr>
          <w:color w:val="000000"/>
          <w:sz w:val="28"/>
          <w:szCs w:val="28"/>
        </w:rPr>
        <w:t xml:space="preserve">Першої Дисциплінарної палати Вищої ради правосуддя </w:t>
      </w:r>
      <w:r>
        <w:rPr>
          <w:color w:val="1D1D1B"/>
          <w:sz w:val="28"/>
          <w:szCs w:val="28"/>
          <w:shd w:fill="FFFFFF" w:val="clear"/>
        </w:rPr>
        <w:t>в режимі відеоконференції</w:t>
      </w:r>
      <w:r>
        <w:rPr>
          <w:color w:val="000000"/>
          <w:sz w:val="28"/>
          <w:szCs w:val="28"/>
        </w:rPr>
        <w:t>.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 xml:space="preserve">У засіданні Першої Дисциплінарної палати Вищої ради правосуддя                        26 червня 2020 року скаржник не підтвердив підписання скарги. </w:t>
      </w:r>
    </w:p>
    <w:p>
      <w:pPr>
        <w:pStyle w:val="StyleZakonu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положеннями пункту 12.8 Регламенту Вищої ради правосуддя у разі виникнення сумнівів щодо існування або достовірності підпису особи, яка подала скаргу, доповідач складає висновок, який передає до Дисциплінарної палати. Дисциплінарна палата має право запросити таку особу в засідання для підтвердження скарги. За наслідками розгляду питання щодо підтвердження скарги Дисциплінарна палата може залишити скаргу без розгляду або у разі її підтвердження скаржником передати доповідачу для підготовки висновку. </w:t>
      </w:r>
    </w:p>
    <w:p>
      <w:pPr>
        <w:pStyle w:val="StyleZakonu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кільки Нагаєв Є.С. брав участь у засіданні Першої Дисциплінарної палати Вищої ради правосуддя </w:t>
      </w:r>
      <w:r>
        <w:rPr>
          <w:color w:val="1D1D1B"/>
          <w:sz w:val="28"/>
          <w:szCs w:val="28"/>
          <w:shd w:fill="FFFFFF" w:val="clear"/>
        </w:rPr>
        <w:t>в режимі відеоконференції</w:t>
      </w:r>
      <w:r>
        <w:rPr>
          <w:color w:val="000000"/>
          <w:sz w:val="28"/>
          <w:szCs w:val="28"/>
        </w:rPr>
        <w:t xml:space="preserve"> та  не підтвердив підпису особи, яка подала дисциплінарну скаргу, Перша Дисциплінарна палата Вищої ради правосуддя дійшла висновку про залишення без розгляду дисциплінарної скарги </w:t>
      </w:r>
      <w:r>
        <w:rPr>
          <w:sz w:val="28"/>
          <w:szCs w:val="28"/>
        </w:rPr>
        <w:t>Нагаєва Є.С. на дії судді Крюківського районного суду Полтавської області Хіневича В.І.</w:t>
      </w:r>
      <w:r>
        <w:rPr>
          <w:color w:val="000000"/>
          <w:sz w:val="28"/>
          <w:szCs w:val="28"/>
        </w:rPr>
        <w:t>.</w:t>
      </w:r>
    </w:p>
    <w:p>
      <w:pPr>
        <w:pStyle w:val="StyleZakonu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ша Дисциплінарна палата Вищої ради правосуддя керуючись статтею 107 Закону України «Про судоустрій і статус суддів», пунктом 12.8 Регламенту Вищої ради правосуддя, </w:t>
      </w:r>
    </w:p>
    <w:p>
      <w:pPr>
        <w:pStyle w:val="StyleZakonu1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Zakonu1"/>
        <w:spacing w:lineRule="auto" w:line="240" w:before="0" w:after="12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хвалила:</w:t>
      </w:r>
    </w:p>
    <w:p>
      <w:pPr>
        <w:pStyle w:val="StyleZakonu1"/>
        <w:spacing w:lineRule="auto" w:line="240" w:before="0" w:after="12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інарну скаргу Нагаєва Євгенія Станіславовича на дії судді Крюківського районного суду Полтавської області Хіневича Василя Івановича залишити без розгля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вала оскарженню не підляг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щої ради правосуддя </w:t>
        <w:tab/>
        <w:tab/>
        <w:tab/>
        <w:tab/>
        <w:tab/>
        <w:tab/>
        <w:t>В.В. Шап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ати Вищої ради правосуддя 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.В. Маловаць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.С. Розваляєва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. Шел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Calibri" w:cs="Times New Roman"/>
      <w:sz w:val="22"/>
    </w:rPr>
  </w:style>
  <w:style w:type="character" w:styleId="Style17">
    <w:name w:val="Нижні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eastAsia="Calibri" w:cs="Calibri"/>
      <w:b/>
      <w:bCs/>
      <w:sz w:val="26"/>
      <w:szCs w:val="26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Times New Roman" w:hAnsi="Times New Roman" w:eastAsia="Calibri" w:cs="Calibri"/>
      <w:sz w:val="28"/>
      <w:shd w:fill="FFFFFF" w:val="clear"/>
    </w:rPr>
  </w:style>
  <w:style w:type="paragraph" w:styleId="Rvps2">
    <w:name w:val="rvps2"/>
    <w:basedOn w:val="Normal"/>
    <w:qFormat/>
    <w:pPr>
      <w:suppressAutoHyphens w:val="true"/>
      <w:spacing w:lineRule="auto" w:line="240" w:before="100" w:after="10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3:00Z</dcterms:created>
  <dc:creator>Валентина Безпала (VRU-2GX0132 - v.bezpala)</dc:creator>
  <dc:description/>
  <cp:keywords/>
  <dc:language>en-US</dc:language>
  <cp:lastModifiedBy>Андрій Величко (VRU-POWER00 - a.velychko)</cp:lastModifiedBy>
  <cp:lastPrinted>2020-07-02T14:08:00Z</cp:lastPrinted>
  <dcterms:modified xsi:type="dcterms:W3CDTF">2020-07-07T09:50:00Z</dcterms:modified>
  <cp:revision>4</cp:revision>
  <dc:subject/>
  <dc:title/>
</cp:coreProperties>
</file>