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lang w:val="uk-UA" w:eastAsia="en-US"/>
              </w:rPr>
              <w:t>02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color w:val="002060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2024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Біляєвої О.М. </w:t>
                                    <w:br/>
                                    <w:t xml:space="preserve">з посади судді Донецького апеляцій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Біляєвої О.М. </w:t>
                              <w:br/>
                              <w:t xml:space="preserve">з посади судді Донецького апеляцій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</w:t>
      </w:r>
      <w:r>
        <w:rPr>
          <w:color w:val="000000"/>
          <w:lang w:val="uk-UA"/>
        </w:rPr>
        <w:t>Біляєвої Олени Миколаївни</w:t>
      </w:r>
      <w:r>
        <w:rPr>
          <w:lang w:val="uk-UA"/>
        </w:rPr>
        <w:t xml:space="preserve"> з посади судді Донецького апеляційного суду</w:t>
      </w:r>
      <w:r>
        <w:rPr>
          <w:color w:val="000000"/>
          <w:lang w:val="uk-UA"/>
        </w:rPr>
        <w:t>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Біляєва Олена Миколаївна, ____ року народження, на підставі рішення Президії Новгородської обласної ради народних депутатів від 19 вересня 1991 року               № 123п виконувала обов’язки народного судді Батецького районного народного суду. Рішенням Малої ради</w:t>
      </w:r>
      <w:r>
        <w:rPr/>
        <w:t xml:space="preserve"> </w:t>
      </w:r>
      <w:r>
        <w:rPr>
          <w:color w:val="000000"/>
          <w:lang w:val="uk-UA"/>
        </w:rPr>
        <w:t>Новгородської обласної ради народних депутатів від 15 лютого 1993 року № 43 обрана народним суддею Батецького районного народного суду.</w:t>
      </w:r>
      <w:r>
        <w:rPr>
          <w:lang w:val="uk-UA"/>
        </w:rPr>
        <w:t xml:space="preserve"> Указом Президента України від 12 червня 1996 року № 420/96 призначена на посаду судді Шахтарського міського суду Донецької області. Указом Президента України від 23 березня 2004 року № 358/2004 переведена на роботу на посаді судді новоутвореного Шахтарського міськрайонного суду Донецької області.  Постановою Верховної Ради України від 8 липня 2005 року № 2788-ІV обрана суддею апеляційного суду Донецької області безстроково. Указом Президента України від 28 вересня 2018 року № 297/2018 переведена на роботу на посаді судді Донецького апеляційного суду.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 Вищої ради правосуддя 11 червня 2020 року надійшли заява                 </w:t>
      </w:r>
      <w:r>
        <w:rPr>
          <w:color w:val="000000"/>
          <w:lang w:val="uk-UA"/>
        </w:rPr>
        <w:t xml:space="preserve">Біляєвої О.М. </w:t>
      </w:r>
      <w:r>
        <w:rPr>
          <w:lang w:val="uk-UA"/>
        </w:rPr>
        <w:t>від 11 червня 2020 року та матеріали про її звільнення з посади судді Донецького апеляційного суду</w:t>
      </w:r>
      <w:r>
        <w:rPr>
          <w:color w:val="000000"/>
          <w:lang w:val="uk-UA"/>
        </w:rPr>
        <w:t xml:space="preserve"> </w:t>
      </w:r>
      <w:r>
        <w:rPr>
          <w:rStyle w:val="FontStyle14"/>
          <w:sz w:val="28"/>
          <w:szCs w:val="28"/>
          <w:lang w:val="uk-UA"/>
        </w:rPr>
        <w:t>у відставку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</w:t>
      </w:r>
      <w:r>
        <w:rPr>
          <w:color w:val="000000"/>
          <w:lang w:val="uk-UA"/>
        </w:rPr>
        <w:t>Біляєва О.М.</w:t>
      </w:r>
      <w:r>
        <w:rPr>
          <w:lang w:val="uk-UA"/>
        </w:rPr>
        <w:t xml:space="preserve">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вільнити </w:t>
      </w:r>
      <w:r>
        <w:rPr>
          <w:color w:val="000000"/>
          <w:lang w:val="uk-UA"/>
        </w:rPr>
        <w:t>Біляєву Олену Миколаївну</w:t>
      </w:r>
      <w:r>
        <w:rPr>
          <w:lang w:val="uk-UA"/>
        </w:rPr>
        <w:t xml:space="preserve"> з посади судді Донецького апеляційного суду у зв’язку з поданням заяви про відстав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аступник Голови Вищої ради правосуддя</w:t>
        <w:tab/>
        <w:tab/>
        <w:t>О.В. Маловац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3:00Z</dcterms:created>
  <dc:creator>Дмитро Чернишевич (VRU-OLD18 - d.chernyshevych)</dc:creator>
  <dc:description/>
  <cp:keywords/>
  <dc:language>en-US</dc:language>
  <cp:lastModifiedBy>Андрій Величко (VRU-POWER00 - a.velychko)</cp:lastModifiedBy>
  <cp:lastPrinted>2020-07-02T08:47:00Z</cp:lastPrinted>
  <dcterms:modified xsi:type="dcterms:W3CDTF">2020-07-10T08:23:00Z</dcterms:modified>
  <cp:revision>2</cp:revision>
  <dc:subject/>
  <dc:title/>
</cp:coreProperties>
</file>