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2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 липня 2020 року</w:t>
            </w:r>
          </w:p>
        </w:tc>
        <w:tc>
          <w:tcPr>
            <w:tcW w:w="3309" w:type="dxa"/>
            <w:tcBorders/>
          </w:tcPr>
          <w:p>
            <w:pPr>
              <w:pStyle w:val="Style20"/>
              <w:rPr>
                <w:rFonts w:ascii="Book Antiqua" w:hAnsi="Book Antiqua" w:cs="Book Antiqua"/>
                <w:sz w:val="22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0"/>
              <w:rPr>
                <w:szCs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           </w:t>
            </w:r>
            <w:r>
              <w:rPr>
                <w:rFonts w:cs="Book Antiqua" w:ascii="Book Antiqua" w:hAnsi="Book Antiqua"/>
                <w:lang w:val="en-US" w:eastAsia="en-US"/>
              </w:rPr>
              <w:t>№</w:t>
            </w: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</w:t>
            </w:r>
            <w:r>
              <w:rPr>
                <w:rFonts w:cs="Book Antiqua" w:ascii="Book Antiqua" w:hAnsi="Book Antiqua"/>
                <w:lang w:val="en-US" w:eastAsia="en-US"/>
              </w:rPr>
              <w:t>2044/1дп/15-20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76"/>
        <w:ind w:right="5528" w:hanging="0"/>
        <w:jc w:val="both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right="56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зупинення розгляду дисциплінарної справи стосовно судді </w:t>
      </w:r>
      <w:r>
        <w:rPr>
          <w:rFonts w:cs="Times New Roman" w:ascii="Times New Roman" w:hAnsi="Times New Roman"/>
          <w:b/>
          <w:bCs/>
          <w:sz w:val="24"/>
          <w:szCs w:val="24"/>
        </w:rPr>
        <w:t>Самарського районного суду міста Дніпропетровська  Сухорукова А.О.</w:t>
      </w:r>
    </w:p>
    <w:p>
      <w:pPr>
        <w:pStyle w:val="Normal"/>
        <w:tabs>
          <w:tab w:val="clear" w:pos="708"/>
          <w:tab w:val="left" w:pos="3261" w:leader="none"/>
          <w:tab w:val="left" w:pos="4253" w:leader="none"/>
          <w:tab w:val="left" w:pos="4395" w:leader="none"/>
        </w:tabs>
        <w:ind w:right="660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shd w:fill="FFFFFF" w:val="clear"/>
          <w:lang w:val="uk-UA" w:eastAsia="uk-UA"/>
        </w:rPr>
        <w:t xml:space="preserve">Перша Дисциплінарна палата Вищої ради правосуддя у складі </w:t>
        <w:br/>
        <w:t xml:space="preserve">головуючого – Шапрана В.В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членів Краснощокової Н.С., Маловацького О.В., Розваляєвої Т.С., 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 w:eastAsia="uk-UA"/>
        </w:rPr>
        <w:t xml:space="preserve">Шелест С.Б., розглянувши  дисциплінарну справу, відкриту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арго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двоката Ломаки Наталії Анатоліївни, поданої в інтересах ОСОБА 1, стосовно судді Самарського районного суду міста Дніпропетровська Сухорукова Андрія Олексійович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>встанов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Вищої ради правосуддя 10 березня 2020 року за вхідним № Л-1642/0/7-20 надійшла дисциплінарна скарга адвоката Ломаки Н.А., подана в інтересах ОСОБА 1, на дії судді Самарського районного суду міста Дніпропетровська Сухорукова А.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карзі адвокат Ломака Н.А. зазначила, що в порушення вимог частини третьої статті 295-1 Кримінального процесуального кодексу України слідчий суддя не здійснив виклик підозрюваної ОСОБА 1 та її захисника Ломаки Н.А. для участі у розгляді зазначеного клопотання, чим позбавив можливості реалізувати процесуальні права, зокрема, повідомити слідчому судді про закінчення строку досудового розслідування у вказаному кримінальному проваджен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ротоколу автоматизованого розподілу справи між членами Вищої ради правосуддя від 10 березня 2020 року скаргу адвоката Ломаки Н.А. передано на розгляд члену Вищої ради правосуддя Шелест С.Б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хвалою Першої Дисциплінарної палати Вищої ради правосуддя від 7 травня 2020 року № 1145/1дп/15-20 відкрито дисциплінарну справу стосовно судд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амарського районного суду міста Дніпропетровська Сухорукова А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ознаками в його діяннях дисциплінарного проступку, передбаченого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ідпунктом «а» пункту 1 частини першої статті 106 Закону України «Про судоустрій і статус суддів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із частиною дев’ятою статті 31 Закону України «Про Вищу раду правосуддя» Вища рада правосуддя чи її орган можуть ухвалити рішення про зупинення розгляду відповідного питання чи провадження у справі на період, необхідний для отримання запитуваної інформації або документів.</w:t>
      </w:r>
    </w:p>
    <w:p>
      <w:pPr>
        <w:pStyle w:val="Style20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Під час підготовки до розгляду дисциплінарної справи членом Першої Дисциплінарної палати Вищої ради правосуддя Шелест С.Б. витребувано інформацію стосовно направлення  копії ухвали судді Сухорукова А.О. від 4 грудня 2019 року у справі № ___ до Єдиного державного реєстру судових рішень, з долученням підтверджуючих документів. </w:t>
      </w:r>
    </w:p>
    <w:p>
      <w:pPr>
        <w:pStyle w:val="Style20"/>
        <w:widowControl w:val="false"/>
        <w:ind w:firstLine="708"/>
        <w:jc w:val="both"/>
        <w:rPr/>
      </w:pPr>
      <w:r>
        <w:rPr>
          <w:szCs w:val="28"/>
        </w:rPr>
        <w:t xml:space="preserve">У зв’язку з необхідністю отримання витребуваної інформації, для розгляду дисциплінарної справи, Перша Дисциплінарна палата Вищої ради правосуддя вважає за доцільне зупинити провадження у дисциплінарній справі стосовно судді </w:t>
      </w:r>
      <w:r>
        <w:rPr>
          <w:bCs/>
          <w:szCs w:val="28"/>
        </w:rPr>
        <w:t>Самарського районного суду міста Дніпропетровська Сухорукова А.О.</w:t>
      </w:r>
      <w:r>
        <w:rPr>
          <w:szCs w:val="28"/>
        </w:rPr>
        <w:t xml:space="preserve"> до моменту надходження такої інформації.</w:t>
      </w:r>
    </w:p>
    <w:p>
      <w:pPr>
        <w:pStyle w:val="Style20"/>
        <w:widowControl w:val="false"/>
        <w:ind w:firstLine="708"/>
        <w:jc w:val="both"/>
        <w:rPr>
          <w:szCs w:val="28"/>
        </w:rPr>
      </w:pPr>
      <w:r>
        <w:rPr>
          <w:szCs w:val="28"/>
        </w:rPr>
        <w:t>Керуючись статтею 31 Закону України «Про Вищу раду правосуддя», пунктом 12.26 Регламенту Вищої ради правосуддя, Перша Дисциплінарна палата Вищої ради правосуддя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ухвалил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упинити розгляд дисциплінарної справи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критої за дисциплінарною скарго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двоката Ломаки Наталії Анатоліївни, поданої в інтересах ОСОБА 1, стосовно судді Самарського районного суду міста Дніпропетровська Сухорукова Андрія Олексійовича</w:t>
      </w:r>
      <w:r>
        <w:rPr>
          <w:rStyle w:val="FontStyle14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моменту надходження витребуваної інформації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Ухвала оскарженню не підлягає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/>
          <w:b/>
          <w:kern w:val="2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уючий на засіданні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ершої Дисциплінарної палат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Члени Першої Дисциплінарної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.В. Маловацький</w:t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С. Розваляєва</w:t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ru-RU"/>
    </w:rPr>
  </w:style>
  <w:style w:type="character" w:styleId="Style16">
    <w:name w:val="Абзац списку Знак"/>
    <w:qFormat/>
    <w:rPr>
      <w:rFonts w:ascii="Calibri" w:hAnsi="Calibri" w:eastAsia="Calibri" w:cs="Times New Roman"/>
      <w:lang w:val="ru-RU"/>
    </w:rPr>
  </w:style>
  <w:style w:type="character" w:styleId="Style17">
    <w:name w:val="Основний текст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qFormat/>
    <w:rPr>
      <w:rFonts w:cs="Times New Roman"/>
    </w:rPr>
  </w:style>
  <w:style w:type="character" w:styleId="Style18">
    <w:name w:val="Нижній колонтитул Знак"/>
    <w:qFormat/>
    <w:rPr>
      <w:rFonts w:ascii="Calibri" w:hAnsi="Calibri" w:eastAsia="Calibri" w:cs="Times New Roman"/>
      <w:lang w:val="ru-RU"/>
    </w:rPr>
  </w:style>
  <w:style w:type="character" w:styleId="Style19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/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Звичайний (веб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Style98">
    <w:name w:val="Style98"/>
    <w:basedOn w:val="Normal"/>
    <w:qFormat/>
    <w:pPr>
      <w:widowControl w:val="false"/>
      <w:suppressAutoHyphens w:val="true"/>
      <w:spacing w:lineRule="exact" w:line="320"/>
      <w:ind w:firstLine="542"/>
      <w:jc w:val="both"/>
    </w:pPr>
    <w:rPr>
      <w:rFonts w:ascii="Times New Roman" w:hAnsi="Times New Roman" w:eastAsia="Times New Roman" w:cs="Times New Roman"/>
      <w:kern w:val="2"/>
      <w:sz w:val="28"/>
      <w:szCs w:val="28"/>
      <w:lang w:val="uk-UA"/>
    </w:rPr>
  </w:style>
  <w:style w:type="paragraph" w:styleId="Footer">
    <w:name w:val="Footer"/>
    <w:basedOn w:val="Normal"/>
    <w:pPr/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упинення 1 ДП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4:00Z</dcterms:created>
  <dc:creator>Марина Герасименко (VRU-2GAMEMAX-10 - m.gerasimenko)</dc:creator>
  <dc:description/>
  <cp:keywords/>
  <dc:language>en-US</dc:language>
  <cp:lastModifiedBy>Людмила Коваленко (VRU-MONO0235 - l.kovalenko)</cp:lastModifiedBy>
  <cp:lastPrinted>2020-02-06T13:15:00Z</cp:lastPrinted>
  <dcterms:modified xsi:type="dcterms:W3CDTF">2020-07-09T12:40:00Z</dcterms:modified>
  <cp:revision>4</cp:revision>
  <dc:subject/>
  <dc:title/>
</cp:coreProperties>
</file>