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84170</wp:posOffset>
            </wp:positionH>
            <wp:positionV relativeFrom="paragraph">
              <wp:posOffset>-1924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19"/>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pPr>
            <w:r>
              <w:rPr>
                <w:sz w:val="28"/>
                <w:szCs w:val="28"/>
                <w:lang w:val="uk-UA" w:eastAsia="en-US"/>
              </w:rPr>
              <w:t xml:space="preserve">8 липня 2020 року </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pPr>
            <w:r>
              <w:rPr>
                <w:sz w:val="28"/>
                <w:szCs w:val="28"/>
                <w:lang w:val="uk-UA" w:eastAsia="en-US"/>
              </w:rPr>
              <w:t>№</w:t>
            </w:r>
            <w:r>
              <w:rPr>
                <w:rFonts w:cs="Calibri"/>
                <w:sz w:val="28"/>
                <w:szCs w:val="28"/>
                <w:lang w:val="uk-UA" w:eastAsia="en-US"/>
              </w:rPr>
              <w:t xml:space="preserve"> </w:t>
            </w:r>
            <w:r>
              <w:rPr>
                <w:sz w:val="28"/>
                <w:szCs w:val="28"/>
                <w:lang w:val="uk-UA" w:eastAsia="en-US"/>
              </w:rPr>
              <w:t>2055/3дп/15-20</w:t>
            </w:r>
          </w:p>
        </w:tc>
      </w:tr>
    </w:tbl>
    <w:p>
      <w:pPr>
        <w:pStyle w:val="Normal"/>
        <w:spacing w:lineRule="auto" w:line="240" w:before="0" w:after="0"/>
        <w:ind w:right="5386"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right="5215"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Про відмову в притягненні судді </w:t>
      </w:r>
      <w:r>
        <w:rPr>
          <w:rFonts w:cs="Times New Roman" w:ascii="Times New Roman" w:hAnsi="Times New Roman"/>
          <w:b/>
          <w:sz w:val="24"/>
          <w:szCs w:val="24"/>
          <w:lang w:val="uk-UA"/>
        </w:rPr>
        <w:t>Каховського міськрайонного суду Херсонської області Подіновської Г.В. до дисциплінарної відповідальності</w:t>
      </w:r>
    </w:p>
    <w:p>
      <w:pPr>
        <w:pStyle w:val="Normal"/>
        <w:spacing w:lineRule="auto" w:line="240" w:before="0" w:after="0"/>
        <w:ind w:right="566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52" w:before="0" w:after="0"/>
        <w:ind w:firstLine="709"/>
        <w:jc w:val="both"/>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Іванової Л.Б., членів Гречківського П.М., Матвійчука В.В. та залученого члена Першої Дисциплінарної палати Вищої ради правосуддя Розваляєвої Т.С., заслухавши доповідача – члена Третьої Дисциплінарної палати Вищої ради правосуддя Швецову Л.А., розглянувши у режимі відеоконференції </w:t>
      </w:r>
      <w:r>
        <w:rPr>
          <w:rFonts w:cs="Times New Roman" w:ascii="Times New Roman" w:hAnsi="Times New Roman"/>
          <w:bCs/>
          <w:sz w:val="28"/>
          <w:szCs w:val="28"/>
          <w:lang w:val="uk-UA"/>
        </w:rPr>
        <w:t>дисциплінарну справу, відкриту за</w:t>
      </w:r>
      <w:r>
        <w:rPr>
          <w:rFonts w:cs="Times New Roman" w:ascii="Times New Roman" w:hAnsi="Times New Roman"/>
          <w:sz w:val="28"/>
          <w:szCs w:val="28"/>
          <w:lang w:val="uk-UA" w:eastAsia="ru-RU"/>
        </w:rPr>
        <w:t xml:space="preserve"> скаргою Дзись Галини Прокопівни</w:t>
      </w:r>
      <w:r>
        <w:rPr>
          <w:rStyle w:val="FontStyle14"/>
          <w:sz w:val="28"/>
          <w:szCs w:val="28"/>
          <w:lang w:val="uk-UA" w:eastAsia="ru-RU"/>
        </w:rPr>
        <w:t xml:space="preserve"> </w:t>
      </w:r>
      <w:r>
        <w:rPr>
          <w:rStyle w:val="FontStyle14"/>
          <w:sz w:val="28"/>
          <w:szCs w:val="28"/>
          <w:lang w:val="uk-UA"/>
        </w:rPr>
        <w:t>стосовно судді Каховського міськрайонного суду Херсонської області Подіновської Галини Володимирівни</w:t>
      </w:r>
      <w:r>
        <w:rPr>
          <w:rFonts w:cs="Times New Roman" w:ascii="Times New Roman" w:hAnsi="Times New Roman"/>
          <w:sz w:val="28"/>
          <w:szCs w:val="28"/>
          <w:lang w:val="uk-UA"/>
        </w:rPr>
        <w:t>,</w:t>
      </w:r>
    </w:p>
    <w:p>
      <w:pPr>
        <w:pStyle w:val="Normal"/>
        <w:spacing w:lineRule="auto" w:line="244"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44"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іновська Галина Володимирівна Указом Президента України від 21 травня 2007 року № 434/2007 обрана на посаду судді Каховського міськрайонного суду Херсонської області строком на п’ять років, Постановою Верховної Ради України від 17 травня 2012 року № 4739-VI обрана на посаду судді Каховського міськрайонного суду Херсонської області безстроково.</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ищої ради правосуддя 27 травня 2019 року (вх. № Д-3240/0/7-19) надійшла скарга Дзись Г.П. на дії судді </w:t>
      </w:r>
      <w:r>
        <w:rPr>
          <w:rStyle w:val="FontStyle14"/>
          <w:sz w:val="28"/>
          <w:szCs w:val="28"/>
          <w:lang w:val="uk-UA"/>
        </w:rPr>
        <w:t xml:space="preserve">Каховського міськрайонного суду Херсонської області </w:t>
      </w:r>
      <w:r>
        <w:rPr>
          <w:rFonts w:cs="Times New Roman" w:ascii="Times New Roman" w:hAnsi="Times New Roman"/>
          <w:sz w:val="28"/>
          <w:szCs w:val="28"/>
          <w:lang w:val="uk-UA"/>
        </w:rPr>
        <w:t>Подіновської Г.В., а саме безпідставне затягування та невжиття заходів щодо розгляду справи № 658/1485/17 за позовом Дзись Г.П., ОСОБА_1 до Каховської міської ради Херсонської області, відділу освіти Каховської міської ради Херсонської області, човнового товариства «Водник», третя особа, яка не заявляє самостійних вимог щодо предмета спору, ‒ публічне акціонерне товариство «Каховський завод електрозварювального устаткування», про визнання недійсними рішень, скасування державного акта на право постійного користування земельною ділянкою, скасування свідоцтва про право власності на нерухоме майно, визнання недійсним договору оренди земельної ділянки, додаткової угоди до договору оренди земельної ділянки, скасування державної реєстрації речового права та зобов’язання вчинити дії, за зустрічним позовом човнового товариства «Водник» до Дзись Г.П., ОСОБА_1, державного реєстратора Милівської сільської ради Бериславського району Херсонської області Ковш Максима Володимировича про скасування рішення про державну реєстрацію речових прав на нерухоме майно та їх обтяжень.</w:t>
      </w:r>
    </w:p>
    <w:p>
      <w:pPr>
        <w:pStyle w:val="Normal"/>
        <w:spacing w:lineRule="auto" w:line="244" w:before="0" w:after="0"/>
        <w:ind w:firstLine="709"/>
        <w:contextualSpacing/>
        <w:jc w:val="both"/>
        <w:rPr/>
      </w:pPr>
      <w:r>
        <w:rPr>
          <w:rFonts w:cs="Times New Roman" w:ascii="Times New Roman" w:hAnsi="Times New Roman"/>
          <w:sz w:val="28"/>
          <w:szCs w:val="28"/>
          <w:lang w:val="uk-UA"/>
        </w:rPr>
        <w:t>Згідно із протоколом автоматизованого розподілу матеріалу між членами Вищої ради правосуддя від 27 травня 2019 року вказану скаргу передано члену Вищої ради правосуддя Швецовій Л.А. для проведення перевірки.</w:t>
      </w:r>
    </w:p>
    <w:p>
      <w:pPr>
        <w:pStyle w:val="Normal"/>
        <w:spacing w:lineRule="auto" w:line="244" w:before="0" w:after="0"/>
        <w:ind w:firstLine="709"/>
        <w:contextualSpacing/>
        <w:jc w:val="both"/>
        <w:rPr/>
      </w:pPr>
      <w:r>
        <w:rPr>
          <w:rFonts w:cs="Times New Roman" w:ascii="Times New Roman" w:hAnsi="Times New Roman"/>
          <w:sz w:val="28"/>
          <w:szCs w:val="28"/>
          <w:lang w:val="uk-UA"/>
        </w:rPr>
        <w:t>До Вищої ради правосуддя 12 серпня 2019 року (вх. № Д-3240/1/7-19) надійшла скарга Дзись Г.П. щодо безпідставного задоволення суддею Подіновською Г.В. відводу у справі № 658/1485/17 з огляду на подання Дзись Г.П. дисциплінарної скарги до Вищої ради правосуддя, що, на думку скаржника, сприяє стороні відповідача у затягуванні розгляду справи.</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протоколом передачі справи раніше визначеному члену Вищої ради правосуддя від 12 серпня 2018 року вказану скаргу передано члену Вищої ради правосуддя Швецовій Л.А. для проведення попередньої перевірки.</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Третьої Дисциплінарної палати Вищої ради правосуддя від 11 березня 2020 року № 715/3дп/15-20 відкрито дисциплінарну справу щодо судді Каховського міськрайонного суду Херсонської області Подіновської Г.В. з підстав можливої наявності в діях судді ознак дисциплінарних проступків, визначених підпунктом «д» пункту 1 та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 та порушення правил щодо відводу (самовідводу)).</w:t>
      </w:r>
    </w:p>
    <w:p>
      <w:pPr>
        <w:pStyle w:val="Normal"/>
        <w:widowControl w:val="false"/>
        <w:spacing w:lineRule="auto" w:line="244" w:before="0" w:after="0"/>
        <w:ind w:firstLine="709"/>
        <w:jc w:val="both"/>
        <w:rPr/>
      </w:pPr>
      <w:r>
        <w:rPr>
          <w:rFonts w:eastAsia="Times New Roman" w:cs="Times New Roman" w:ascii="Times New Roman" w:hAnsi="Times New Roman"/>
          <w:sz w:val="28"/>
          <w:szCs w:val="28"/>
          <w:shd w:fill="FFFFFF" w:val="clear"/>
          <w:lang w:val="uk-UA" w:eastAsia="ru-RU"/>
        </w:rPr>
        <w:t>Розгляд дисциплінарної справи 3 червня 2020 року відкладено на підставі клопотання судді.</w:t>
      </w:r>
    </w:p>
    <w:p>
      <w:pPr>
        <w:pStyle w:val="Normal"/>
        <w:widowControl w:val="false"/>
        <w:spacing w:lineRule="auto" w:line="244" w:before="0" w:after="0"/>
        <w:ind w:firstLine="709"/>
        <w:jc w:val="both"/>
        <w:rPr/>
      </w:pPr>
      <w:r>
        <w:rPr>
          <w:rFonts w:eastAsia="Times New Roman" w:cs="Times New Roman" w:ascii="Times New Roman" w:hAnsi="Times New Roman"/>
          <w:sz w:val="28"/>
          <w:szCs w:val="28"/>
          <w:shd w:fill="FFFFFF" w:val="clear"/>
          <w:lang w:val="uk-UA" w:eastAsia="ru-RU"/>
        </w:rPr>
        <w:t>Суддя, скаржник повідомлені про розгляд дисциплінарної справи 8 липня 2020 року шляхом надіслання відповідних запрошень, а також розміщення на офіційному вебсайті Вищої ради правосуддя оголошення про засідання Третьої Дисциплінарної палати Вищої ради правосуддя.</w:t>
      </w:r>
    </w:p>
    <w:p>
      <w:pPr>
        <w:pStyle w:val="Normal"/>
        <w:widowControl w:val="false"/>
        <w:spacing w:lineRule="auto" w:line="244" w:before="0" w:after="0"/>
        <w:ind w:firstLine="709"/>
        <w:jc w:val="both"/>
        <w:rPr/>
      </w:pPr>
      <w:r>
        <w:rPr>
          <w:rFonts w:eastAsia="Times New Roman" w:cs="Times New Roman" w:ascii="Times New Roman" w:hAnsi="Times New Roman"/>
          <w:sz w:val="28"/>
          <w:szCs w:val="28"/>
          <w:shd w:fill="FFFFFF" w:val="clear"/>
          <w:lang w:val="uk-UA" w:eastAsia="ru-RU"/>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справи Третя Дисциплінарна палата Вищої ради правосуддя запропонувала сторонам взяти участь у засіданні Дисциплінарної палати 8 липня 2020 року в режимі відеоконференції.</w:t>
      </w:r>
    </w:p>
    <w:p>
      <w:pPr>
        <w:pStyle w:val="Normal"/>
        <w:widowControl w:val="false"/>
        <w:spacing w:lineRule="auto" w:line="244" w:before="0" w:after="0"/>
        <w:ind w:firstLine="709"/>
        <w:jc w:val="both"/>
        <w:rPr/>
      </w:pPr>
      <w:r>
        <w:rPr>
          <w:rFonts w:eastAsia="Times New Roman" w:cs="Times New Roman" w:ascii="Times New Roman" w:hAnsi="Times New Roman"/>
          <w:sz w:val="28"/>
          <w:szCs w:val="28"/>
          <w:shd w:fill="FFFFFF" w:val="clear"/>
          <w:lang w:val="uk-UA" w:eastAsia="ru-RU"/>
        </w:rPr>
        <w:t>Третя Дисциплінарна палата Вищої ради правосуддя вжила всіх можливих заходів із метою забезпечення судді Подіновській Г.В. процесуальних гарантій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Normal"/>
        <w:widowControl w:val="false"/>
        <w:spacing w:lineRule="auto" w:line="244" w:before="0" w:after="0"/>
        <w:ind w:firstLine="709"/>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сідання Третьої Дисциплінарної палати Вищої ради правосуддя 8 липня 2020 року відбулось у режимі відеоконференції за участю судді Подіновської Г.В. Від скаржника надійшла заява про розгляд справи без її участі.</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Третя Дисциплінарна палата Вищої ради правосуддя, заслухавши доповідача, пояснення судді Подіновської Г.В., дослідивши матеріали дисциплінарної справи та письмові пояснення судді, дійшла висновку про відсутність підстав для притягнення судді Подіновської Г.В. до дисциплінарної відповідальності з огляду на таке.</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Каховського міськрайонного суду Херсонської області Подіновської Г.В. від 14 грудня 2017 року справу за позовом Дзись Г.П., ОСОБА_1 до Каховської міської ради, човнового товариства «Водник», відділу освіти Каховської міської ради про визнання недійсними рішень, договору оренди землі, скасування державної реєстрації договору оренди землі, усунення перешкод у користуванні майном, скасування державної реєстрації речового права прийнято до провадження (справа № 658/1485/17).</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 грудня 2017 року судове засідання відкладено у зв’язку із відпусткою судді Подіновської Г.В.</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 січня 2018 року судове засідання відкладено у зв’язку із відрядженням судді Подіновської Г.В.</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лютого 2018 року судове засідання відкладено у зв’язку із зайнятістю судді в розгляді іншої справи.</w:t>
      </w:r>
    </w:p>
    <w:p>
      <w:pPr>
        <w:pStyle w:val="Normal"/>
        <w:spacing w:lineRule="auto" w:line="244" w:before="0" w:after="0"/>
        <w:ind w:firstLine="708"/>
        <w:contextualSpacing/>
        <w:jc w:val="both"/>
        <w:rPr/>
      </w:pPr>
      <w:r>
        <w:rPr>
          <w:rFonts w:cs="Times New Roman" w:ascii="Times New Roman" w:hAnsi="Times New Roman"/>
          <w:sz w:val="28"/>
          <w:szCs w:val="28"/>
          <w:lang w:val="uk-UA"/>
        </w:rPr>
        <w:t>Ухвалами судді Каховського міськрайонного суду Херсонської області Подіновської Г.В. від 27 лютого 2018 року до участі у справі залучено третю особу – ПАТ «Каховський завод електрозварювального устаткування», задоволено клопотання позивача Дзись Г.П. про витребування документів та прийнято до провадження і об’єднано в одне провадження зустрічну позовну заяву човнового товариства «Водник» до Дзись Г.П., ОСОБА_1 про скасування рішення про державну реєстрацію речових прав на нерухоме майно та їх обтяжень.</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Каховського міськрайонного суду Херсонської області Подіновської Г.В. від 22 березня 2018 року задоволено клопотання про витребування доказів та залучення до участі у справі державного реєстратора Милівської сільської ради Бериславського району Херсонської області Ковша М.В.</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Каховського міськрайонного суду Херсонської області Подіновської Г.В. від 18 квітня 2018 року зобов’язано державного реєстратора Милівської сільської ради Бериславського району Херсонської області Ковша М.В. подати відзив на зустрічну позовну заяву від 22 лютого 2018 року, в якому надати відповіді на поставлені запитання. Оголошено перерву з метою надання представнику відповідача можливості ознайомитися з відзивом на зустрічний позов.</w:t>
      </w:r>
    </w:p>
    <w:p>
      <w:pPr>
        <w:pStyle w:val="Normal"/>
        <w:spacing w:lineRule="auto" w:line="244" w:before="0" w:after="0"/>
        <w:ind w:firstLine="708"/>
        <w:contextualSpacing/>
        <w:jc w:val="both"/>
        <w:rPr/>
      </w:pPr>
      <w:r>
        <w:rPr>
          <w:rFonts w:cs="Times New Roman" w:ascii="Times New Roman" w:hAnsi="Times New Roman"/>
          <w:sz w:val="28"/>
          <w:szCs w:val="28"/>
          <w:lang w:val="uk-UA"/>
        </w:rPr>
        <w:t>Ухвалою судді Каховського міськрайонного суду Херсонської області Подіновської Г.В. від 20 червня 2018 року задоволено клопотання представника позивача за первісним позовом ОСОБА_2 про витребування з відділу державної реєстрації Каховської міської ради копій документів.</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ове засідання 19 липня 2018 року відкладено у зв’язку із відпусткою судді Подіновської Г.В.</w:t>
      </w:r>
    </w:p>
    <w:p>
      <w:pPr>
        <w:pStyle w:val="Normal"/>
        <w:spacing w:lineRule="auto" w:line="244" w:before="0" w:after="0"/>
        <w:ind w:firstLine="708"/>
        <w:contextualSpacing/>
        <w:jc w:val="both"/>
        <w:rPr/>
      </w:pPr>
      <w:r>
        <w:rPr>
          <w:rFonts w:cs="Times New Roman" w:ascii="Times New Roman" w:hAnsi="Times New Roman"/>
          <w:sz w:val="28"/>
          <w:szCs w:val="28"/>
          <w:lang w:val="uk-UA"/>
        </w:rPr>
        <w:t>Судове засідання 3 жовтня 2018 року відкладено у зв’язку з виходом суду до нарадчої кімнати в іншій справі.</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Каховського міськрайонного суду Херсонської області Подіновської Г.В. від 31 жовтня 2018 року підготовче засідання закрито, справу призначено до розгляду.</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ове засідання 29 листопада 2018 року відкладено у зв’язку із неявкою відповідача та третьої особи.</w:t>
      </w:r>
    </w:p>
    <w:p>
      <w:pPr>
        <w:pStyle w:val="Normal"/>
        <w:spacing w:lineRule="auto" w:line="244" w:before="0" w:after="0"/>
        <w:ind w:firstLine="708"/>
        <w:contextualSpacing/>
        <w:jc w:val="both"/>
        <w:rPr/>
      </w:pPr>
      <w:r>
        <w:rPr>
          <w:rFonts w:cs="Times New Roman" w:ascii="Times New Roman" w:hAnsi="Times New Roman"/>
          <w:sz w:val="28"/>
          <w:szCs w:val="28"/>
          <w:lang w:val="uk-UA"/>
        </w:rPr>
        <w:t>Судові засідання 19 грудня 2018 року та 29 січня 2019 року відкладено за клопотаннями сторін у справі.</w:t>
      </w:r>
    </w:p>
    <w:p>
      <w:pPr>
        <w:pStyle w:val="Normal"/>
        <w:spacing w:lineRule="auto" w:line="244" w:before="0" w:after="0"/>
        <w:ind w:firstLine="708"/>
        <w:contextualSpacing/>
        <w:jc w:val="both"/>
        <w:rPr/>
      </w:pPr>
      <w:r>
        <w:rPr>
          <w:rFonts w:cs="Times New Roman" w:ascii="Times New Roman" w:hAnsi="Times New Roman"/>
          <w:sz w:val="28"/>
          <w:szCs w:val="28"/>
          <w:lang w:val="uk-UA"/>
        </w:rPr>
        <w:t>Судове засідання 28 лютого 2019 року відкладено у зв’язку з наданням судді дня відпочинку за відпрацьований вихідний день.</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ове засідання 28 березня 2019 року відкладено у зв’язку з відпусткою судді Подіновської Г.В.</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ове засідання від 24 квітня 2019 року відкладено у зв’язку із відрядженням судді Подіновської Г.В.</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копії судового протоколу судове засідання, призначене на 19 червня 2019 року, відкладено на 24 липня 2019 року у зв’язку із невідкладними слідчими діями. Водночас, як зазначено у журналі судового засідання, перед ухваленням зазначеного рішення здійснювалося обговорення питання про необхідність особистої участі позивачів для отримання відповідей на запитання.</w:t>
      </w:r>
    </w:p>
    <w:p>
      <w:pPr>
        <w:pStyle w:val="Normal"/>
        <w:spacing w:lineRule="auto" w:line="244" w:before="0" w:after="0"/>
        <w:ind w:firstLine="708"/>
        <w:contextualSpacing/>
        <w:jc w:val="both"/>
        <w:rPr/>
      </w:pPr>
      <w:r>
        <w:rPr>
          <w:rFonts w:cs="Times New Roman" w:ascii="Times New Roman" w:hAnsi="Times New Roman"/>
          <w:sz w:val="28"/>
          <w:szCs w:val="28"/>
          <w:lang w:val="uk-UA"/>
        </w:rPr>
        <w:t>Ухвалою Каховського міськрайонного суду Херсонської області від 24 липня 2019 року у справі № 658/1485/17 заяву представника відповідача ‒ човнового товариства «Водник» ОСОБА_2 про відвід судді Подіновської Г.В. задоволено. Цивільну справу № 658/1485/17 передано до канцелярії Каховського міськрайонного суду Херсонської області для визначення іншого судді у порядку, встановленому статтею 33 Цивільного процесуального кодексу України (далі – ЦПК України).</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ухвала мотивована тим, що, незважаючи на відсутність у заявника вагомих доказів упередженості судді Подіновської Г.В. та надуманості доводів представника човнового товариства «Водник», а також доказів того, що звернення позивача Дзись Г.П. зі скаргою на дії головуючого у справі до Вищої ради правосуддя має ознаки впливу на суддю з боку позивача, наявність у заявника сумніву у безсторонності судді є підставою для задоволення заяви про відвід судді. Як вказано в ухвалі, з урахуванням викладеного суд вважає, що суддя Подіновська Г.В. є вільною від будь-якого упередження або впливу, підстав для відводу судді, передбачених частиною першою статті 36 ЦПК України, немає. Однак з метою усунення всіх сумнівів у безсторонності судді, гарантування рівності сторін перед судом суд дійшов висновку, що задоволення заявленого відводу має сприяти довірі до суду в контексті вимог статті 6 Конвенції про захист прав людини і основоположних свобод.</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Марків Т.А. від 12 серпня 2019 року справу прийнято до провадження та призначено її до судового розгляду.</w:t>
      </w:r>
    </w:p>
    <w:p>
      <w:pPr>
        <w:pStyle w:val="Normal"/>
        <w:spacing w:lineRule="auto" w:line="244" w:before="0" w:after="0"/>
        <w:ind w:firstLine="708"/>
        <w:contextualSpacing/>
        <w:jc w:val="both"/>
        <w:rPr/>
      </w:pPr>
      <w:r>
        <w:rPr>
          <w:rFonts w:cs="Times New Roman" w:ascii="Times New Roman" w:hAnsi="Times New Roman"/>
          <w:sz w:val="28"/>
          <w:szCs w:val="28"/>
          <w:lang w:val="uk-UA"/>
        </w:rPr>
        <w:t>Під час перебування у провадженні судді Марків Т.А. справа призначалася до судового розгляду на 18 вересня, 16 жовтня, 20 листопада 2019 року, 22 січня, 26 лютого, 4 березня, 8 квітня, 30 квітня 2020 року.</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травня 2020 року суддею Марків Т.А. оголошено вступну та резолютивну частини рішення, відповідно до якої в первісному позові Дзись Г.П., ОСОБА_1 до Каховської міської ради Херсонської області, човнового товариства «Водник», відділу освіти Каховської міської ради Херсонської області, третя особа – ПАТ «Каховський завод електрозварювального устаткування», про визнання рішень, договору оренди землі, додаткової угоди до нього недійсними, скасування державної реєстрації договору оренди землі, зобов’язання до усунення перешкод у користуванні майном, вилучення земельних ділянок, скасування державного акта та свідоцтва про право власності на нерухоме майно, визнання права власності та в зустрічному позові човнового товариства «Водник» до Дзись Г.П., ОСОБА_1, державного реєстратора Милівської сільської ради Бериславського району Херсонської області Ковша М.В. про визнання договору купівлі-продажу недійсним, скасування рішення про державну реєстрацію прав на нерухоме майно відмовлено.</w:t>
      </w:r>
    </w:p>
    <w:p>
      <w:pPr>
        <w:pStyle w:val="Style98"/>
        <w:spacing w:lineRule="auto" w:line="244"/>
        <w:ind w:firstLine="709"/>
        <w:rPr/>
      </w:pPr>
      <w:r>
        <w:rPr/>
        <w:t>У наданих на запит члена Вищої ради правосуддя поясненнях щодо суті скарги суддя Подіновська Г.В. зазначила, що справа № 658/1485/17 з 14 грудня 2017 року перебувала у її провадженні.</w:t>
      </w:r>
    </w:p>
    <w:p>
      <w:pPr>
        <w:pStyle w:val="Style98"/>
        <w:spacing w:lineRule="auto" w:line="244"/>
        <w:ind w:firstLine="709"/>
        <w:rPr/>
      </w:pPr>
      <w:r>
        <w:rPr/>
        <w:t>Судове засідання, призначене на 28 грудня 2017 року, не відбулося у зв’язку з використанням суддею днів відпочинку, наданих за роботу у вихідні дні.</w:t>
      </w:r>
    </w:p>
    <w:p>
      <w:pPr>
        <w:pStyle w:val="Style98"/>
        <w:spacing w:lineRule="auto" w:line="244"/>
        <w:ind w:firstLine="709"/>
        <w:rPr/>
      </w:pPr>
      <w:r>
        <w:rPr/>
        <w:t>Судове засідання, призначене на 18 січня 2018 року, не відбулося у зв’язку з відрядженням судді.</w:t>
      </w:r>
    </w:p>
    <w:p>
      <w:pPr>
        <w:pStyle w:val="Style98"/>
        <w:spacing w:lineRule="auto" w:line="244"/>
        <w:ind w:firstLine="709"/>
        <w:rPr/>
      </w:pPr>
      <w:r>
        <w:rPr/>
        <w:t>Засідання, призначене на 6 лютого 2018 року, не відбулося через зайнятість судді в іншій цивільній справі.</w:t>
      </w:r>
    </w:p>
    <w:p>
      <w:pPr>
        <w:pStyle w:val="Style98"/>
        <w:spacing w:lineRule="auto" w:line="244"/>
        <w:ind w:firstLine="709"/>
        <w:rPr/>
      </w:pPr>
      <w:r>
        <w:rPr/>
        <w:t>У підготовчому судовому засіданні 27 лютого 2018 року вирішено питання про залучення до участі у справі третьої особи, яка не заявляє самостійних вимог щодо предмета спору, ‒ публічного акціонерного товариства «Каховський завод електрозварювального устаткування», задоволено клопотання позивача Дзись Г.П. про витребування доказів, частково задоволено клопотання представника відповідача човнового товариства «Водник» про витребування доказів та оголошено перерву для забезпечення третій особі можливості реалізувати права, передбачені статтею 43 ЦПК України.</w:t>
      </w:r>
    </w:p>
    <w:p>
      <w:pPr>
        <w:pStyle w:val="Style98"/>
        <w:spacing w:lineRule="auto" w:line="244"/>
        <w:ind w:firstLine="709"/>
        <w:rPr/>
      </w:pPr>
      <w:r>
        <w:rPr/>
        <w:t>Ухвалою від 27 лютого 2018 року зустрічний позов човнового товариства «Водник» до Дзись Г.П., ОСОБА_1, Каховської міської ради Херсонської області, відділу освіти Каховської міської ради Херсонської області об’єднано в одне провадження з первісним позовом. Розгляд справи призначено на 22 березня 2018 року.</w:t>
      </w:r>
    </w:p>
    <w:p>
      <w:pPr>
        <w:pStyle w:val="Style98"/>
        <w:spacing w:lineRule="auto" w:line="244"/>
        <w:ind w:firstLine="709"/>
        <w:rPr/>
      </w:pPr>
      <w:r>
        <w:rPr/>
        <w:t>19 березня 2018 року до суду надійшла відповідь на відзив ОСОБА_3  як представника позивачів Дзись Г.П. та ОСОБА_1.</w:t>
      </w:r>
    </w:p>
    <w:p>
      <w:pPr>
        <w:pStyle w:val="Style98"/>
        <w:spacing w:lineRule="auto" w:line="244"/>
        <w:ind w:firstLine="709"/>
        <w:rPr/>
      </w:pPr>
      <w:r>
        <w:rPr/>
        <w:t>Цього самого дня до суду надійшов відзив відповідача ‒ відділу освіти Каховської міської ради на зустрічну позовну заяву. Доказів надсилання відзиву на зустрічну позовну заяву суду надано не було.</w:t>
      </w:r>
    </w:p>
    <w:p>
      <w:pPr>
        <w:pStyle w:val="Style98"/>
        <w:spacing w:lineRule="auto" w:line="244"/>
        <w:ind w:firstLine="709"/>
        <w:rPr/>
      </w:pPr>
      <w:r>
        <w:rPr/>
        <w:t>20 березня 2018 року до суду надійшов відзив на зустрічний позов представника позивачів Дзись Г.П. та ОСОБА_1 ‒ ОСОБА_3, копії якого того самого дня були надіслані представником позивача іншим учасникам справи.</w:t>
      </w:r>
    </w:p>
    <w:p>
      <w:pPr>
        <w:pStyle w:val="Style98"/>
        <w:spacing w:lineRule="auto" w:line="244"/>
        <w:ind w:firstLine="709"/>
        <w:rPr/>
      </w:pPr>
      <w:r>
        <w:rPr/>
        <w:t>У підготовчому судовому засіданні 22 березня 2018 року задоволено клопотання представника човнового товариства «Водник» про залучення як співвідповідача за зустрічним позовом державного реєстратора Милівської сільської ради Бериславського району Херсонської області Ковш М.В.</w:t>
      </w:r>
    </w:p>
    <w:p>
      <w:pPr>
        <w:pStyle w:val="Style98"/>
        <w:spacing w:lineRule="auto" w:line="244"/>
        <w:ind w:firstLine="709"/>
        <w:rPr/>
      </w:pPr>
      <w:r>
        <w:rPr/>
        <w:t>У цьому самому засіданні представник човнового товариства «Водник» заявив клопотання про надання часу на підготовку відповіді на відзив на зустрічний позов, а також клопотання про залишення первісного позову без розгляду у зв’язку з відсутністю доказів сплати позивачами судового збору у повному обсязі (за 16 позовних вимог немайнового характеру). Представники позивачів ОСОБА_3 та ОСОБА_4 проти клопотання про залишення первісного позову без розгляду заперечували, зазначили, що докази сплати судового збору на час проведення засідання у них відсутні. Розгляд клопотання про залишення позову без розгляду був відкладений до 18 квітня 2018 року для надання представникам позивача можливості підтвердити сплату судового збору.</w:t>
      </w:r>
    </w:p>
    <w:p>
      <w:pPr>
        <w:pStyle w:val="Style98"/>
        <w:spacing w:lineRule="auto" w:line="244"/>
        <w:ind w:firstLine="709"/>
        <w:rPr/>
      </w:pPr>
      <w:r>
        <w:rPr/>
        <w:t>10 квітня 2018 року до суду надійшла заява ОСОБА_3  про долучення до матеріалів справи доказів сплати судового збору позивачами Дзись Г.П. та ОСОБА_1 ‒ оригіналів квитанцій від 10 квітня 2018 року про сплату ними по 5440  грн, а також квитанцій від 26 квітня 2017 року про сплату ними по 4800 гривень.</w:t>
      </w:r>
    </w:p>
    <w:p>
      <w:pPr>
        <w:pStyle w:val="Style98"/>
        <w:spacing w:lineRule="auto" w:line="244"/>
        <w:ind w:firstLine="709"/>
        <w:rPr/>
      </w:pPr>
      <w:r>
        <w:rPr/>
        <w:t>18 квітня 2018 року через канцелярію суду надійшов відзив на зустрічний позов відповідача ‒ державного реєстратора Милівської сільської ради Бериславського району Херсонської області Ковша М.В. Докази надіслання учасникам справи відзиву на зустрічну позовну заяву суду надані не були.</w:t>
      </w:r>
    </w:p>
    <w:p>
      <w:pPr>
        <w:pStyle w:val="Style98"/>
        <w:spacing w:lineRule="auto" w:line="244"/>
        <w:ind w:firstLine="709"/>
        <w:rPr/>
      </w:pPr>
      <w:r>
        <w:rPr/>
        <w:t>18 квітня 2018 року задоволено низку клопотань представника човнового товариства «Водник», оголошено перерву до 20 червня 2018 року для надання часу на ознайомлення з відзивом на зустрічну позовну заяву. Тривалість перерви зумовлена відрядженням та щорічною відпусткою головуючого у справі судді.</w:t>
      </w:r>
    </w:p>
    <w:p>
      <w:pPr>
        <w:pStyle w:val="Style98"/>
        <w:spacing w:lineRule="auto" w:line="244"/>
        <w:ind w:firstLine="709"/>
        <w:rPr/>
      </w:pPr>
      <w:r>
        <w:rPr/>
        <w:t>20 червня 2018 року задоволено клопотання представника човнового товариства «Водник», витребувано належним чином завірені копії документів, оголошено перерву.</w:t>
      </w:r>
    </w:p>
    <w:p>
      <w:pPr>
        <w:pStyle w:val="Style98"/>
        <w:spacing w:lineRule="auto" w:line="244"/>
        <w:ind w:firstLine="709"/>
        <w:rPr/>
      </w:pPr>
      <w:r>
        <w:rPr/>
        <w:t>Судове засідання, призначене на 19 липня 2018 року, не відбулося з у зв’язку із відпусткою головуючого судді.</w:t>
      </w:r>
    </w:p>
    <w:p>
      <w:pPr>
        <w:pStyle w:val="Style98"/>
        <w:spacing w:lineRule="auto" w:line="244"/>
        <w:ind w:firstLine="709"/>
        <w:rPr/>
      </w:pPr>
      <w:r>
        <w:rPr/>
        <w:t>Засідання, призначене на 3 жовтня 2018 року, не відбулося, оскільки суддя перебувала у нарадчій кімнаті в іншій справі.</w:t>
      </w:r>
    </w:p>
    <w:p>
      <w:pPr>
        <w:pStyle w:val="Style98"/>
        <w:spacing w:lineRule="auto" w:line="244"/>
        <w:ind w:firstLine="709"/>
        <w:rPr/>
      </w:pPr>
      <w:r>
        <w:rPr/>
        <w:t>31 жовтня 2018 року у підготовчому судовому засіданні задоволено клопотання представника човнового товариства «Водник» про витребування доказів, підготовче провадження закрито, справу призначено до розгляду по суті на 29 листопада 2018 року.</w:t>
      </w:r>
    </w:p>
    <w:p>
      <w:pPr>
        <w:pStyle w:val="Style98"/>
        <w:spacing w:lineRule="auto" w:line="244"/>
        <w:ind w:firstLine="709"/>
        <w:rPr/>
      </w:pPr>
      <w:r>
        <w:rPr/>
        <w:t>29 листопада 2018 року судове засідання не відбулося через неявку відповідача та представника третьої особи.</w:t>
      </w:r>
    </w:p>
    <w:p>
      <w:pPr>
        <w:pStyle w:val="Style98"/>
        <w:spacing w:lineRule="auto" w:line="244"/>
        <w:ind w:firstLine="709"/>
        <w:rPr/>
      </w:pPr>
      <w:r>
        <w:rPr/>
        <w:t>19 грудня 2018 року судове засідання відкладене за заявою представника відповідача ‒ відділу освіти Каховської міської ради Херсонської області (у зв’язку з відрядженням судді).</w:t>
      </w:r>
    </w:p>
    <w:p>
      <w:pPr>
        <w:pStyle w:val="Style98"/>
        <w:spacing w:lineRule="auto" w:line="244"/>
        <w:ind w:firstLine="709"/>
        <w:rPr/>
      </w:pPr>
      <w:r>
        <w:rPr/>
        <w:t>29 січня 2019 року судове засідання відкладене за заявою представника човнового товариства «Водник».</w:t>
      </w:r>
    </w:p>
    <w:p>
      <w:pPr>
        <w:pStyle w:val="Style98"/>
        <w:spacing w:lineRule="auto" w:line="244"/>
        <w:ind w:firstLine="709"/>
        <w:rPr/>
      </w:pPr>
      <w:r>
        <w:rPr/>
        <w:t>Судові засідання, призначені на 28 лютого 2019 року та 28 березня 2019 року, не відбулися у зв’язку з використанням суддею днів відпустки / днів відпочинку за роботу у вихідні дні.</w:t>
      </w:r>
    </w:p>
    <w:p>
      <w:pPr>
        <w:pStyle w:val="Style98"/>
        <w:spacing w:lineRule="auto" w:line="244"/>
        <w:ind w:firstLine="709"/>
        <w:rPr/>
      </w:pPr>
      <w:r>
        <w:rPr/>
        <w:t>24 квітня 2019 року розгляд справи не відбувся у зв’язку з відрядженням судді до Херсонського апеляційного суду.</w:t>
      </w:r>
    </w:p>
    <w:p>
      <w:pPr>
        <w:pStyle w:val="Style98"/>
        <w:spacing w:lineRule="auto" w:line="244"/>
        <w:ind w:firstLine="709"/>
        <w:rPr/>
      </w:pPr>
      <w:r>
        <w:rPr/>
        <w:t>19 червня 2019 року розпочато розгляд справи по суті. Розгляд справи та вирішення питання про визнання явки позивача Дзись Г.П. обов’язковою відкладено на 24 липня 2019 року.</w:t>
      </w:r>
    </w:p>
    <w:p>
      <w:pPr>
        <w:pStyle w:val="Style98"/>
        <w:spacing w:lineRule="auto" w:line="244"/>
        <w:ind w:firstLine="709"/>
        <w:rPr/>
      </w:pPr>
      <w:r>
        <w:rPr/>
        <w:t>Суддя зазначила, що не погоджується з доводами скаржника щодо незаконної відмови у доступі до правосуддя та безпідставного затягування розгляду справи.</w:t>
      </w:r>
    </w:p>
    <w:p>
      <w:pPr>
        <w:pStyle w:val="Style98"/>
        <w:spacing w:lineRule="auto" w:line="244"/>
        <w:ind w:firstLine="709"/>
        <w:rPr/>
      </w:pPr>
      <w:r>
        <w:rPr/>
        <w:t>Суддя також вказує про значну складність справи, оскільки позивачі просили визнати недійсними рішення Каховської міської ради; визнати недійсними договір оренди земельної ділянки, додаткову угоду до договору оренди земельної ділянки; скасувати державну реєстрацію договору оренди землі; зобов’язати усунути перешкоди в користуванні майном; вилучити земельну ділянку та повернути земельну ділянку; скасувати державний акт на право постійного користування земельною ділянкою; скасувати свідоцтво про право власності на нерухоме майно; визнати право власності на земельну ділянку.</w:t>
      </w:r>
    </w:p>
    <w:p>
      <w:pPr>
        <w:pStyle w:val="Style98"/>
        <w:spacing w:lineRule="auto" w:line="244"/>
        <w:ind w:firstLine="709"/>
        <w:rPr/>
      </w:pPr>
      <w:r>
        <w:rPr/>
        <w:t>Відповідач човнового товариства «Водник» звернувся до суду із зустрічним позовом до позивачів та державного реєстратора Ковш М.В. про скасування зазначеного вище рішення реєстратора, посилаючись на те, що оскаржуване рішення прийняте через надання позивачами реєстратору недостовірних документів, зокрема щодо обсягу придбаного нерухомого майна.</w:t>
      </w:r>
    </w:p>
    <w:p>
      <w:pPr>
        <w:pStyle w:val="Style98"/>
        <w:spacing w:lineRule="auto" w:line="244"/>
        <w:ind w:firstLine="709"/>
        <w:rPr/>
      </w:pPr>
      <w:r>
        <w:rPr/>
        <w:t>Ухвалою від 27 липня 2018 року зустрічний позов човнового товариства «Водник» до Дзись Г.П., ОСОБА_1 та первісний позов об’єднані в одне провадження.</w:t>
      </w:r>
    </w:p>
    <w:p>
      <w:pPr>
        <w:pStyle w:val="Style98"/>
        <w:spacing w:lineRule="auto" w:line="244"/>
        <w:ind w:firstLine="709"/>
        <w:rPr/>
      </w:pPr>
      <w:r>
        <w:rPr/>
        <w:t>При підготовці справи до розгляду по суті судом задоволено низку клопотань сторін (здебільшого човнового товариства «Водник») та витребувано велику кількість документів, в тому числі архівних, інвентарні справи тощо.</w:t>
      </w:r>
    </w:p>
    <w:p>
      <w:pPr>
        <w:pStyle w:val="Style98"/>
        <w:spacing w:lineRule="auto" w:line="244"/>
        <w:ind w:firstLine="709"/>
        <w:rPr/>
      </w:pPr>
      <w:r>
        <w:rPr/>
        <w:t>З незалежних від суду причин витребувані документи надходили до суду протягом тривалого часу, що зумовлювало відкладення судових засідань.</w:t>
      </w:r>
    </w:p>
    <w:p>
      <w:pPr>
        <w:pStyle w:val="Style98"/>
        <w:spacing w:lineRule="auto" w:line="244"/>
        <w:ind w:firstLine="709"/>
        <w:rPr/>
      </w:pPr>
      <w:r>
        <w:rPr/>
        <w:t>Суддя переконана, що задоволення обґрунтованих клопотань одних учасників справи про витребування доказів не може вважатися перешкодою іншим учасникам у доступі до правосуддя, тим більше що під час розгляду вказаних клопотань представники позивача проти їх задоволення не заперечували.</w:t>
      </w:r>
    </w:p>
    <w:p>
      <w:pPr>
        <w:pStyle w:val="Style98"/>
        <w:spacing w:lineRule="auto" w:line="244"/>
        <w:ind w:firstLine="709"/>
        <w:rPr/>
      </w:pPr>
      <w:r>
        <w:rPr/>
        <w:t>Розгляд справи у зв’язку із зайнятістю судді в іншому процесі або перебуванням у нарадчій кімнаті зумовлений тим, що з 2015 року вона є слідчим суддею та розглядає невідкладні справи, що іноді призводить до відкладення розгляду інших справ на певний час або іншу дату.</w:t>
      </w:r>
    </w:p>
    <w:p>
      <w:pPr>
        <w:pStyle w:val="Style98"/>
        <w:spacing w:lineRule="auto" w:line="244"/>
        <w:ind w:firstLine="709"/>
        <w:rPr/>
      </w:pPr>
      <w:r>
        <w:rPr/>
        <w:t>Також суддя звернула увагу, що штатним розписом Каховського міськрайонного суду Херсонської області передбачено 9 посад суддів, однак у штаті суду працює 6 суддів. У 2018 році правосуддя здійснювали 4 судді, оскільки у суддів Рахімової О.В. та Батовріної І.Г. закінчився п’ятирічний термін повноважень. У січні 2019 року п’ятирічний термін повноважень закінчився у судді Под’ячевої І.Д. На цей час правосуддя у Каховському міськрайонному суді Херсонської області здійснюють 3 судді.</w:t>
      </w:r>
    </w:p>
    <w:p>
      <w:pPr>
        <w:pStyle w:val="Style98"/>
        <w:spacing w:lineRule="auto" w:line="244"/>
        <w:ind w:firstLine="709"/>
        <w:rPr/>
      </w:pPr>
      <w:r>
        <w:rPr/>
        <w:t>У 2018 році суддя розглянула 1830 справ усіх категорій, при цьому її середньомісячне навантаження становило 181,7 справи (що майже дорівнює річному нормативному навантаженню судді, розрахованому Вищою кваліфікаційною комісією суддів України), в тому числі 100,5 так званих інших справ, із яких значну кількість становили справи, розглянуті Подіновською Г.В. як слідчим суддею.</w:t>
      </w:r>
    </w:p>
    <w:p>
      <w:pPr>
        <w:pStyle w:val="Style98"/>
        <w:spacing w:lineRule="auto" w:line="244"/>
        <w:ind w:firstLine="709"/>
        <w:rPr/>
      </w:pPr>
      <w:r>
        <w:rPr/>
        <w:t>Зазначила, що у 2019 році навантаження не зменшилось. Із 3 червня 2019 року по 21 червня 2019 року до її провадження надійшло більше 500 справ різних категорій.</w:t>
      </w:r>
    </w:p>
    <w:p>
      <w:pPr>
        <w:pStyle w:val="Style98"/>
        <w:spacing w:lineRule="auto" w:line="244"/>
        <w:ind w:firstLine="709"/>
        <w:rPr/>
      </w:pPr>
      <w:r>
        <w:rPr/>
        <w:t>На засіданні Третьої Дисциплінарної палати Вищої ради правосуддя суддя підтримала надані нею письмові пояснення та зазначила, що у вказаній справі дійсно порушено строки проведення підготовчого судового засідання, оскільки лише ухвалою від 31 жовтня 2018 року підготовче засідання закрито та справу призначено до розгляду на 28 листопада 2018 року.</w:t>
      </w:r>
    </w:p>
    <w:p>
      <w:pPr>
        <w:pStyle w:val="Style98"/>
        <w:spacing w:lineRule="auto" w:line="244"/>
        <w:ind w:firstLine="709"/>
        <w:rPr/>
      </w:pPr>
      <w:r>
        <w:rPr/>
        <w:t>Вказані порушення вимог ЦПК України допущені внаслідок виникнення необхідності витребовування доказів для розгляду справи по суті.</w:t>
      </w:r>
    </w:p>
    <w:p>
      <w:pPr>
        <w:pStyle w:val="Style98"/>
        <w:spacing w:lineRule="auto" w:line="244"/>
        <w:ind w:firstLine="709"/>
        <w:rPr/>
      </w:pPr>
      <w:r>
        <w:rPr/>
        <w:t>Окрім цього, суддя зазначила, що у вказаній справі розгляд справи відкладався лише чотири рази у зв’язку із перебуванням її у відпустці.</w:t>
      </w:r>
    </w:p>
    <w:p>
      <w:pPr>
        <w:pStyle w:val="Style98"/>
        <w:spacing w:lineRule="auto" w:line="244"/>
        <w:ind w:firstLine="709"/>
        <w:rPr/>
      </w:pPr>
      <w:r>
        <w:rPr/>
        <w:t>Стосовно постановлення ухвали про задоволення заяви про відвід суддя визнала свою помилку у застосуванні норм ЦПК України та зазначила, що це єдиний випадок задоволення заяви про відвід із зазначених у заяві підстав.</w:t>
      </w:r>
    </w:p>
    <w:p>
      <w:pPr>
        <w:pStyle w:val="Normal"/>
        <w:spacing w:lineRule="auto" w:line="244" w:before="0" w:after="0"/>
        <w:ind w:firstLine="709"/>
        <w:contextualSpacing/>
        <w:jc w:val="both"/>
        <w:rPr/>
      </w:pPr>
      <w:r>
        <w:rPr>
          <w:rFonts w:cs="Times New Roman" w:ascii="Times New Roman" w:hAnsi="Times New Roman"/>
          <w:sz w:val="28"/>
          <w:szCs w:val="28"/>
          <w:lang w:val="uk-UA"/>
        </w:rPr>
        <w:t>Третя Дисциплінарна палата Вищої ради правосуддя, надаючи оцінку встановленим обставинам та поясненням судді, виходить із такого.</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пункту 2 частини першої статті 106 Закону України «Про судоустрій і статус суддів»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третьою статті 189 Ц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 розглядає справу по суті протягом тридцяти днів з дня початку розгляду справи по суті.</w:t>
      </w:r>
    </w:p>
    <w:p>
      <w:pPr>
        <w:pStyle w:val="Normal"/>
        <w:spacing w:lineRule="auto" w:line="244" w:before="0" w:after="0"/>
        <w:ind w:firstLine="709"/>
        <w:contextualSpacing/>
        <w:jc w:val="both"/>
        <w:rPr/>
      </w:pPr>
      <w:r>
        <w:rPr>
          <w:rFonts w:cs="Times New Roman" w:ascii="Times New Roman" w:hAnsi="Times New Roman"/>
          <w:sz w:val="28"/>
          <w:szCs w:val="28"/>
          <w:lang w:val="uk-UA"/>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w:t>
      </w:r>
      <w:r>
        <w:rPr>
          <w:rFonts w:cs="Times New Roman" w:ascii="Times New Roman" w:hAnsi="Times New Roman"/>
          <w:sz w:val="28"/>
          <w:szCs w:val="28"/>
          <w:lang w:val="en-US"/>
        </w:rPr>
        <w:t> </w:t>
      </w:r>
      <w:r>
        <w:rPr>
          <w:rFonts w:cs="Times New Roman" w:ascii="Times New Roman" w:hAnsi="Times New Roman"/>
          <w:sz w:val="28"/>
          <w:szCs w:val="28"/>
          <w:lang w:val="uk-UA"/>
        </w:rPr>
        <w:t>листопада 2005 року, «Матіка проти Румунії» від 2 листопада 2006 року, «Літоселітіс проти Греції» від 5 лютого 2004 року тощо).</w:t>
      </w:r>
    </w:p>
    <w:p>
      <w:pPr>
        <w:pStyle w:val="Normal"/>
        <w:spacing w:lineRule="auto" w:line="244" w:before="0" w:after="0"/>
        <w:ind w:firstLine="709"/>
        <w:contextualSpacing/>
        <w:jc w:val="both"/>
        <w:rPr/>
      </w:pPr>
      <w:r>
        <w:rPr>
          <w:rFonts w:cs="Times New Roman" w:ascii="Times New Roman" w:hAnsi="Times New Roman"/>
          <w:sz w:val="28"/>
          <w:szCs w:val="28"/>
          <w:lang w:val="uk-UA"/>
        </w:rPr>
        <w:t>Ключовим елементом для встановлення Вищою радою правосуддя відомостей про наявність ознак дисциплінарного проступку є очевидна безпідставність недотримання строків розгляду заяви. Сам лише факт недотримання строку, встановленого законом для розгляду заяви, не може автоматично вказувати на наявність підстави для дисциплінарної відповідальності судді.</w:t>
      </w:r>
    </w:p>
    <w:p>
      <w:pPr>
        <w:pStyle w:val="Normal"/>
        <w:spacing w:lineRule="auto" w:line="244" w:before="0" w:after="0"/>
        <w:ind w:firstLine="709"/>
        <w:contextualSpacing/>
        <w:jc w:val="both"/>
        <w:rPr/>
      </w:pPr>
      <w:r>
        <w:rPr>
          <w:rFonts w:cs="Times New Roman" w:ascii="Times New Roman" w:hAnsi="Times New Roman"/>
          <w:sz w:val="28"/>
          <w:szCs w:val="28"/>
          <w:lang w:val="uk-UA"/>
        </w:rPr>
        <w:t>Під час розгляду дисциплінарної справи встановлено, що з огляду на час надходження до суду зустрічного та основного позову недотримання визначеного законом строку розгляду справи зумовлене об’єктивними причинами, а саме: навантаженням судді, поведінкою учасників справи, поданням сторонами клопотань про відкладення розгляду справи або про витребування документів, залучення до участі у справі третіх осіб, а отже, на думку Третьої Дисциплінарної палати Вищої ради правосуддя, у діях судді Подіновської Г.В. відсутні ознаки безпідставного затягування або невжиття суддею заходів щодо розгляду вказаної справи протягом строку, встановленого законом.</w:t>
      </w:r>
    </w:p>
    <w:p>
      <w:pPr>
        <w:pStyle w:val="Normal"/>
        <w:spacing w:lineRule="auto" w:line="244" w:before="0" w:after="0"/>
        <w:ind w:firstLine="709"/>
        <w:contextualSpacing/>
        <w:jc w:val="both"/>
        <w:rPr/>
      </w:pPr>
      <w:r>
        <w:rPr>
          <w:rFonts w:cs="Times New Roman" w:ascii="Times New Roman" w:hAnsi="Times New Roman"/>
          <w:sz w:val="28"/>
          <w:szCs w:val="28"/>
          <w:lang w:val="uk-UA"/>
        </w:rPr>
        <w:t>Оцінюючи обставини розгляду суддею Подіновською Г.В. заяви про відвід, Третя Дисциплінарна палата Вищої ради правосуддя виходить із такого.</w:t>
      </w:r>
    </w:p>
    <w:p>
      <w:pPr>
        <w:pStyle w:val="Normal"/>
        <w:spacing w:lineRule="auto" w:line="244" w:before="0" w:after="0"/>
        <w:ind w:firstLine="709"/>
        <w:contextualSpacing/>
        <w:jc w:val="both"/>
        <w:rPr/>
      </w:pPr>
      <w:r>
        <w:rPr>
          <w:rFonts w:cs="Times New Roman" w:ascii="Times New Roman" w:hAnsi="Times New Roman"/>
          <w:sz w:val="28"/>
          <w:szCs w:val="28"/>
          <w:lang w:val="uk-UA"/>
        </w:rPr>
        <w:t>У письмових поясненнях щодо обставин розгляду заяви про відвід суддя Подіновська Г.В. вказала, що під час обговорення в судовому засіданні заяви човнового товариства «Водник» про відвід, яка була подана 24 липня 2019 року безпосередньо перед початком засідання, представник човнового товариства «Водник» Востріков С.Г. пояснив, що не заявив відвід судді 19 червня 2019 року через закінчення робочого дня, а заява мала бути оформлена письмово. Стверджував, що подання скарги на дії судді до Вищої ради правосуддя є засобом впливу, робить суд залежним, вимагав безстороннього суду.</w:t>
      </w:r>
    </w:p>
    <w:p>
      <w:pPr>
        <w:pStyle w:val="Normal"/>
        <w:spacing w:lineRule="auto" w:line="244" w:before="0" w:after="0"/>
        <w:ind w:firstLine="709"/>
        <w:contextualSpacing/>
        <w:jc w:val="both"/>
        <w:rPr/>
      </w:pPr>
      <w:r>
        <w:rPr>
          <w:rFonts w:cs="Times New Roman" w:ascii="Times New Roman" w:hAnsi="Times New Roman"/>
          <w:sz w:val="28"/>
          <w:szCs w:val="28"/>
          <w:lang w:val="uk-UA"/>
        </w:rPr>
        <w:t>Представник Дзись Г.П. ‒ адвокат ОСОБА_4 проти задоволення відводу заперечувала, пояснила, що заява про відвід подана несвоєчасно, оскільки така заява мала бути подана у попередньому судовому засіданні і не пізніше першого судового засідання з розгляду справи по суті, та не свідчить про вплив на суддю, а вказує на недотримання вимог ЦПК України.</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дя наголосила, що ніхто з учасників справи не зазначав, що при поданні заяви про відвід порушено дводенний строк із дня, коли заявник дізнався про наявність підстав для відводу, обговорюючи лише підстави для відводу.</w:t>
      </w:r>
    </w:p>
    <w:p>
      <w:pPr>
        <w:pStyle w:val="Normal"/>
        <w:spacing w:lineRule="auto" w:line="244" w:before="0" w:after="0"/>
        <w:ind w:firstLine="709"/>
        <w:contextualSpacing/>
        <w:jc w:val="both"/>
        <w:rPr/>
      </w:pPr>
      <w:r>
        <w:rPr>
          <w:rFonts w:cs="Times New Roman" w:ascii="Times New Roman" w:hAnsi="Times New Roman"/>
          <w:sz w:val="28"/>
          <w:szCs w:val="28"/>
          <w:lang w:val="uk-UA"/>
        </w:rPr>
        <w:t>На запитання представника човнового товариства «Водник» про мету звернення зі скаргою на дії судді ОСОБА_4 пояснила, що метою звернення було пришвидшення судового розгляду, а ОСОБА_2 наполягав на тому, що має місце вплив на суддю.</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дя зазначила, що за таких обставин з метою виключення будь-яких сумнівів в її об’єктивності та неупередженості розглянула заяву про відвід по суті, однак через напруження та втому не звернула увагу на положення статті 40 ЦПК України  щодо заявлення відводу у дводенний строк (які застосовувалися вкрай рідко), внаслідок чого припустилася помилки.</w:t>
      </w:r>
    </w:p>
    <w:p>
      <w:pPr>
        <w:pStyle w:val="Normal"/>
        <w:spacing w:lineRule="auto" w:line="244" w:before="0" w:after="0"/>
        <w:ind w:firstLine="709"/>
        <w:contextualSpacing/>
        <w:jc w:val="both"/>
        <w:rPr/>
      </w:pPr>
      <w:r>
        <w:rPr>
          <w:rFonts w:cs="Times New Roman" w:ascii="Times New Roman" w:hAnsi="Times New Roman"/>
          <w:sz w:val="28"/>
          <w:szCs w:val="28"/>
          <w:lang w:val="uk-UA"/>
        </w:rPr>
        <w:t>Відповідно до частини третьої статті 39 ЦПК України відвід повинен бути вмотивованим і заявленим протягом десяти днів з дня отримання учасником справи ухвали про відкриття провадження у справі, але не пізніше початку підготовчого засідання або першого судового засідання, якщо справа розглядається в порядку спрощеного позовного провадження.</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спливу вказаного строку заявляти відвід (самовідвід) дозволяється лише у виняткових випадках, коли про підставу відводу (самовідводу) заявнику не могло бути відомо до спливу вказаного строку, але не пізніше двох днів із дня, коли заявник дізнався про таку підставу.</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тавини, які, на думку представника човнового товариства «Водник», є підставою для відводу судді Подіновської Г.В., стали відомі представнику у судовому засіданні 19 червня 2019 року, а отже, заява про відвід судді мала бути подана не пізніше двох днів (20 або 21 червня 2019 року), а не 24 липня 2019 року, тобто з пропуском строку для подання заяви про відвід судді.</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зазначене вбачається, що суддею Подіновською Г.В. прийнято до розгляду заяву про відвід, подану поза межами встановленого статтею 39 ЦПК України строку для подання заяви про відвід судді.</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дя Подіновська Г.В. у наданих поясненнях визнала свою помилку, яка полягає у недослідженні питання дотримання заявником строку на звернення із заявою про відвід.</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у помилку пояснила зміною правового регулювання визначення строків звернення із заявою про відвід до суду, яке впроваджено останніми змінами до процесуального законодавства і на яке жодна із сторін під час розгляду та обговорення заяви про відвід не звернула увагу, що свідчить про помилку в питанні строку, яке не було очевидним для суду.</w:t>
      </w:r>
    </w:p>
    <w:p>
      <w:pPr>
        <w:pStyle w:val="Normal"/>
        <w:spacing w:lineRule="auto" w:line="244" w:before="0" w:after="0"/>
        <w:ind w:firstLine="709"/>
        <w:jc w:val="both"/>
        <w:rPr/>
      </w:pPr>
      <w:r>
        <w:rPr>
          <w:rFonts w:eastAsia="Times New Roman" w:cs="Times New Roman" w:ascii="Times New Roman" w:hAnsi="Times New Roman"/>
          <w:sz w:val="28"/>
          <w:szCs w:val="28"/>
          <w:lang w:val="uk-UA" w:eastAsia="ru-RU"/>
        </w:rPr>
        <w:t>Відповідно до Київських рекомендацій Організації з безпеки і співробітництва в Європі щодо незалежності судочинства у Східній Європі, на Південному Кавказі та у Середній Азії (Київ, 23</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25 червня 2010 року)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spacing w:lineRule="auto" w:line="244"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Normal"/>
        <w:spacing w:lineRule="auto" w:line="244"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у пункті 5 Резолюції Європейської асоціації суддів стосовно ситуації в Україні у сфері дисциплінарної відповідальності суддів (Тронхейм, 27 вересня 2007 року) вказано, що відповідна дисциплінарна справа щодо судді може бути відкрита тільки у випадках, коли мала місце не гідна звання судді поведінка і її наслідки є такими серйозними і жахливими, що потребують накладання дисциплінарних стягнень.</w:t>
      </w:r>
    </w:p>
    <w:p>
      <w:pPr>
        <w:pStyle w:val="Normal"/>
        <w:spacing w:lineRule="auto" w:line="244" w:before="0" w:after="0"/>
        <w:ind w:firstLine="709"/>
        <w:jc w:val="both"/>
        <w:rPr/>
      </w:pPr>
      <w:r>
        <w:rPr>
          <w:rFonts w:cs="Times New Roman" w:ascii="Times New Roman" w:hAnsi="Times New Roman"/>
          <w:sz w:val="28"/>
          <w:szCs w:val="28"/>
          <w:lang w:val="uk-UA"/>
        </w:rPr>
        <w:t>Враховуючи викладене, Третя Дисциплінарна палата Вищої ради правосуддя дійшла висновку, що суддя Подіновська Г.В. прийняла до розгляду заяву про відвід без оцінки дотримання заявником вимог щодо строку звернення із заявою про відвід, у зв’язку із чим є очевидним, що під час розгляду цієї справи суддею допущено порушення процесуального строку розгляду заяви про відвід, а не вимоги закону щодо об’єктивного розгляду справи судом, з огляду на що дії судді не можуть бути кваліфіковані як проступок, передбачений підпунктом «д» пункту 1 частини першої статті 106 Закону України «Про судоустрій і статус суддів».</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з характеристики, наданої виконувачем обов’язків голови Каховського міськрайонного суду Херсонської області Терещенко О.Є., вбачається, що суддя Подіновська Г.В. за час роботи на посаді судді зарекомендувала себе як висококваліфікований спеціаліст, користується повагою та авторитетом у колективі суду. До виконання обов’язків ставиться сумлінно, ініціативна, вимоглива до себе. Систематично працює над удосконаленням професійних навичок, володіє високим рівнем культури спілкування. Уповноважена зборами суддів розглядати кримінальні справи стосовно неповнолітніх.</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 відомостей, наданих Вищою кваліфікаційною комісією суддів України, та даних </w:t>
      </w:r>
      <w:bookmarkStart w:id="0" w:name="_GoBack"/>
      <w:bookmarkEnd w:id="0"/>
      <w:r>
        <w:rPr>
          <w:rFonts w:cs="Times New Roman" w:ascii="Times New Roman" w:hAnsi="Times New Roman"/>
          <w:bCs/>
          <w:sz w:val="28"/>
          <w:szCs w:val="28"/>
          <w:lang w:val="uk-UA"/>
        </w:rPr>
        <w:t>вебсайту Вищої ради правосуддя вбачається, що суддя Подіновська Г.В. до дисциплінарної відповідальності не притягувалась.</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З огляду на встановлені обставини та надані суддею пояснення, дослідивши копію матеріалів справи, Третя Дисциплінарна палата Вищої ради правосуддя вважає за необхідне відмовити у притягненні судді Каховського міськрайонного суду Херсонської області Подіновської Г.В. до дисциплінарної відповідальності та припинити дисциплінарне провадження стосовно неї.</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із частиною шостою статті 50 Закону України «Про Вищу раду правосуддя», пунктом 12.38 зазначе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 статтями 49, 50 Закону України «Про Вищу раду правосуддя», статтями 106, 108 Закону України «Про судоустрій і статус суддів», Третя Дисциплінарна палата Вищої ради правосуддя</w:t>
      </w:r>
    </w:p>
    <w:p>
      <w:pPr>
        <w:pStyle w:val="Normal"/>
        <w:shd w:fill="FFFFFF" w:val="clear"/>
        <w:spacing w:lineRule="auto" w:line="240" w:before="120" w:after="120"/>
        <w:jc w:val="center"/>
        <w:rPr/>
      </w:pPr>
      <w:r>
        <w:rPr>
          <w:rFonts w:cs="Times New Roman" w:ascii="Times New Roman" w:hAnsi="Times New Roman"/>
          <w:b/>
          <w:bCs/>
          <w:sz w:val="28"/>
          <w:szCs w:val="28"/>
          <w:lang w:val="uk-UA" w:eastAsia="ru-RU"/>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 у притягненні судді Каховського міськрайонного суду Херсонської області Подіновської Галини Володимирівни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циплінарне провадження стосовно судді Каховського міськрайонного суду Херсонської області Подіновської Галини Володимирівни припини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w:t>
      </w:r>
      <w:r>
        <w:rPr>
          <w:rFonts w:eastAsia="Times New Roman" w:cs="Times New Roman" w:ascii="Times New Roman" w:hAnsi="Times New Roman"/>
          <w:b/>
          <w:sz w:val="28"/>
          <w:szCs w:val="28"/>
          <w:lang w:val="uk-UA" w:eastAsia="uk-UA"/>
        </w:rPr>
        <w:t>Л.Б. Івано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Члени Третьої Дисциплінарної</w:t>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палати Вищої ради правосуддя</w:t>
        <w:tab/>
        <w:t>П.М. Гречківський</w:t>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7020" w:leader="none"/>
        </w:tabs>
        <w:spacing w:before="0" w:after="0"/>
        <w:ind w:right="-1" w:hanging="0"/>
        <w:jc w:val="both"/>
        <w:rPr>
          <w:b/>
          <w:b/>
          <w:sz w:val="28"/>
          <w:szCs w:val="28"/>
        </w:rPr>
      </w:pPr>
      <w:r>
        <w:rPr>
          <w:b/>
          <w:sz w:val="28"/>
          <w:szCs w:val="28"/>
        </w:rPr>
        <w:tab/>
        <w:t>В.В. Матвійчук</w:t>
      </w:r>
    </w:p>
    <w:p>
      <w:pPr>
        <w:pStyle w:val="Style20"/>
        <w:tabs>
          <w:tab w:val="clear" w:pos="708"/>
          <w:tab w:val="left" w:pos="6480" w:leader="none"/>
          <w:tab w:val="left" w:pos="7020" w:leader="none"/>
        </w:tabs>
        <w:spacing w:before="0" w:after="0"/>
        <w:ind w:right="-1" w:hanging="0"/>
        <w:jc w:val="both"/>
        <w:rPr>
          <w:b/>
          <w:b/>
          <w:sz w:val="28"/>
          <w:szCs w:val="28"/>
        </w:rPr>
      </w:pPr>
      <w:r>
        <w:rPr>
          <w:b/>
          <w:sz w:val="28"/>
          <w:szCs w:val="28"/>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 Першої Дисциплінарної</w:t>
      </w:r>
    </w:p>
    <w:p>
      <w:pPr>
        <w:pStyle w:val="Style20"/>
        <w:tabs>
          <w:tab w:val="clear" w:pos="708"/>
          <w:tab w:val="left" w:pos="6480" w:leader="none"/>
          <w:tab w:val="left" w:pos="6946" w:leader="none"/>
          <w:tab w:val="left" w:pos="7020" w:leader="none"/>
        </w:tabs>
        <w:spacing w:before="0" w:after="0"/>
        <w:ind w:right="-1" w:hanging="0"/>
        <w:jc w:val="both"/>
        <w:rPr/>
      </w:pPr>
      <w:r>
        <w:rPr>
          <w:b/>
          <w:sz w:val="28"/>
          <w:szCs w:val="28"/>
        </w:rPr>
        <w:t>палати Вищої ради правосуддя</w:t>
        <w:tab/>
        <w:t>Т.С. Розваляєва</w:t>
      </w:r>
    </w:p>
    <w:sectPr>
      <w:headerReference w:type="default" r:id="rId3"/>
      <w:headerReference w:type="first" r:id="rId4"/>
      <w:type w:val="nextPage"/>
      <w:pgSz w:w="11906" w:h="16838"/>
      <w:pgMar w:left="1418"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6">
    <w:name w:val="Абзац списку Знак"/>
    <w:qFormat/>
    <w:rPr>
      <w:rFonts w:eastAsia="Calibri"/>
      <w:lang w:val="ru-RU"/>
    </w:rPr>
  </w:style>
  <w:style w:type="character" w:styleId="Style17">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Style19">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07:00Z</dcterms:created>
  <dc:creator>Вячеслав Талько (VRU-MONO0222 - v.talko)</dc:creator>
  <dc:description/>
  <cp:keywords/>
  <dc:language>en-US</dc:language>
  <cp:lastModifiedBy>Вячеслав Талько (VRU-MONO0222 - v.talko)</cp:lastModifiedBy>
  <cp:lastPrinted>2020-07-06T11:05:00Z</cp:lastPrinted>
  <dcterms:modified xsi:type="dcterms:W3CDTF">2020-07-14T07:23:00Z</dcterms:modified>
  <cp:revision>3</cp:revision>
  <dc:subject/>
  <dc:title/>
</cp:coreProperties>
</file>