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1295</wp:posOffset>
            </wp:positionH>
            <wp:positionV relativeFrom="paragraph">
              <wp:posOffset>-1924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sz w:val="28"/>
                <w:szCs w:val="28"/>
                <w:lang w:val="uk-UA" w:eastAsia="en-US"/>
              </w:rPr>
              <w:t xml:space="preserve">8 липня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pPr>
            <w:r>
              <w:rPr>
                <w:sz w:val="28"/>
                <w:szCs w:val="28"/>
                <w:lang w:val="uk-UA" w:eastAsia="en-US"/>
              </w:rPr>
              <w:t>№</w:t>
            </w:r>
            <w:r>
              <w:rPr>
                <w:rFonts w:cs="Calibri"/>
                <w:sz w:val="28"/>
                <w:szCs w:val="28"/>
                <w:lang w:val="uk-UA" w:eastAsia="en-US"/>
              </w:rPr>
              <w:t xml:space="preserve"> </w:t>
            </w:r>
            <w:r>
              <w:rPr>
                <w:sz w:val="28"/>
                <w:szCs w:val="28"/>
                <w:lang w:val="uk-UA" w:eastAsia="en-US"/>
              </w:rPr>
              <w:t>2065/3дп/15-20</w:t>
            </w:r>
          </w:p>
        </w:tc>
      </w:tr>
    </w:tbl>
    <w:p>
      <w:pPr>
        <w:pStyle w:val="Normal"/>
        <w:spacing w:lineRule="auto" w:line="240" w:before="0" w:after="0"/>
        <w:ind w:right="5386"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4536" w:leader="none"/>
        </w:tabs>
        <w:spacing w:lineRule="auto" w:line="240" w:before="0" w:after="0"/>
        <w:ind w:right="4677"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криття дисциплінарної справи стосовно судді </w:t>
      </w:r>
      <w:r>
        <w:rPr>
          <w:rFonts w:cs="Times New Roman" w:ascii="Times New Roman" w:hAnsi="Times New Roman"/>
          <w:b/>
          <w:sz w:val="24"/>
          <w:szCs w:val="24"/>
          <w:lang w:val="uk-UA"/>
        </w:rPr>
        <w:t>Господарського суду Дніпропетровської області Владимиренка І.В. та судді Центрального апеляційного господарського суду Кузнецова В.О.</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4" w:before="0" w:after="0"/>
        <w:ind w:right="-1" w:firstLine="709"/>
        <w:jc w:val="both"/>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Іванової Л.Б., членів Гречківського П.М., Матвійчука В.В. та залученого із Першої Дисциплінарної палати члена Вищої ради правосуддя Розваляєвої Т.С., </w:t>
      </w:r>
      <w:r>
        <w:rPr>
          <w:rFonts w:cs="Times New Roman" w:ascii="Times New Roman" w:hAnsi="Times New Roman"/>
          <w:sz w:val="28"/>
          <w:szCs w:val="28"/>
          <w:lang w:val="uk-UA" w:eastAsia="ru-RU"/>
        </w:rPr>
        <w:t xml:space="preserve">розглянувши висновок </w:t>
      </w:r>
      <w:r>
        <w:rPr>
          <w:rFonts w:cs="Times New Roman" w:ascii="Times New Roman" w:hAnsi="Times New Roman"/>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sz w:val="28"/>
          <w:szCs w:val="28"/>
          <w:lang w:val="uk-UA" w:eastAsia="ru-RU"/>
        </w:rPr>
        <w:t>скарг Публічного акціонерного товариства «Алчевський коксохімічний завод», компанії «LANDMONT LIMITED», поданих адвокатом Ткаченком Сергієм Валерійовичем, стосовно судді Господарського суду Дніпропетровської області Владимиренка Ігоря Вячеславовича та судді Центрального апеляційного господарського суду Кузнецова Вадима Олександровича,</w:t>
      </w:r>
    </w:p>
    <w:p>
      <w:pPr>
        <w:pStyle w:val="Normal"/>
        <w:spacing w:lineRule="auto" w:line="244"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ищої ради правосуддя 12 грудня 2019 року (вх. №№ 1273/0/13-19, </w:t>
        <w:br/>
        <w:t>1272/0/13-19) надійшли аналогічні за змістом скарги Публічного акціонерного товариства «Алчевський коксохімічний завод» (далі – ПАТ «АКЗ») та компанії «LANDMONT LIMITED» (далі – компанія «</w:t>
      </w:r>
      <w:r>
        <w:rPr>
          <w:rFonts w:cs="Times New Roman" w:ascii="Times New Roman" w:hAnsi="Times New Roman"/>
          <w:sz w:val="28"/>
          <w:szCs w:val="28"/>
          <w:lang w:val="en-US"/>
        </w:rPr>
        <w:t>LL</w:t>
      </w:r>
      <w:r>
        <w:rPr>
          <w:rFonts w:cs="Times New Roman" w:ascii="Times New Roman" w:hAnsi="Times New Roman"/>
          <w:sz w:val="28"/>
          <w:szCs w:val="28"/>
          <w:lang w:val="uk-UA"/>
        </w:rPr>
        <w:t>»), подані за підписом адвоката Ткаченка С.В., на дії судді Господарського суду Дніпропетровської області Владимиренка І.В. під час розгляду справи № 904/2104/19.</w:t>
      </w:r>
    </w:p>
    <w:p>
      <w:pPr>
        <w:pStyle w:val="Normal"/>
        <w:spacing w:lineRule="auto" w:line="252" w:before="0" w:after="0"/>
        <w:ind w:firstLine="709"/>
        <w:jc w:val="both"/>
        <w:rPr/>
      </w:pPr>
      <w:r>
        <w:rPr>
          <w:rFonts w:cs="Times New Roman" w:ascii="Times New Roman" w:hAnsi="Times New Roman"/>
          <w:sz w:val="28"/>
          <w:szCs w:val="28"/>
          <w:lang w:val="uk-UA"/>
        </w:rPr>
        <w:t>У скаргах вказано, що суддя Господарського суду Дніпропетровської області Владимиренко І.В. не забезпечив скаржникам їхнє право бути належним чином завчасно повідомленими про дату, час та місце судового засідання 14 листопада 2019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14 листопада 2019 року суддя провів судовий розгляд справи в актовому залі Соборної районної у місті Дніпрі ради за адресою: місто Дніпро, площа Шевченка, 7, за відсутності представників скаржників та цього самого дня прийняв ухвалу, чим, на думку скаржників, порушив основоположні засади здійснення господарського судочинства, визначені частиною третьою статті 2 Господарського процесуального кодексу України (далі – ГПК України), а саме: принципи верховенства права, рівності усіх учасників судового процесу перед законом та судом, змагальності сторін, свободи в наданні суду своїх доказів і у доведенні перед судом їх переконливості.</w:t>
      </w:r>
    </w:p>
    <w:p>
      <w:pPr>
        <w:pStyle w:val="Normal"/>
        <w:spacing w:lineRule="auto" w:line="252" w:before="0" w:after="0"/>
        <w:ind w:firstLine="709"/>
        <w:jc w:val="both"/>
        <w:rPr/>
      </w:pPr>
      <w:r>
        <w:rPr>
          <w:rFonts w:cs="Times New Roman" w:ascii="Times New Roman" w:hAnsi="Times New Roman"/>
          <w:sz w:val="28"/>
          <w:szCs w:val="28"/>
          <w:lang w:val="uk-UA"/>
        </w:rPr>
        <w:t>На підставі протоколу автоматизованого розподілу справи між членами Вищої ради правосуддя та протоколу передачі справи раніше визначеному члену Вищої ради правосуддя від 12 грудня 2019 року матеріали передано для проведення попередньої перевірки члену Вищої ради правосуддя Швецовій Л.А.</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ищої ради правосуддя 17 грудня 2019 року від ПАТ «АКЗ» та 10 січня 2020 року від компанії «</w:t>
      </w:r>
      <w:r>
        <w:rPr>
          <w:rFonts w:cs="Times New Roman" w:ascii="Times New Roman" w:hAnsi="Times New Roman"/>
          <w:sz w:val="28"/>
          <w:szCs w:val="28"/>
          <w:lang w:val="en-US"/>
        </w:rPr>
        <w:t>LL</w:t>
      </w:r>
      <w:r>
        <w:rPr>
          <w:rFonts w:cs="Times New Roman" w:ascii="Times New Roman" w:hAnsi="Times New Roman"/>
          <w:sz w:val="28"/>
          <w:szCs w:val="28"/>
          <w:lang w:val="uk-UA"/>
        </w:rPr>
        <w:t>» (вх. №№ 1273/1/13-19, 24/0/13-20) надійшли доповнення до скарг, в яких зазначається про недотримання суддею Владимиренком І.В. встановлених правил забезпечення безпеки та охорони проведення судового розгляду справи внаслідок проведення ним судового засідання 14 листопада 2019 року в актовому залі Соборної районної у місті Дніпрі ради, оскільки охорона  забезпечувалася не службою судової охорони, підрозділами Національної поліції України та Національної гвардії України, а охороною районної рад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ищої ради правосуддя 10 січня 2020 року (вх. № 25/0/13-20) та 13 січня 2020 року (вх. № 30/0/13-20) надійшли аналогічні за змістом скарги ПАТ «АКЗ» та компанії «LL», подані за підписом адвоката Ткаченка С.В., стосовно дій судді Центрального апеляційного господарського суду Кузнецова В.О. під час розгляду справи № 910/3262/16.</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аргах вказано, що суддею в ухвалах від 13 грудня 2019 року необґрунтовано та всупереч законодавству України залишено без руху апеляційні скарги ПАТ «АКЗ» та компанії «LL» на ухвалу Господарського суду Дніпропетровської області від 14 листопада 2019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ржники переконані, що доводи судді Центрального апеляційного господарського суду Кузнецова В.О. в зазначеній ухвалі щодо недоплати кожним зі скаржників судового збору у розмірі 1 509 906 грн протирічать Закону України «Про судовий збір», практиці Верховного Суду та Європейського суду з прав людини, а тому прийняттям ухвали від 13 грудня 2019 року скаржників незаконно обмежено у реалізації прав, передбачених статтею 55, пунктом 8 частини третьої статті 129 Конституції України, тобто їм незаконно відмовлено у доступі до правосуддя, а також допущено порушення прав людини і основоположних свобод, що призвело до істотних негативних наслідків для скаржників ‒ неможливості реалізації права на апеляційне оскарження ухвали від 14 листопада 2019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ротоколів передачі матеріалів раніше визначеному члену Вищої ради правосуддя від 10 січня 2020 року та 13 січня 2020 року матеріали передано для проведення попередньої перевірки члену Вищої ради правосуддя Швецовій Л.А.</w:t>
      </w:r>
    </w:p>
    <w:p>
      <w:pPr>
        <w:pStyle w:val="Normal"/>
        <w:spacing w:lineRule="auto" w:line="252" w:before="0" w:after="0"/>
        <w:ind w:firstLine="709"/>
        <w:jc w:val="both"/>
        <w:rPr/>
      </w:pPr>
      <w:r>
        <w:rPr>
          <w:rFonts w:cs="Times New Roman" w:ascii="Times New Roman" w:hAnsi="Times New Roman"/>
          <w:sz w:val="28"/>
          <w:szCs w:val="28"/>
          <w:lang w:val="uk-UA"/>
        </w:rPr>
        <w:t>До Вищої ради правосуддя 11 лютого 2020 року за вх. № 25/1/13-20 надійшли доповнення ПАТ «АКЗ» до скарги, в яких зазначається, що листом Державної судової адміністрації України від 29 січня 2020 року скаржника поінформовано, що суддя Господарського суду Дніпропетровської області Владимиренко І.В., інші посадові особи зазначеного суду не зверталися до Територіального управління Державної судової адміністрації України в Дніпропетровській області щодо забезпечення належних умов для проведення судового засідання 14 листопада 2019 року у справі № 904/2104/19.</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ищої ради правосуддя 12 березня 2020 року від ПАТ «АКЗ» та компанії «</w:t>
      </w:r>
      <w:r>
        <w:rPr>
          <w:rFonts w:cs="Times New Roman" w:ascii="Times New Roman" w:hAnsi="Times New Roman"/>
          <w:sz w:val="28"/>
          <w:szCs w:val="28"/>
          <w:lang w:val="en-US"/>
        </w:rPr>
        <w:t>LL</w:t>
      </w:r>
      <w:r>
        <w:rPr>
          <w:rFonts w:cs="Times New Roman" w:ascii="Times New Roman" w:hAnsi="Times New Roman"/>
          <w:sz w:val="28"/>
          <w:szCs w:val="28"/>
          <w:lang w:val="uk-UA"/>
        </w:rPr>
        <w:t>» (вх. №№ 24/1/13-20, 25/2/13-20) надійшли доповнення до скарг, в яких скаржники звертають увагу на практику Великої Палати Верховного Суду у постанові від 6 лютого 2020 року у справі № 9901/457/19 щодо особливостей застосування Вищою радою правосуддя положень підпункту «а» пункту 1 частини першої статті 106 Закону України «Про судоустрій і статус суддів».</w:t>
      </w:r>
    </w:p>
    <w:p>
      <w:pPr>
        <w:pStyle w:val="Normal"/>
        <w:spacing w:lineRule="auto" w:line="252" w:before="0" w:after="0"/>
        <w:ind w:firstLine="709"/>
        <w:jc w:val="both"/>
        <w:rPr/>
      </w:pPr>
      <w:r>
        <w:rPr>
          <w:rFonts w:cs="Times New Roman" w:ascii="Times New Roman" w:hAnsi="Times New Roman"/>
          <w:sz w:val="28"/>
          <w:szCs w:val="28"/>
          <w:lang w:val="uk-UA"/>
        </w:rPr>
        <w:t>На підставі протоколів передачі матеріалів раніше визначеному члену Вищої ради правосуддя від 11 лютого 2020 року та 12 березня 2020 року зазначені доповнення долучені до матеріалу № 1272/0/13-19 та передані члену Вищої ради правосуддя Швецовій Л.А.</w:t>
      </w:r>
    </w:p>
    <w:p>
      <w:pPr>
        <w:pStyle w:val="Normal"/>
        <w:spacing w:lineRule="auto" w:line="25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52" w:before="0" w:after="0"/>
        <w:ind w:firstLine="708"/>
        <w:jc w:val="both"/>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Господарського суду Дніпропетровської області Владимиренка І.В. та судді Центрального апеляційного господарського суду Кузнецова В.О. з огляду на таке.</w:t>
      </w:r>
    </w:p>
    <w:p>
      <w:pPr>
        <w:pStyle w:val="Normal"/>
        <w:spacing w:lineRule="auto" w:line="252" w:before="0" w:after="0"/>
        <w:ind w:firstLine="709"/>
        <w:jc w:val="both"/>
        <w:rPr/>
      </w:pPr>
      <w:r>
        <w:rPr>
          <w:rFonts w:cs="Times New Roman" w:ascii="Times New Roman" w:hAnsi="Times New Roman"/>
          <w:sz w:val="28"/>
          <w:szCs w:val="28"/>
          <w:lang w:val="uk-UA"/>
        </w:rPr>
        <w:t>Владимиренка Ігоря Вячеславовича Постановою Верховної Ради України від 16 травня 2013 року № 250-VII обрано на посаду судді господарського суду Дніпропетровської області безстроково.</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знецова Вадима Олександровича Указом Президента України від 28 вересня 2018 року № 295/2018 переведено на роботу на посаді судді Центрального апеляційного господарського суд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ою Господарського суду Дніпропетровської області від 31 травня 2019 року відкрито провадження у справі про банкрутство Публічного акціонерного товариства «Дніпровський металургійний комбінат» (далі ‒ ПАТ «ДМК»). Визнані грошові вимоги Товариства з обмеженою відповідальністю «Технобудмонтаж груп», заявлені до ПАТ «ДМК», в загальній сумі 2456762,72 грн за рішенням Господарського суду Дніпропетровської області № 904/7991/17 від 26 жовтня 2017 року та 19 210 грн ‒ витрати на оплату судового збору за подання заяви у справі про банкрутство. Введено мораторій на задоволення вимог кредиторів в порядку статті 19 Закону України «Про відновлення платоспроможності боржника або визнання його банкрутом». Введено процедуру розпорядження майном боржника строком на сто п’ятнадцять календарних днів. Розпорядником майна ПАТ «ДМК» призначено арбітражного керуючого Сокола Олексія Юрійовича. Призначено попереднє засідання суду на 7 серпня 2019 року о 10:00. Ухвалою Господарського суду Дніпропетровської області про прийняття до розгляду заяви конкурсного кредитора від 22 липня 2019 року у справі № 904/2104/19 прийнято заяву компанії «</w:t>
      </w:r>
      <w:r>
        <w:rPr>
          <w:rFonts w:cs="Times New Roman" w:ascii="Times New Roman" w:hAnsi="Times New Roman"/>
          <w:sz w:val="28"/>
          <w:szCs w:val="28"/>
          <w:lang w:val="en-US"/>
        </w:rPr>
        <w:t>LL</w:t>
      </w:r>
      <w:r>
        <w:rPr>
          <w:rFonts w:cs="Times New Roman" w:ascii="Times New Roman" w:hAnsi="Times New Roman"/>
          <w:sz w:val="28"/>
          <w:szCs w:val="28"/>
          <w:lang w:val="uk-UA"/>
        </w:rPr>
        <w:t>», що зареєстрована на Кіпрі, до ПАТ «ДМК» про визнання грошових вимог.</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ою Господарського суду Дніпропетровської області про прийняття до розгляду заяви конкурсного кредитора від 26 липня 2019 року у справі № 904/2104/19 прийнято заяву ПАТ «АКЗ» до ПАТ «ДМК» про визнання грошових вимог.</w:t>
      </w:r>
    </w:p>
    <w:p>
      <w:pPr>
        <w:pStyle w:val="Normal"/>
        <w:spacing w:lineRule="auto" w:line="252" w:before="0" w:after="0"/>
        <w:ind w:firstLine="709"/>
        <w:jc w:val="both"/>
        <w:rPr/>
      </w:pPr>
      <w:r>
        <w:rPr>
          <w:rFonts w:cs="Times New Roman" w:ascii="Times New Roman" w:hAnsi="Times New Roman"/>
          <w:sz w:val="28"/>
          <w:szCs w:val="28"/>
          <w:lang w:val="uk-UA"/>
        </w:rPr>
        <w:t>Ухвалою Господарського суду Дніпропетровської області від 29 жовтня 2019 року відкладено попереднє засідання суду на 12:00 14 листопада 2019 року з визначенням місця засідання: приміщення Господарського суду Дніпропетровської області за адресою: місто Дніпро, вулиця Володимира Винниченка, 1, зал судового засідання № 1-107 (корпус 1).</w:t>
      </w:r>
    </w:p>
    <w:p>
      <w:pPr>
        <w:pStyle w:val="Normal"/>
        <w:spacing w:lineRule="auto" w:line="252" w:before="0" w:after="0"/>
        <w:ind w:firstLine="709"/>
        <w:jc w:val="both"/>
        <w:rPr/>
      </w:pPr>
      <w:r>
        <w:rPr>
          <w:rFonts w:cs="Times New Roman" w:ascii="Times New Roman" w:hAnsi="Times New Roman"/>
          <w:sz w:val="28"/>
          <w:szCs w:val="28"/>
          <w:lang w:val="uk-UA"/>
        </w:rPr>
        <w:t>14 листопада 2019 року судове засідання у справі № 904/2104/19 відбулось в актовому залі Соборної районної у місті Дніпрі ради за адресою: місто Дніпро, площа Шевченка, 7.</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опереднього засідання ухвалою від 14 листопада 2019 року судді Господарського суду Дніпропетровської області Владимиренка І.В. грошові вимоги компанії «LL» та ПАТ «АКЗ» до ПАТ «ДМК» відхилено повністю.</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огоджуючись із зазначеним рішенням, компанія «LL» та ПАТ «АКЗ» звернулися до Центрального апеляційного господарського суду з апеляційними скаргами від 29 листопада 2019 року на ухвалу від 14 листопада 2019 року. За подання апеляційних скарг апелянти сплатили судовий збір у розмірі 28 815 грн кожен.</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грудня 2019 року суддя Центрального апеляційного господарського суду Кузнецов В.О. постановив ухвали про залишення апеляційних скарг без руху на підставі недоплати апелянтами судового збору у розмірі 1 509 906 гривень.</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даних на запит члена Вищої ради правосуддя Швецової Л.А. поясненнях щодо суті дисциплінарних скарг суддя Господарського суду Дніпропетровської області Владимиренко І.В. зазначив, що у справі № 904/2104/19 заяви з грошовими вимогами до суду подали понад 260 кредиторів.</w:t>
      </w:r>
    </w:p>
    <w:p>
      <w:pPr>
        <w:pStyle w:val="Normal"/>
        <w:spacing w:lineRule="auto" w:line="252" w:before="0" w:after="0"/>
        <w:ind w:firstLine="709"/>
        <w:jc w:val="both"/>
        <w:rPr/>
      </w:pPr>
      <w:r>
        <w:rPr>
          <w:rFonts w:cs="Times New Roman" w:ascii="Times New Roman" w:hAnsi="Times New Roman"/>
          <w:sz w:val="28"/>
          <w:szCs w:val="28"/>
          <w:lang w:val="uk-UA"/>
        </w:rPr>
        <w:t>Важливою передумовою для формування якісного уявлення про добросовісність учасників справи може слугувати оцінка як строків, в які такими учасниками вчиняються ті чи інші процесуальні дії, так і змісту підстав, які обґрунтовують вчинення такої дії.</w:t>
      </w:r>
    </w:p>
    <w:p>
      <w:pPr>
        <w:pStyle w:val="Normal"/>
        <w:spacing w:lineRule="auto" w:line="252" w:before="0" w:after="0"/>
        <w:ind w:firstLine="709"/>
        <w:jc w:val="both"/>
        <w:rPr/>
      </w:pPr>
      <w:r>
        <w:rPr>
          <w:rFonts w:cs="Times New Roman" w:ascii="Times New Roman" w:hAnsi="Times New Roman"/>
          <w:sz w:val="28"/>
          <w:szCs w:val="28"/>
          <w:lang w:val="uk-UA"/>
        </w:rPr>
        <w:t>Як вбачається з обставин справи, з-поміж інших заяв суд також здійснював розгляд грошових вимог ПАТ «АКЗ» та компанії «</w:t>
      </w:r>
      <w:r>
        <w:rPr>
          <w:rFonts w:cs="Times New Roman" w:ascii="Times New Roman" w:hAnsi="Times New Roman"/>
          <w:sz w:val="28"/>
          <w:szCs w:val="28"/>
          <w:lang w:val="en-US"/>
        </w:rPr>
        <w:t>LL</w:t>
      </w:r>
      <w:r>
        <w:rPr>
          <w:rFonts w:cs="Times New Roman" w:ascii="Times New Roman" w:hAnsi="Times New Roman"/>
          <w:sz w:val="28"/>
          <w:szCs w:val="28"/>
          <w:lang w:val="uk-UA"/>
        </w:rPr>
        <w:t>».</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доведення кредиторських вимог одночасно з поданням відповідних документів, що їх підтверджують, покладено саме на кредитора.</w:t>
      </w:r>
    </w:p>
    <w:p>
      <w:pPr>
        <w:pStyle w:val="Normal"/>
        <w:spacing w:lineRule="auto" w:line="252" w:before="0" w:after="0"/>
        <w:ind w:firstLine="709"/>
        <w:jc w:val="both"/>
        <w:rPr/>
      </w:pPr>
      <w:r>
        <w:rPr>
          <w:rFonts w:cs="Times New Roman" w:ascii="Times New Roman" w:hAnsi="Times New Roman"/>
          <w:sz w:val="28"/>
          <w:szCs w:val="28"/>
          <w:lang w:val="uk-UA"/>
        </w:rPr>
        <w:t>Такі правові висновки викладені у постанові Верховного Суду у складі Касаційного господарського суду від 29 березня 2018 року у справі № 916/4644/15.</w:t>
      </w:r>
    </w:p>
    <w:p>
      <w:pPr>
        <w:pStyle w:val="Normal"/>
        <w:spacing w:lineRule="auto" w:line="252" w:before="0" w:after="0"/>
        <w:ind w:firstLine="709"/>
        <w:jc w:val="both"/>
        <w:rPr/>
      </w:pPr>
      <w:r>
        <w:rPr>
          <w:rFonts w:cs="Times New Roman" w:ascii="Times New Roman" w:hAnsi="Times New Roman"/>
          <w:sz w:val="28"/>
          <w:szCs w:val="28"/>
          <w:lang w:val="uk-UA"/>
        </w:rPr>
        <w:t>Так, перебіг строку на заявлення кредиторських вимог розпочався 31 травня 2019 року, тобто саме з 31 травня 2019 року кредитори набули як певних прав (звернення із заявою тощо), так і обов’язків (обґрунтування поданих заяв відповідними документами тощо).</w:t>
      </w:r>
    </w:p>
    <w:p>
      <w:pPr>
        <w:pStyle w:val="Normal"/>
        <w:spacing w:lineRule="auto" w:line="252" w:before="0" w:after="0"/>
        <w:ind w:firstLine="709"/>
        <w:jc w:val="both"/>
        <w:rPr/>
      </w:pPr>
      <w:r>
        <w:rPr>
          <w:rFonts w:cs="Times New Roman" w:ascii="Times New Roman" w:hAnsi="Times New Roman"/>
          <w:sz w:val="28"/>
          <w:szCs w:val="28"/>
          <w:lang w:val="uk-UA"/>
        </w:rPr>
        <w:t>У серпні 2019 року Господарський суд Дніпропетровської області почав безпосередній розгляд заяв ПАТ «АКЗ», що підтверджується ухвалою суду від 14 серпня 2019 року, та компанії «LL», що підтверджується ухвалою суду від 16 серпня 2019 року.</w:t>
      </w:r>
    </w:p>
    <w:p>
      <w:pPr>
        <w:pStyle w:val="Normal"/>
        <w:spacing w:lineRule="auto" w:line="252" w:before="0" w:after="0"/>
        <w:ind w:firstLine="709"/>
        <w:jc w:val="both"/>
        <w:rPr/>
      </w:pPr>
      <w:r>
        <w:rPr>
          <w:rFonts w:cs="Times New Roman" w:ascii="Times New Roman" w:hAnsi="Times New Roman"/>
          <w:sz w:val="28"/>
          <w:szCs w:val="28"/>
          <w:lang w:val="uk-UA"/>
        </w:rPr>
        <w:t>Таким чином, безпосередній розгляд заяв вказаних кредиторів здійснювався судом понад чотири місяці.</w:t>
      </w:r>
    </w:p>
    <w:p>
      <w:pPr>
        <w:pStyle w:val="Normal"/>
        <w:spacing w:lineRule="auto" w:line="252" w:before="0" w:after="0"/>
        <w:ind w:firstLine="709"/>
        <w:jc w:val="both"/>
        <w:rPr/>
      </w:pPr>
      <w:r>
        <w:rPr>
          <w:rFonts w:cs="Times New Roman" w:ascii="Times New Roman" w:hAnsi="Times New Roman"/>
          <w:sz w:val="28"/>
          <w:szCs w:val="28"/>
          <w:lang w:val="uk-UA"/>
        </w:rPr>
        <w:t>Обов’язок доведення грошових вимог покладено саме на кредитора і фактичне набуття такого обов’язку здійснюється одночасно із набуттям права кредитора на звернення із грошовими вимогами до боржника.</w:t>
      </w:r>
    </w:p>
    <w:p>
      <w:pPr>
        <w:pStyle w:val="Normal"/>
        <w:spacing w:lineRule="auto" w:line="252" w:before="0" w:after="0"/>
        <w:ind w:firstLine="709"/>
        <w:jc w:val="both"/>
        <w:rPr/>
      </w:pPr>
      <w:r>
        <w:rPr>
          <w:rFonts w:cs="Times New Roman" w:ascii="Times New Roman" w:hAnsi="Times New Roman"/>
          <w:sz w:val="28"/>
          <w:szCs w:val="28"/>
          <w:lang w:val="uk-UA"/>
        </w:rPr>
        <w:t>З матеріалів та обставин справи вбачається систематичне подання скаржниками клопотань та заяв, які за своїми змістом та суттю мають наслідком перекладання обов’язку кредитора щодо доведення заявлених вимог на третіх осіб, зокрема на боржника, зміну засобів доказування, штучне ускладнення розгляду грошових вимог, що не кореспондується з положеннями статей 42, 73, 74, 77 ГПК Україн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переважної більшості клопотань/заяв зазначеними кредиторами здійснювалось напередодні судових засідань або безпосередньо у день засідань, що не може кореспондуватись, зокрема, із приписами частини другої статті 42 ГПК України (сприяння своєчасному встановленню обставин).</w:t>
      </w:r>
    </w:p>
    <w:p>
      <w:pPr>
        <w:pStyle w:val="Normal"/>
        <w:spacing w:lineRule="auto" w:line="252" w:before="0" w:after="0"/>
        <w:ind w:firstLine="709"/>
        <w:jc w:val="both"/>
        <w:rPr/>
      </w:pPr>
      <w:r>
        <w:rPr>
          <w:rFonts w:cs="Times New Roman" w:ascii="Times New Roman" w:hAnsi="Times New Roman"/>
          <w:sz w:val="28"/>
          <w:szCs w:val="28"/>
          <w:lang w:val="uk-UA"/>
        </w:rPr>
        <w:t>Зазначені обставини у своїй сукупності дають можливість сформувати обґрунтовані припущення щодо відсутності у наведених кредиторів дійсних намірів застосовувати процесуальний закон з метою прискорення розгляду їхніх вимог.</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паки, подання клопотань безпосередньо перед судовим засіданням та під час розгляду справи, з огляду на період розгляду вимог (із серпня 2019 року), дають змогу сформувати обґрунтоване припущення про свідоме вчинення дій, направлених саме на затягування розгляду справи, без очевидної та явної мети забезпечення своєчасного розгляду заявлених вимог та затвердження реєстру вимог кредиторів.</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є засідання з розгляду кредиторських вимог та затвердження реєстру вимог кредиторів було призначено на 29 жовтня 2019 року.</w:t>
      </w:r>
    </w:p>
    <w:p>
      <w:pPr>
        <w:pStyle w:val="Normal"/>
        <w:spacing w:lineRule="auto" w:line="252" w:before="0" w:after="0"/>
        <w:ind w:firstLine="709"/>
        <w:jc w:val="both"/>
        <w:rPr/>
      </w:pPr>
      <w:r>
        <w:rPr>
          <w:rFonts w:cs="Times New Roman" w:ascii="Times New Roman" w:hAnsi="Times New Roman"/>
          <w:sz w:val="28"/>
          <w:szCs w:val="28"/>
          <w:lang w:val="uk-UA"/>
        </w:rPr>
        <w:t>У судове засідання 29 жовтня 2019 року прибули представники кредиторів – більш ніж 300 осіб, оскільки від кожного кредитора були присутні по 2–3 представники.</w:t>
      </w:r>
    </w:p>
    <w:p>
      <w:pPr>
        <w:pStyle w:val="Normal"/>
        <w:spacing w:lineRule="auto" w:line="252" w:before="0" w:after="0"/>
        <w:ind w:firstLine="709"/>
        <w:jc w:val="both"/>
        <w:rPr/>
      </w:pPr>
      <w:r>
        <w:rPr>
          <w:rFonts w:cs="Times New Roman" w:ascii="Times New Roman" w:hAnsi="Times New Roman"/>
          <w:sz w:val="28"/>
          <w:szCs w:val="28"/>
          <w:lang w:val="uk-UA"/>
        </w:rPr>
        <w:t>Найбільший у Господарському суді Дніпропетровської області зал судового засідання № 1-107 вмістив близько 50 представників кредиторів, інші представники залишались у коридорі біля залу судового засідання.</w:t>
      </w:r>
    </w:p>
    <w:p>
      <w:pPr>
        <w:pStyle w:val="Normal"/>
        <w:spacing w:lineRule="auto" w:line="252" w:before="0" w:after="0"/>
        <w:ind w:firstLine="709"/>
        <w:jc w:val="both"/>
        <w:rPr/>
      </w:pPr>
      <w:r>
        <w:rPr>
          <w:rFonts w:cs="Times New Roman" w:ascii="Times New Roman" w:hAnsi="Times New Roman"/>
          <w:sz w:val="28"/>
          <w:szCs w:val="28"/>
          <w:lang w:val="uk-UA"/>
        </w:rPr>
        <w:t>Суддя зауважив, що присутні в судовому засіданні представники кредиторів були обурені, що зал судового засідання не вміщував всіх учасників судового процесу, що є порушенням їхнього процесуального права на доступ до правосуддя.</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жовтня 2019 року судове засідання з розгляду заявлених вказаними кредиторами клопотань, грошових вимог, затвердження реєстру вимог кредиторів не відбулось у зв’язку із заявленням відводу представником ПАТ «АКЗ».</w:t>
      </w:r>
    </w:p>
    <w:p>
      <w:pPr>
        <w:pStyle w:val="Normal"/>
        <w:spacing w:lineRule="auto" w:line="252" w:before="0" w:after="0"/>
        <w:ind w:firstLine="709"/>
        <w:jc w:val="both"/>
        <w:rPr/>
      </w:pPr>
      <w:r>
        <w:rPr>
          <w:rFonts w:cs="Times New Roman" w:ascii="Times New Roman" w:hAnsi="Times New Roman"/>
          <w:sz w:val="28"/>
          <w:szCs w:val="28"/>
          <w:lang w:val="uk-UA"/>
        </w:rPr>
        <w:t>Правовідносини суду з кожним учасником процесу підпорядковані досягненню головної мети ‒ ухваленню у розумні строки законного та обґрунтованого рішення, а також створення особам, які беруть участь у справі, процесуальних умов для забезпечення захисту їхніх прав, а також прав та інтересів інших осіб.</w:t>
      </w:r>
    </w:p>
    <w:p>
      <w:pPr>
        <w:pStyle w:val="Normal"/>
        <w:spacing w:lineRule="auto" w:line="252" w:before="0" w:after="0"/>
        <w:ind w:firstLine="709"/>
        <w:jc w:val="both"/>
        <w:rPr/>
      </w:pPr>
      <w:r>
        <w:rPr>
          <w:rFonts w:cs="Times New Roman" w:ascii="Times New Roman" w:hAnsi="Times New Roman"/>
          <w:sz w:val="28"/>
          <w:szCs w:val="28"/>
          <w:lang w:val="uk-UA"/>
        </w:rPr>
        <w:t>Процесуальний закон вимагає та забезпечує належну поведінку сторони у господарському суді, що також кореспондується із суб’єктивним процесуальним правом суд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уальні права надано законом тим особам, які беруть участь у процесі, і мають сприяти суду у їх правильному вирішенні, і кожного разу, коли сторона у справі вчиняє будь-яку процесуальну дію не із цією метою, а задля досягнення якихось сторонніх цілей (для введення суду в оману, затягування розгляду, створення перешкод опоненту), вона виходить за межі дійсного змісту свого права, тобто використовує його всупереч основним засадам господарського судочинства, а отже, зловживає ним.</w:t>
      </w:r>
    </w:p>
    <w:p>
      <w:pPr>
        <w:pStyle w:val="Normal"/>
        <w:spacing w:lineRule="auto" w:line="252" w:before="0" w:after="0"/>
        <w:ind w:firstLine="709"/>
        <w:jc w:val="both"/>
        <w:rPr/>
      </w:pPr>
      <w:r>
        <w:rPr>
          <w:rFonts w:cs="Times New Roman" w:ascii="Times New Roman" w:hAnsi="Times New Roman"/>
          <w:sz w:val="28"/>
          <w:szCs w:val="28"/>
          <w:lang w:val="uk-UA"/>
        </w:rPr>
        <w:t>З огляду на наведені вище обставини строки розгляду кредиторських вимог, проведення процедури розпорядження майном суддя вважає, що подані скаржниками клопотання є нічим іншим, як спробою затягнути розгляд грошових вимог та затвердження реєстру кредиторів боржника, що має наслідком порушення положень законодавства про завдання та основні засади господарського судочинства та прав значної кількості інших кредиторів.</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х рішеннях Європейський суд з прав людини неодноразово наголошував, що це роль національних судів – організовувати судові провадження таким чином, щоб вони були без затримок та ефективними (рішення від 2 грудня 2010 року № 16652/04 у справі «Шульга проти України», пункт 28), і запобігання неналежній та такій, що затягує справу, поведінці сторін у цивільному процесі є завданням саме державних органів (рішення від 20 січня 2011 року № 26976/06 у справі «Мусієнко проти України», пункт 24).</w:t>
      </w:r>
    </w:p>
    <w:p>
      <w:pPr>
        <w:pStyle w:val="Normal"/>
        <w:spacing w:lineRule="auto" w:line="252" w:before="0" w:after="0"/>
        <w:ind w:firstLine="709"/>
        <w:jc w:val="both"/>
        <w:rPr/>
      </w:pPr>
      <w:r>
        <w:rPr>
          <w:rFonts w:cs="Times New Roman" w:ascii="Times New Roman" w:hAnsi="Times New Roman"/>
          <w:sz w:val="28"/>
          <w:szCs w:val="28"/>
          <w:lang w:val="uk-UA"/>
        </w:rPr>
        <w:t>Суддя звернув увагу, що представник скаржників – адвокат Ткаченко С.В., починаючи із серпня та до ухвалення розгляду кредиторських вимог і завершення розгляду реєстру вимог кредиторів постійно здійснював тиск на суд та вчиняв дії, спрямовані на затягування судового процесу, що слідує з подання необґрунтованих клопотань та заяв.</w:t>
      </w:r>
    </w:p>
    <w:p>
      <w:pPr>
        <w:pStyle w:val="Normal"/>
        <w:spacing w:lineRule="auto" w:line="252" w:before="0" w:after="0"/>
        <w:ind w:firstLine="709"/>
        <w:jc w:val="both"/>
        <w:rPr/>
      </w:pPr>
      <w:r>
        <w:rPr>
          <w:rFonts w:cs="Times New Roman" w:ascii="Times New Roman" w:hAnsi="Times New Roman"/>
          <w:sz w:val="28"/>
          <w:szCs w:val="28"/>
          <w:lang w:val="uk-UA"/>
        </w:rPr>
        <w:t>Так, ухвалою Господарського суду Дніпропетровської області від 29 жовтня 2019 року визнано необґрунтованою заяву представника ПАТ «АКЗ» про відвід судді. Заяву ПАТ «АКЗ» про відвід судді передано на автоматизований розподіл для розгляду. Відкладено попереднє засідання суду на 14 листопада 2019 року.</w:t>
      </w:r>
    </w:p>
    <w:p>
      <w:pPr>
        <w:pStyle w:val="Normal"/>
        <w:spacing w:lineRule="auto" w:line="252" w:before="0" w:after="0"/>
        <w:ind w:firstLine="709"/>
        <w:jc w:val="both"/>
        <w:rPr/>
      </w:pPr>
      <w:r>
        <w:rPr>
          <w:rFonts w:cs="Times New Roman" w:ascii="Times New Roman" w:hAnsi="Times New Roman"/>
          <w:sz w:val="28"/>
          <w:szCs w:val="28"/>
          <w:lang w:val="uk-UA"/>
        </w:rPr>
        <w:t>У зв’язку з великою кількістю кредиторів та відсутністю у суді приміщення для їх розміщення Господарський суд Дніпропетровської області звернувся до голови Соборної районної у місті Дніпрі ради з проханням про надання можливості провести судове засідання 14 листопада 2019 року в актовому залі районної ради (приміщення якого територіально наближено до Господарського суду Дніпропетровської області та вміщує понад 300 осіб).</w:t>
      </w:r>
    </w:p>
    <w:p>
      <w:pPr>
        <w:pStyle w:val="Normal"/>
        <w:spacing w:lineRule="auto" w:line="252" w:before="0" w:after="0"/>
        <w:ind w:firstLine="709"/>
        <w:jc w:val="both"/>
        <w:rPr/>
      </w:pPr>
      <w:r>
        <w:rPr>
          <w:rFonts w:cs="Times New Roman" w:ascii="Times New Roman" w:hAnsi="Times New Roman"/>
          <w:sz w:val="28"/>
          <w:szCs w:val="28"/>
          <w:lang w:val="uk-UA"/>
        </w:rPr>
        <w:t>Листом суду від 5 листопада 2019 року № 01-03/1759/19 до Соборної районної у місті Дніпрі ради було погоджено безоплатне надання актового залу районної ради для проведення судового засідання, призначеного на 14 листопада 2019 року.</w:t>
      </w:r>
    </w:p>
    <w:p>
      <w:pPr>
        <w:pStyle w:val="Normal"/>
        <w:spacing w:lineRule="auto" w:line="252" w:before="0" w:after="0"/>
        <w:ind w:firstLine="709"/>
        <w:jc w:val="both"/>
        <w:rPr/>
      </w:pPr>
      <w:r>
        <w:rPr>
          <w:rFonts w:cs="Times New Roman" w:ascii="Times New Roman" w:hAnsi="Times New Roman"/>
          <w:sz w:val="28"/>
          <w:szCs w:val="28"/>
          <w:lang w:val="uk-UA"/>
        </w:rPr>
        <w:t>Ухвалою суду від 6 листопада 2019 року у справі № 904/2104/19 постановлено, що судове засідання у справі, призначене на 14 листопада 2019 року, відбудеться за адресою: місто Дніпро, площа Шевченка, 7, копії ухвали були надіслані учасникам справи завчасно відповідно до вимог ГПК України, а саме за 8 днів до дати слухання.</w:t>
      </w:r>
    </w:p>
    <w:p>
      <w:pPr>
        <w:pStyle w:val="Normal"/>
        <w:spacing w:lineRule="auto" w:line="252" w:before="0" w:after="0"/>
        <w:ind w:firstLine="709"/>
        <w:jc w:val="both"/>
        <w:rPr/>
      </w:pPr>
      <w:r>
        <w:rPr>
          <w:rFonts w:cs="Times New Roman" w:ascii="Times New Roman" w:hAnsi="Times New Roman"/>
          <w:sz w:val="28"/>
          <w:szCs w:val="28"/>
          <w:lang w:val="uk-UA"/>
        </w:rPr>
        <w:t>Також на сайті Господарського суду Дніпропетровської області, на посту охорони, у залі судового засідання № 1-107, у кабінетах судді Владимиренка І.В. та помічника судді було розміщено оголошення, що судове засідання, призначене на 12:00 14 листопада 2019 року, відбудеться в актовому залі Соборної районної у місті Дніпрі ради за адресою: 49027, Дніпропетровська область, місто Дніпро, площа Шевченка, 7.</w:t>
      </w:r>
    </w:p>
    <w:p>
      <w:pPr>
        <w:pStyle w:val="Normal"/>
        <w:spacing w:lineRule="auto" w:line="252" w:before="0" w:after="0"/>
        <w:ind w:firstLine="709"/>
        <w:jc w:val="both"/>
        <w:rPr/>
      </w:pPr>
      <w:r>
        <w:rPr>
          <w:rFonts w:cs="Times New Roman" w:ascii="Times New Roman" w:hAnsi="Times New Roman"/>
          <w:sz w:val="28"/>
          <w:szCs w:val="28"/>
          <w:lang w:val="uk-UA"/>
        </w:rPr>
        <w:t>Суддя також наголосив, що твердження скаржників, що суд не забезпечив кредиторам їхнє право бути належним чином завчасно повідомленими про місце судового засідання, є необгрунтованими та безпідставними, оскільки представником ПАТ «АКЗ» до приміщення Господарського суду Дніпропетровської області 14 листопада 2019 року , а саме за дві години до початку попереднього судового засідання, були подані клопотання від імені ПАТ «АКЗ», що свідчить про обізнаність кредитора про час і місце судового засідання.</w:t>
      </w:r>
    </w:p>
    <w:p>
      <w:pPr>
        <w:pStyle w:val="Normal"/>
        <w:spacing w:lineRule="auto" w:line="252" w:before="0" w:after="0"/>
        <w:ind w:firstLine="709"/>
        <w:jc w:val="both"/>
        <w:rPr/>
      </w:pPr>
      <w:r>
        <w:rPr>
          <w:rFonts w:cs="Times New Roman" w:ascii="Times New Roman" w:hAnsi="Times New Roman"/>
          <w:sz w:val="28"/>
          <w:szCs w:val="28"/>
          <w:lang w:val="uk-UA"/>
        </w:rPr>
        <w:t>Стосовно твердження, що проведення судового засідання за межами приміщення суду, а не у спеціально обладнаному для цього приміщенні суду ‒ залі засідань є порушенням законодавства, на думку судді, не відповідає дійсності з огляду на те, що відповідно до частини четвертої статті 196 ГПК України судове засідання проводиться у спеціально обладнаному приміщенні ‒ залі судових засідань. Окремі процесуальні дії в разі необхідності можуть вчинятися за межами приміщення суд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восьмою статті 11 Закону України «Про судоустрій і статус суддів» судові засідання проводяться виключно в спеціально обладнаному для цього приміщенні суду ‒ залі засідань, яке придатне для розміщення сторін та інших учасників судового процесу і дає змогу реалізовувати надані їм процесуальні права і виконувати процесуальні обов’язки.</w:t>
      </w:r>
    </w:p>
    <w:p>
      <w:pPr>
        <w:pStyle w:val="Normal"/>
        <w:spacing w:lineRule="auto" w:line="252" w:before="0" w:after="0"/>
        <w:ind w:firstLine="709"/>
        <w:jc w:val="both"/>
        <w:rPr/>
      </w:pPr>
      <w:r>
        <w:rPr>
          <w:rFonts w:cs="Times New Roman" w:ascii="Times New Roman" w:hAnsi="Times New Roman"/>
          <w:sz w:val="28"/>
          <w:szCs w:val="28"/>
          <w:lang w:val="uk-UA"/>
        </w:rPr>
        <w:t>Саме тому для забезпечення сторонам та іншим учасникам судового процесу вільної можливості реалізовувати надані їм процесуальні права і виконувати процесуальні обов’язки під час розгляду реєстру вимог кредиторів Господарський суд Дніпропетровської області звернувся листом до голови Соборної районної у місті Дніпрі ради з проханням про надання можливості провести судове засідання 14 листопада 2019 року в актовому залі районної ради у зв’язку з великою кількістю кредиторів та відсутністю у господарському суді приміщення для розміщення всіх кредиторів.</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ому суду Дніпропетровської області Соборною районною у місті Дніпрі радою було надано відповідь про можливість проведення 14 листопада 2019 року судового засідання в актовому залі районної ради, про що господарський суд 6 листопада 2019 року виніс ухвалу про призначення судового засідання на 14 листопада 2019 року.</w:t>
      </w:r>
    </w:p>
    <w:p>
      <w:pPr>
        <w:pStyle w:val="Normal"/>
        <w:spacing w:lineRule="auto" w:line="252" w:before="0" w:after="0"/>
        <w:ind w:firstLine="709"/>
        <w:jc w:val="both"/>
        <w:rPr/>
      </w:pPr>
      <w:r>
        <w:rPr>
          <w:rFonts w:cs="Times New Roman" w:ascii="Times New Roman" w:hAnsi="Times New Roman"/>
          <w:sz w:val="28"/>
          <w:szCs w:val="28"/>
          <w:lang w:val="uk-UA"/>
        </w:rPr>
        <w:t>Наказом керівника апарату Господарського суду Дніпропетровської області від 12 листопада 2019 року № 24-0 зобов’язано начальника відділу інформаційно-технічного забезпечення Бобикіна В.С. та начальника господарського відділу Боговенка О.В. забезпечити технічну можливість проведення судового засідання у справі № 904/2104/19 за заявою ТОВ «Технобудмонтаж Груп» до ПАТ «ДМК» про банкрутство у спеціально обладнаному для проведення судового засідання приміщенні (зал судових засідань) ‒ актовому залі Соборної районної у місті Дніпрі ради за адресою: місто Дніпро, площа Шевченка, 7.</w:t>
      </w:r>
    </w:p>
    <w:p>
      <w:pPr>
        <w:pStyle w:val="Normal"/>
        <w:spacing w:lineRule="auto" w:line="252" w:before="0" w:after="0"/>
        <w:ind w:firstLine="709"/>
        <w:jc w:val="both"/>
        <w:rPr/>
      </w:pPr>
      <w:r>
        <w:rPr>
          <w:rFonts w:cs="Times New Roman" w:ascii="Times New Roman" w:hAnsi="Times New Roman"/>
          <w:sz w:val="28"/>
          <w:szCs w:val="28"/>
          <w:lang w:val="uk-UA"/>
        </w:rPr>
        <w:t>У приміщенні Соборної районної у місті Дніпрі ради в актовому залі ‒ залі судового засідання для здійснення фіксації судового процесу було встановлено спеціальне обладнання, а саме комплекс звукозапису, що забезпечує належне фіксування, зберігання, копіювання (дублювання) і використання інформації, яка відображає перебіг судового засідання.</w:t>
      </w:r>
    </w:p>
    <w:p>
      <w:pPr>
        <w:pStyle w:val="Normal"/>
        <w:spacing w:lineRule="auto" w:line="252" w:before="0" w:after="0"/>
        <w:ind w:firstLine="709"/>
        <w:jc w:val="both"/>
        <w:rPr/>
      </w:pPr>
      <w:r>
        <w:rPr>
          <w:rFonts w:cs="Times New Roman" w:ascii="Times New Roman" w:hAnsi="Times New Roman"/>
          <w:sz w:val="28"/>
          <w:szCs w:val="28"/>
          <w:lang w:val="uk-UA"/>
        </w:rPr>
        <w:t>Секретарем відповідно до Інструкції про порядок роботи з технічними засобами фіксування судового процесу було проведено тестування для перевірки, що складові комплексу звукозапису (мікрофони, мікшер тощо) працюють нормально та запис здійснюється правильно, про що свідчать стенограма розгляду справи № 904/2104/19 та протокол судового засідання.</w:t>
      </w:r>
    </w:p>
    <w:p>
      <w:pPr>
        <w:pStyle w:val="Normal"/>
        <w:spacing w:lineRule="auto" w:line="252" w:before="0" w:after="0"/>
        <w:ind w:firstLine="709"/>
        <w:jc w:val="both"/>
        <w:rPr/>
      </w:pPr>
      <w:r>
        <w:rPr>
          <w:rFonts w:cs="Times New Roman" w:ascii="Times New Roman" w:hAnsi="Times New Roman"/>
          <w:sz w:val="28"/>
          <w:szCs w:val="28"/>
          <w:lang w:val="uk-UA"/>
        </w:rPr>
        <w:t>Тому твердження представника скаржників про проведення судового засідання за межами приміщення суду, не у спеціально обладнаному для цього приміщенні суду ‒ залі засідань є безпідставними та такими, що спростовані зазначеним вище.</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протоколом судового засідання 14 листопада 2019 року зареєстровано 133 представники сторін та учасники провадження.</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відсутності у залі судового засідання спеціально обладнаного приміщення (нарадча кімната) для ухвалення судових рішень суддя вказав, що у судовому засіданні 14 листопада 2019 року суд оголосив вихід суду до нарадчої кімнати для прийняття рішення, секретар судового засідання, вільні слухачі, учасники справи та представники преси покинули зал судового засідання, при цьому учасники справи та представники преси забрали із залу всі особисті речі, в тому числі мікрофони та камери.</w:t>
      </w:r>
    </w:p>
    <w:p>
      <w:pPr>
        <w:pStyle w:val="Normal"/>
        <w:spacing w:lineRule="auto" w:line="252" w:before="0" w:after="0"/>
        <w:ind w:firstLine="709"/>
        <w:jc w:val="both"/>
        <w:rPr/>
      </w:pPr>
      <w:r>
        <w:rPr>
          <w:rFonts w:cs="Times New Roman" w:ascii="Times New Roman" w:hAnsi="Times New Roman"/>
          <w:sz w:val="28"/>
          <w:szCs w:val="28"/>
          <w:lang w:val="uk-UA"/>
        </w:rPr>
        <w:t>Отже, судом під час перебування в нарадчій кімнаті дотримано всі вимоги чинного законодавства України, а тому наведені твердження представника скаржників є необґрунтованими.</w:t>
      </w:r>
    </w:p>
    <w:p>
      <w:pPr>
        <w:pStyle w:val="Normal"/>
        <w:spacing w:lineRule="auto" w:line="252" w:before="0" w:after="0"/>
        <w:ind w:firstLine="709"/>
        <w:jc w:val="both"/>
        <w:rPr/>
      </w:pPr>
      <w:r>
        <w:rPr>
          <w:rFonts w:cs="Times New Roman" w:ascii="Times New Roman" w:hAnsi="Times New Roman"/>
          <w:sz w:val="28"/>
          <w:szCs w:val="28"/>
          <w:lang w:val="uk-UA"/>
        </w:rPr>
        <w:t>Крім того, суддя наголосив, що під час судового засідання в приміщенні районної ради підтримання громадського порядку забезпечувалося безпосередньо охороною районної ради, під час проведення судового засідання 14 листопада 2019 року у справі № 904/2104/19 у приміщенні Соборної районної у місті Дніпрі ради не було зафіксовано жодного випадку порушення громадського порядку .</w:t>
      </w:r>
    </w:p>
    <w:p>
      <w:pPr>
        <w:pStyle w:val="Normal"/>
        <w:spacing w:lineRule="auto" w:line="252" w:before="0" w:after="0"/>
        <w:ind w:firstLine="709"/>
        <w:jc w:val="both"/>
        <w:rPr/>
      </w:pPr>
      <w:r>
        <w:rPr>
          <w:rFonts w:cs="Times New Roman" w:ascii="Times New Roman" w:hAnsi="Times New Roman"/>
          <w:sz w:val="28"/>
          <w:szCs w:val="28"/>
          <w:lang w:val="uk-UA"/>
        </w:rPr>
        <w:t>Частиною другою статті 25 Закону України «Про відновлення платоспроможності боржника або визнання його банкрутом» (яка діяла під час початку розгляду кредиторських вимог) та частиною другою статті 47 Кодексу України з процедур банкрутства (який почав діяти на момент закінчення розгляду кредиторських вимог) визначено, що господарський суд за наслідками розгляду кредиторських вимог виносить ухвалу.</w:t>
      </w:r>
    </w:p>
    <w:p>
      <w:pPr>
        <w:pStyle w:val="Normal"/>
        <w:spacing w:lineRule="auto" w:line="252" w:before="0" w:after="0"/>
        <w:ind w:firstLine="709"/>
        <w:jc w:val="both"/>
        <w:rPr/>
      </w:pPr>
      <w:r>
        <w:rPr>
          <w:rFonts w:cs="Times New Roman" w:ascii="Times New Roman" w:hAnsi="Times New Roman"/>
          <w:sz w:val="28"/>
          <w:szCs w:val="28"/>
          <w:lang w:val="uk-UA"/>
        </w:rPr>
        <w:t>Саме ухвала є підставою для визначення кількості голосів на зборах кредиторів (частина четверта статті 48 Кодексу України з процедур банкрутства).</w:t>
      </w:r>
    </w:p>
    <w:p>
      <w:pPr>
        <w:pStyle w:val="Normal"/>
        <w:spacing w:lineRule="auto" w:line="252" w:before="0" w:after="0"/>
        <w:ind w:firstLine="709"/>
        <w:jc w:val="both"/>
        <w:rPr/>
      </w:pPr>
      <w:r>
        <w:rPr>
          <w:rFonts w:cs="Times New Roman" w:ascii="Times New Roman" w:hAnsi="Times New Roman"/>
          <w:sz w:val="28"/>
          <w:szCs w:val="28"/>
          <w:lang w:val="uk-UA"/>
        </w:rPr>
        <w:t>У господарського суду відсутні правові підстави розглядати та виносити декілька ухвал за наслідками розгляду кредиторських вимог. Таким чином, суд змушений проводити судове засідання в актовому залі Соборної районної у місті Дніпрі ради для розміщення в судовому засіданні всіх учасників провадження у справі про банкрутство, вільних слухачів та представників преси.</w:t>
      </w:r>
    </w:p>
    <w:p>
      <w:pPr>
        <w:pStyle w:val="Normal"/>
        <w:spacing w:lineRule="auto" w:line="252" w:before="0" w:after="0"/>
        <w:ind w:firstLine="709"/>
        <w:jc w:val="both"/>
        <w:rPr/>
      </w:pPr>
      <w:r>
        <w:rPr>
          <w:rFonts w:cs="Times New Roman" w:ascii="Times New Roman" w:hAnsi="Times New Roman"/>
          <w:sz w:val="28"/>
          <w:szCs w:val="28"/>
          <w:lang w:val="uk-UA"/>
        </w:rPr>
        <w:t>Інші кредитори та боржник не заявляли будь-яких претензій щодо забезпечення належного розгляду реєстру вимог кредиторів в актовому залі Соборної районної у місті Дніпрі ради у попередньому судовому засіданні, за наслідками якого господарським судом винесено ухвал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банкрутства боржника, який є містоутворюючим, важливим підприємством, що має стратегічне значення для економіки та безпеки держави, є складною порівняно з іншими справами про банкрутство, які розглядаються господарськими судами України.</w:t>
      </w:r>
    </w:p>
    <w:p>
      <w:pPr>
        <w:pStyle w:val="Normal"/>
        <w:spacing w:lineRule="auto" w:line="252" w:before="0" w:after="0"/>
        <w:ind w:firstLine="709"/>
        <w:jc w:val="both"/>
        <w:rPr/>
      </w:pPr>
      <w:r>
        <w:rPr>
          <w:rFonts w:cs="Times New Roman" w:ascii="Times New Roman" w:hAnsi="Times New Roman"/>
          <w:sz w:val="28"/>
          <w:szCs w:val="28"/>
          <w:lang w:val="uk-UA"/>
        </w:rPr>
        <w:t>Кількість кредиторів, що заявили грошові вимоги до боржника, – 260 осіб, загальна сума заявлених грошових вимог – понад 130 мільярдів гривень, ухвала Господарського суду Дніпропетровської області від 14 листопада 2019 року надрукована на 475 аркушах.</w:t>
      </w:r>
    </w:p>
    <w:p>
      <w:pPr>
        <w:pStyle w:val="Normal"/>
        <w:spacing w:lineRule="auto" w:line="252" w:before="0" w:after="0"/>
        <w:ind w:firstLine="709"/>
        <w:jc w:val="both"/>
        <w:rPr/>
      </w:pPr>
      <w:r>
        <w:rPr>
          <w:rFonts w:cs="Times New Roman" w:ascii="Times New Roman" w:hAnsi="Times New Roman"/>
          <w:sz w:val="28"/>
          <w:szCs w:val="28"/>
          <w:lang w:val="uk-UA"/>
        </w:rPr>
        <w:t>Усі твердження, викладені у скаргах представника скаржників – адвоката Ткаченка С.В., на думку судді, є необґрунтованими та не можуть бути підставою для притягнення до дисциплінарної відповідальності.</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я вважає, що дії представника скаржників є тиском на суд, а подання скарг розцінює як спробу вплинути на прийняття апеляційною інстанцією бажаного рішення, оскільки на цей час Центральним апеляційним господарським судом за апеляційною скаргою, зокрема і скаржників, вимоги яких відхилені, переглядається ухвала Господарського суду Дніпропетровської області від 14 листопада 2019 року у справі № 904/2104/19 про банкрутство.</w:t>
      </w:r>
    </w:p>
    <w:p>
      <w:pPr>
        <w:pStyle w:val="Normal"/>
        <w:spacing w:lineRule="auto" w:line="252" w:before="0" w:after="0"/>
        <w:ind w:firstLine="709"/>
        <w:jc w:val="both"/>
        <w:rPr/>
      </w:pPr>
      <w:r>
        <w:rPr>
          <w:rFonts w:cs="Times New Roman" w:ascii="Times New Roman" w:hAnsi="Times New Roman"/>
          <w:sz w:val="28"/>
          <w:szCs w:val="28"/>
          <w:lang w:val="uk-UA"/>
        </w:rPr>
        <w:t>На запит члена Вищої ради правосуддя Швецової Л.А. щодо суті скарг суддя Центрального апеляційного господарського суду Кузнецов В.О. пояснень не надав.</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унктами 1, 2 частини сьомої статті 56 вказаного Закону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spacing w:lineRule="auto" w:line="252" w:before="0" w:after="0"/>
        <w:ind w:firstLine="709"/>
        <w:jc w:val="both"/>
        <w:rPr/>
      </w:pPr>
      <w:r>
        <w:rPr>
          <w:rFonts w:cs="Times New Roman" w:ascii="Times New Roman" w:hAnsi="Times New Roman"/>
          <w:sz w:val="28"/>
          <w:szCs w:val="28"/>
          <w:lang w:val="uk-UA"/>
        </w:rPr>
        <w:t>Відповідно до частин першої – четвертої статті 120 ГПК України суд викликає учасників справи у судове засідання або для участі у вчиненні процесуальної дії, якщо визнає їх явку обов’язковою. Суд повідомляє учасників справи про дату, час і місце судового засідання чи вчинення відповідної процесуальної дії, якщо їх явка є не обов’язковою. Виклики і повідомлення здійснюються шляхом вручення ухвали в порядку, передбаченому цим Кодексом для вручення судових рішень. Ухвала господарського суду про дату, час та місце судового засідання чи вчинення відповідної процесуальної дії повинна бути вручена завчасно, з таким розрахунком, щоб особи, які викликаються, мали достатньо часу, але не менше ніж п’ять днів, для явки в суд і підготовки до участі в судовому розгляді справи чи вчинення відповідної процесуальної дії. Цей термін може бути скорочений судом у випадку, коли цього вимагає терміновість вчинення відповідної процесуальної дії (огляд доказів, що швидко псуються, неможливість захисту прав особи у випадку зволікання тощо).</w:t>
      </w:r>
    </w:p>
    <w:p>
      <w:pPr>
        <w:pStyle w:val="Normal"/>
        <w:spacing w:lineRule="auto" w:line="252" w:before="0" w:after="0"/>
        <w:ind w:firstLine="709"/>
        <w:jc w:val="both"/>
        <w:rPr/>
      </w:pPr>
      <w:r>
        <w:rPr>
          <w:rFonts w:cs="Times New Roman" w:ascii="Times New Roman" w:hAnsi="Times New Roman"/>
          <w:sz w:val="28"/>
          <w:szCs w:val="28"/>
          <w:lang w:val="uk-UA"/>
        </w:rPr>
        <w:t>Згідно із частиною першою статті 9 ГПК України ніхто не може бути позбавлений права на інформацію про дату, час і місце розгляду своєї справи або обмежений у праві отримання в суді усної або письмової інформації про результати розгляду його судової справ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ом 1 частини другої статті 202 ГПК України встановлено, що суд відкладає розгляд справи в судовому засіданні в межах встановленого цим Кодексом строку у разі неявки у судове засідання учасника справи, щодо якого немає відомостей про направлення йому ухвали з повідомленням про дату, час і місце судового засідання.</w:t>
      </w:r>
    </w:p>
    <w:p>
      <w:pPr>
        <w:pStyle w:val="Normal"/>
        <w:spacing w:lineRule="auto" w:line="252" w:before="0" w:after="0"/>
        <w:ind w:firstLine="709"/>
        <w:jc w:val="both"/>
        <w:rPr/>
      </w:pPr>
      <w:r>
        <w:rPr>
          <w:rFonts w:cs="Times New Roman" w:ascii="Times New Roman" w:hAnsi="Times New Roman"/>
          <w:sz w:val="28"/>
          <w:szCs w:val="28"/>
          <w:lang w:val="uk-UA"/>
        </w:rPr>
        <w:t>Відповідно до частини четвертої статті 196 ГПК України судове засідання проводиться в спеціально обладнаному приміщенні ‒ залі судових засідань. Окремі процесуальні дії в разі необхідності можуть вчинятися за межами приміщення суд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восьмою статті 11 Закону України «Про судоустрій і статус суддів» судові засідання проводяться виключно в спеціально обладнаному для цього приміщенні суду ‒ залі засідань, яке придатне для розміщення сторін та інших учасників судового процесу і дає змогу реалізовувати надані їм процесуальні права і виконувати процесуальні обов’язк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шенні Європейського суду з прав людини від 12 жовтня 1978 року № 7360/76 у справі «Лео Занд проти Австрії» зазначено, що словосполучення «встановлений законом» поширюється не лише на правову основу самого існування «суду», а й на дотримання таким судом певних норм, які регулюють його діяльність. Поняття «суд, встановлений законом» у частині першій статті 6 Конвенції охоплює усю організаційну структуру судів включно з питаннями, що належать до юрисдикції певних категорій судів (пункт 68).</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зазначене Третя Дисциплінарна палата Вищої ради правосуддя вважає, що в діях судді Владимиренка І.В. щодо неповідомлення скаржників про час та місце розгляду справи, проведення розгляду справи за відсутності підтвердження про їх повідомлення про такий розгляд та проведення судового засідання у не призначеному для такого розгляду справи приміщенні може свідчити про наявність у діях судді ознак дисциплінарних проступків, передбачених підпунктом «а» пункту 1 та пунктом 4 частини першої статті 106 Закону України «Про судоустрій і статус суддів»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 права на розгляд справи судом, встановленим законом).</w:t>
      </w:r>
    </w:p>
    <w:p>
      <w:pPr>
        <w:pStyle w:val="Normal"/>
        <w:spacing w:lineRule="auto" w:line="252" w:before="0" w:after="0"/>
        <w:ind w:firstLine="709"/>
        <w:jc w:val="both"/>
        <w:rPr/>
      </w:pPr>
      <w:r>
        <w:rPr>
          <w:rFonts w:cs="Times New Roman" w:ascii="Times New Roman" w:hAnsi="Times New Roman"/>
          <w:sz w:val="28"/>
          <w:szCs w:val="28"/>
          <w:lang w:val="uk-UA"/>
        </w:rPr>
        <w:t>Правові засади справляння судового збору, платників, об’єкти та розміри ставок судового збору, порядок сплати, звільнення від сплати та повернення судового збору визначає Закон України від 8 липня 2011 року № 3674-VI «Про судовий збір».</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ершою статті 4 цього Закону встановлено, що судовий збір справляється у відповідному розмірі від прожиткового мінімуму для працездатних осіб, встановленого законом на 1 січня календарного року, в якому відповідна заява або скарга подається до суду, ‒ у відсотковому співвідношенні до ціни позову та у фіксованому розмірі.</w:t>
      </w:r>
    </w:p>
    <w:p>
      <w:pPr>
        <w:pStyle w:val="Normal"/>
        <w:spacing w:lineRule="auto" w:line="252" w:before="0" w:after="0"/>
        <w:ind w:firstLine="709"/>
        <w:jc w:val="both"/>
        <w:rPr/>
      </w:pPr>
      <w:r>
        <w:rPr>
          <w:rFonts w:cs="Times New Roman" w:ascii="Times New Roman" w:hAnsi="Times New Roman"/>
          <w:sz w:val="28"/>
          <w:szCs w:val="28"/>
          <w:lang w:val="uk-UA"/>
        </w:rPr>
        <w:t>Статтею 7 Закону України «Про Державний бюджет України на 2019 рік» від 23 листопада 2018 року встановлений прожитковий мінімум для працездатних осіб станом на 1 січня 2019 року у розмірі 1 921 гривні.</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ідпункту 4 пункту 2 частини другої статті 4 Закону України «Про судовий збір» за подання до господарського суду заяви кредитора про відкриття провадження у справі про банкрутство розмір судового збору становить 10 розмірів прожиткового мінімуму для працездатних осіб.</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сами підпункту 4 пункту 2 частини другої статті 4 Закону України «Про судовий збір» унормовано, що за подання апеляційної скарги на рішення суду розмір судового збору становить 150 відсотків ставки, що підлягала сплаті при поданні позовної заяви, іншої заяви скарг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ри поданні апеляційних скарг скаржниками сплачено судовий збір, виходячи зі 150 відсотків ставки за подання заяви про відкриття провадження у справі про банкрутство, 1921х10х150 % = 28 815 гривень. </w:t>
      </w:r>
    </w:p>
    <w:p>
      <w:pPr>
        <w:pStyle w:val="Normal"/>
        <w:spacing w:lineRule="auto" w:line="252" w:before="0" w:after="0"/>
        <w:ind w:firstLine="709"/>
        <w:jc w:val="both"/>
        <w:rPr/>
      </w:pPr>
      <w:r>
        <w:rPr>
          <w:rFonts w:cs="Times New Roman" w:ascii="Times New Roman" w:hAnsi="Times New Roman"/>
          <w:sz w:val="28"/>
          <w:szCs w:val="28"/>
          <w:lang w:val="uk-UA"/>
        </w:rPr>
        <w:t>Недоплата судового збору, розрахована Центральним апеляційним господарським судом, в розмірі 1 509 906 грн значно перевищує встановлений Законом України «Про судовий збір» максимум.</w:t>
      </w:r>
    </w:p>
    <w:p>
      <w:pPr>
        <w:pStyle w:val="Normal"/>
        <w:spacing w:lineRule="auto" w:line="252" w:before="0" w:after="0"/>
        <w:ind w:firstLine="709"/>
        <w:jc w:val="both"/>
        <w:rPr/>
      </w:pPr>
      <w:r>
        <w:rPr>
          <w:rFonts w:cs="Times New Roman" w:ascii="Times New Roman" w:hAnsi="Times New Roman"/>
          <w:sz w:val="28"/>
          <w:szCs w:val="28"/>
          <w:lang w:val="uk-UA"/>
        </w:rPr>
        <w:t>Відповідно до пункту 2 статті 4 Закону України «Про судовий збір» за подання до господарського суду позовної заяви майнового характеру сплачується судовий збір в розмірі 1,5 відсотка ціни позову, але не менше 1 розміру прожиткового мінімуму для працездатних осіб і не більше 350 розмірів прожиткового мінімуму для працездатних осіб.</w:t>
      </w:r>
    </w:p>
    <w:p>
      <w:pPr>
        <w:pStyle w:val="Normal"/>
        <w:spacing w:lineRule="auto" w:line="252" w:before="0" w:after="0"/>
        <w:ind w:firstLine="709"/>
        <w:jc w:val="both"/>
        <w:rPr/>
      </w:pPr>
      <w:r>
        <w:rPr>
          <w:rFonts w:cs="Times New Roman" w:ascii="Times New Roman" w:hAnsi="Times New Roman"/>
          <w:sz w:val="28"/>
          <w:szCs w:val="28"/>
          <w:lang w:val="uk-UA"/>
        </w:rPr>
        <w:t>Максимальний розмір судового збору за подання позову майнового характеру в 2019 році становив 350х1921 = 672 350 гривень. Таким чином, максимальний розмір судового збору за подання апеляційної скарги у 2019 році становив 100 8525 грн (150 % від 672350,00 грн).</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6 Конвенції про захист прав людини і основоположних свобод гарантує право на справедливий судовий розгляд, хоча згідно з практикою Європейського суду з прав людини допускає, що його здійснення залежить від певних умов, зокрема від необхідності сплати судового збору. </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венція про захист прав людини і основоположних свобод, Рекомендація щодо заходів, які полегшують доступ до правосуддя № R (81)7, прийнята Комітетом Міністрів Ради Європи 14 травня 1981 року, та практика Європейського суду з прав людини під час застосування цієї Конвенції не визнають необхідність сплати судових витрат обмеженням права доступу до суду. Водночас, ураховуючи положення пункту 1 статті 6 Конвенції та практику Європейського суду з прав людини, сплата судових витрат не повинна перешкоджати доступу до суду, ускладнювати цей доступ таким чином і такою мірою, щоб завдати шкоди самій суті цього права, та має переслідувати законну мет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ий суд з прав людини неодноразово вказував, що вимога сплатити судовий збір сама по собі не обмежує право заявників на доступ до правосуддя. Європейський суд з прав людини виходить із того, що судовий збір має бути «розумним», тобто таким, що з урахуванням фінансового положення заявника може бути ним сплачений. Адже невиправдано великий його розмір, який не враховує фінансове положення заявників, а розраховується на основі певного відсотка від суми, що є предметом розгляду справи, може бути розцінений як такий, що непропорційно обмежує право на доступ до правосуддя (див., зокрема, пункти 68–76 рішення у справі «Georgel and Georgeta Stoicescu v. Romania» від 26 липня 2011 року).</w:t>
      </w:r>
    </w:p>
    <w:p>
      <w:pPr>
        <w:pStyle w:val="Normal"/>
        <w:spacing w:lineRule="auto" w:line="252" w:before="0" w:after="0"/>
        <w:ind w:firstLine="709"/>
        <w:jc w:val="both"/>
        <w:rPr/>
      </w:pPr>
      <w:r>
        <w:rPr>
          <w:rFonts w:cs="Times New Roman" w:ascii="Times New Roman" w:hAnsi="Times New Roman"/>
          <w:sz w:val="28"/>
          <w:szCs w:val="28"/>
          <w:lang w:val="uk-UA"/>
        </w:rPr>
        <w:t>Європейський суд з прав людини встановлює, чи був дотриманий баланс між інтересом держави у стягненні судового збору за розгляд заяви та правом заявника на доступ до правосуддя, зокрема правом представити свою позицію по суті та захистити інтереси в суді. Для того, щоб гарантувати такий справедливий баланс та зберегти безперебійне функціонування судової системи, суди мають можливість звільнити від судового збору тих заявників, які можуть довести свою погану фінансову ситуацію (пункт 111 рішення у справі «Shishkov v. Russia» від 20 лютого 2014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цінюванні розміру судового збору необхідно враховувати питання фінансової спроможності заявника його сплатити, а також обставини конкретної справи та стадію провадження (пункт 60 рішення у справі «Kreuz v. Poland» від 19 червня 2001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раво на доступ до суду було ефективним, особа повинна мати чітку фактичну можливість оскаржити діяння, що становить втручання у її права (рішення від 4 грудня 1995 року у справі «Белле проти Франції»).</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кладене Третя Дисциплінарна палата Вищої ради правосуддя вважає, що у діях судді Центрального апеляційного господарського суду Кузнецова В.О. можливо наявні ознаки дисциплінарного проступку, передбаченого підпунктом «а» пункту 1 частини першої статті 106 Закону України «Про судоустрій і статус суддів» (умисна або внаслідок недбалості незаконна відмова в доступі до правосуддя).</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аттею 46 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pacing w:lineRule="auto" w:line="244" w:before="120" w:after="12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хвалила:</w:t>
      </w:r>
    </w:p>
    <w:p>
      <w:pPr>
        <w:pStyle w:val="Normal"/>
        <w:spacing w:lineRule="auto" w:line="244"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 дисциплінарну справу стосовно судді Господарського суду Дніпропетровської області Владимиренка Ігоря Вячеславовича та судді Центрального апеляційного господарського суду Кузнецова Вадима Олександровича,</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tabs>
          <w:tab w:val="clear" w:pos="708"/>
          <w:tab w:val="left" w:pos="6379" w:leader="none"/>
          <w:tab w:val="left" w:pos="6804" w:leader="none"/>
        </w:tabs>
        <w:spacing w:lineRule="auto" w:line="240" w:before="0" w:after="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Л.Б. Івано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и Треть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лати Вищої ради правосуддя</w:t>
        <w:tab/>
        <w:t>П.М. Гречківський</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6480"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ab/>
        <w:t>В.В. Матвійчук</w:t>
      </w:r>
    </w:p>
    <w:p>
      <w:pPr>
        <w:pStyle w:val="Normal"/>
        <w:tabs>
          <w:tab w:val="clear" w:pos="708"/>
          <w:tab w:val="left" w:pos="6480"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 Перш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uk-UA"/>
        </w:rPr>
        <w:t>палати Вищої ради правосуддя</w:t>
        <w:tab/>
        <w:t>Т.С. Розваляєв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3"/>
      <w:headerReference w:type="first" r:id="rId4"/>
      <w:type w:val="nextPage"/>
      <w:pgSz w:w="11906" w:h="16838"/>
      <w:pgMar w:left="1701"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Абзац списку Знак"/>
    <w:qFormat/>
    <w:rPr>
      <w:rFonts w:eastAsia="Calibri"/>
      <w:lang w:val="ru-RU"/>
    </w:rPr>
  </w:style>
  <w:style w:type="character" w:styleId="Style16">
    <w:name w:val="Текст у виносці Знак"/>
    <w:qFormat/>
    <w:rPr>
      <w:rFonts w:ascii="Segoe UI" w:hAnsi="Segoe UI" w:eastAsia="Calibri" w:cs="Segoe UI"/>
      <w:sz w:val="18"/>
      <w:szCs w:val="18"/>
      <w:lang w:val="ru-RU"/>
    </w:rPr>
  </w:style>
  <w:style w:type="character" w:styleId="Style17">
    <w:name w:val="Верхній колонтитул Знак"/>
    <w:qFormat/>
    <w:rPr>
      <w:rFonts w:eastAsia="Calibri"/>
      <w:lang w:val="ru-RU"/>
    </w:rPr>
  </w:style>
  <w:style w:type="character" w:styleId="Style18">
    <w:name w:val="Нижній колонтитул Знак"/>
    <w:qFormat/>
    <w:rPr>
      <w:rFonts w:eastAsia="Calibri"/>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Style20">
    <w:name w:val="Абзац списку"/>
    <w:basedOn w:val="Normal"/>
    <w:qFormat/>
    <w:pPr>
      <w:spacing w:before="0" w:after="200"/>
      <w:ind w:left="720" w:hanging="0"/>
      <w:contextualSpacing/>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Редакці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32:00Z</dcterms:created>
  <dc:creator>Вячеслав Талько (VRU-MONO0222 - v.talko)</dc:creator>
  <dc:description/>
  <cp:keywords/>
  <dc:language>en-US</dc:language>
  <cp:lastModifiedBy>Вячеслав Талько (VRU-MONO0222 - v.talko)</cp:lastModifiedBy>
  <cp:lastPrinted>2020-07-13T10:15:00Z</cp:lastPrinted>
  <dcterms:modified xsi:type="dcterms:W3CDTF">2020-07-14T08:45:00Z</dcterms:modified>
  <cp:revision>4</cp:revision>
  <dc:subject/>
  <dc:title/>
</cp:coreProperties>
</file>