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 лип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2083/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zCs w:val="24"/>
          <w:shd w:fill="FFFFFF" w:val="clear"/>
        </w:rPr>
        <w:t>Заводського районного суду міста Миколаєва Нікітіна Д.Г.</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Житнікова Анатолія Вікторовича на дії судді Заводського районного суду міста Миколаєва Нікітіна Дмитра Геннадійови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pPr>
      <w:r>
        <w:rPr>
          <w:rFonts w:cs="Times New Roman" w:ascii="Times New Roman" w:hAnsi="Times New Roman"/>
          <w:sz w:val="28"/>
          <w:szCs w:val="28"/>
        </w:rPr>
        <w:t xml:space="preserve">27 травня 2020 року до Вищої ради правосуддя за вхідним </w:t>
        <w:br/>
        <w:t xml:space="preserve">№  Ж-794/11/7-20 надійшла скарга Житнікова А.В. на дії судді Заводського районного суду міста Миколаєва Нікітіна Д.Г. під час здійснення правосуддя у справі № 487/970/20 за позовом ОСОБА_1 до Центрального відділу поліції ГУНП в Миколаївській області, Державної казначейської служби України, третя особа – товариство з обмеженою відповідальністю «РосКосметика» (далі – ТОВ «РосКосметика»), про відшкодування шкоди, завданої діями органів досудового розслідув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скарги зазначає, що суддя Нікітін Д.Г. порушив його право на розгляд справи упродовж розумного строку та на ефективний правовий захи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гляду на наведене скаржник просить притягнути суддю Заводського районного суду міста Миколаєва Нікітіна Д.Г. до дисциплінарної відповідаль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27 травня 2020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spacing w:lineRule="auto" w:line="240" w:before="0" w:after="0"/>
        <w:ind w:firstLine="709"/>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Заводського районного суду міста Миколаєва Нікітіна Д.Г.,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Заводського районного суду міста Миколаєва Нікітіна Д.Г. з огляду на таке.</w:t>
      </w:r>
    </w:p>
    <w:p>
      <w:pPr>
        <w:pStyle w:val="Normal"/>
        <w:spacing w:lineRule="auto" w:line="240" w:before="0" w:after="0"/>
        <w:ind w:firstLine="709"/>
        <w:jc w:val="both"/>
        <w:rPr/>
      </w:pPr>
      <w:r>
        <w:rPr>
          <w:rFonts w:cs="Times New Roman" w:ascii="Times New Roman" w:hAnsi="Times New Roman"/>
          <w:sz w:val="28"/>
          <w:szCs w:val="28"/>
        </w:rPr>
        <w:t>Із письмових пояснень судді Нікітіна Д.Г., доданих до них документів, довідки про рух справи № 487/970/20 вбачається, що 13 лютого 2020 року до Заводського районного суду міста Миколаєва надійшла позовна заява ОСОБА_1 до Центрального відділу поліції ГУНП в Миколаївській області, Державної казначейської служби України, третя особа – ТОВ «РосКосметика», про відшкодування шкоди, завданої незаконними діями органів досудового розслід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лютого 2020 року позовну заяву передано судді Нікітіну Д.Г. для розгляду по суті.</w:t>
      </w:r>
    </w:p>
    <w:p>
      <w:pPr>
        <w:pStyle w:val="Normal"/>
        <w:spacing w:lineRule="auto" w:line="240" w:before="0" w:after="0"/>
        <w:ind w:firstLine="709"/>
        <w:jc w:val="both"/>
        <w:rPr/>
      </w:pPr>
      <w:r>
        <w:rPr>
          <w:rFonts w:cs="Times New Roman" w:ascii="Times New Roman" w:hAnsi="Times New Roman"/>
          <w:sz w:val="28"/>
          <w:szCs w:val="28"/>
        </w:rPr>
        <w:t>19 лютого 2020 року судом надіслано запит до відділу обліку та моніторингу інформації про реєстрацію проживання УДМС України у Миколаївській області стосовно зареєстрованого місця проживання (перебування) ОСОБА_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березня 2020 року до суду надійшла відповідь з відділу обліку та моніторингу інформації про реєстрацію проживання УДМС України у Миколаївській обла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березня 2020 року, вивчивши матеріали вищевказаної справи, в якій містилось клопотання позивача про розгляд справи за правилами спрощеного позовного провадження без повідомлення сторін, суд постановив ухвалу від 18 березня 2020 року про відкриття провадження у справі в порядку спрощеного провад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березня 2020 року вищевказану ухвалу надіслано сторонам у справі.</w:t>
      </w:r>
    </w:p>
    <w:p>
      <w:pPr>
        <w:pStyle w:val="Normal"/>
        <w:spacing w:lineRule="auto" w:line="240" w:before="0" w:after="0"/>
        <w:ind w:firstLine="709"/>
        <w:jc w:val="both"/>
        <w:rPr/>
      </w:pPr>
      <w:r>
        <w:rPr>
          <w:rFonts w:cs="Times New Roman" w:ascii="Times New Roman" w:hAnsi="Times New Roman"/>
          <w:sz w:val="28"/>
          <w:szCs w:val="28"/>
        </w:rPr>
        <w:t>18 травня 2020 року ОСОБА_1 подав до суду заяву про відвід судді Нікітіна Д.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Заводського районного суду міста Миколаєва від 18 травня 2020 року заяву про відвід судді Нікітіна Д.Г. визнано необґрунтованою. Провадження у справі зупинено. Цивільну справу передано до канцелярії суду для визначення судді для вирішення відводу в порядку частини першої статті 33 Цивільного процесуального кодексу України (далі – ЦПК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травня 2020 року вищевказану ухвалу надіслано позивачу.</w:t>
      </w:r>
    </w:p>
    <w:p>
      <w:pPr>
        <w:pStyle w:val="Normal"/>
        <w:spacing w:lineRule="auto" w:line="240" w:before="0" w:after="0"/>
        <w:ind w:firstLine="709"/>
        <w:jc w:val="both"/>
        <w:rPr/>
      </w:pPr>
      <w:r>
        <w:rPr>
          <w:rFonts w:cs="Times New Roman" w:ascii="Times New Roman" w:hAnsi="Times New Roman"/>
          <w:sz w:val="28"/>
          <w:szCs w:val="28"/>
        </w:rPr>
        <w:t xml:space="preserve">Згідно з протоколом автоматичного розподілу судової справи між суддями від 21 травня 2020 року визначено головуючого суддю Карташеву Т.А. для розгляду заяви про відвід судді Нікітіна Д.Г. </w:t>
      </w:r>
    </w:p>
    <w:p>
      <w:pPr>
        <w:pStyle w:val="Normal"/>
        <w:spacing w:lineRule="auto" w:line="240" w:before="0" w:after="0"/>
        <w:ind w:firstLine="709"/>
        <w:jc w:val="both"/>
        <w:rPr/>
      </w:pPr>
      <w:r>
        <w:rPr>
          <w:rFonts w:cs="Times New Roman" w:ascii="Times New Roman" w:hAnsi="Times New Roman"/>
          <w:sz w:val="28"/>
          <w:szCs w:val="28"/>
        </w:rPr>
        <w:t xml:space="preserve">Ухвалою судді Заводського районного суду міста Миколаєва Карташевої Т.А. від 27 травня 2020 року відмовлено у задоволенні заяви ОСОБА_1 про відвід судді Нікітіна Д.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червня 2020 року до суду надійшов відзив на позов Державної казначейської служби України.</w:t>
      </w:r>
    </w:p>
    <w:p>
      <w:pPr>
        <w:pStyle w:val="Normal"/>
        <w:spacing w:lineRule="auto" w:line="240" w:before="0" w:after="0"/>
        <w:ind w:firstLine="709"/>
        <w:jc w:val="both"/>
        <w:rPr/>
      </w:pPr>
      <w:r>
        <w:rPr>
          <w:rFonts w:cs="Times New Roman" w:ascii="Times New Roman" w:hAnsi="Times New Roman"/>
          <w:sz w:val="28"/>
          <w:szCs w:val="28"/>
        </w:rPr>
        <w:t>3 червня 2020 року ОСОБА_1 надіслав до суду відповідь на відзив Державної казначейської служби України.</w:t>
      </w:r>
    </w:p>
    <w:p>
      <w:pPr>
        <w:pStyle w:val="Normal"/>
        <w:spacing w:lineRule="auto" w:line="240" w:before="0" w:after="0"/>
        <w:ind w:firstLine="709"/>
        <w:jc w:val="both"/>
        <w:rPr/>
      </w:pPr>
      <w:r>
        <w:rPr>
          <w:rFonts w:cs="Times New Roman" w:ascii="Times New Roman" w:hAnsi="Times New Roman"/>
          <w:sz w:val="28"/>
          <w:szCs w:val="28"/>
        </w:rPr>
        <w:t>Рішенням Заводського районного суду міста Миколаєва від 16 червня 2020 року позов ОСОБА_1 задоволено частково. Стягнуто з Державної казначейської служби України на користь ОСОБА_1 у відшкодування моральної шкоди, завданої незаконними діями органів, що здійснюють оперативно-розшукову діяльність, органів досудового розслідування, прокуратури і суду суму у розмірі 3000 гривень та суму, сплачену за надання юридичної допомоги, у розмірі 13000 гривень. В іншій частині позову відмо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письмових поясненнях суддя Нікітін Д.Г. зазначив, що, на його думку, під час розгляду вказаної справи права скаржника не порушено.</w:t>
      </w:r>
    </w:p>
    <w:p>
      <w:pPr>
        <w:pStyle w:val="Normal"/>
        <w:spacing w:lineRule="auto" w:line="240" w:before="0" w:after="0"/>
        <w:ind w:firstLine="709"/>
        <w:jc w:val="both"/>
        <w:rPr/>
      </w:pPr>
      <w:r>
        <w:rPr>
          <w:rFonts w:cs="Times New Roman" w:ascii="Times New Roman" w:hAnsi="Times New Roman"/>
          <w:sz w:val="28"/>
          <w:szCs w:val="28"/>
        </w:rPr>
        <w:t xml:space="preserve">За результатами розгляду висновку доповідача та доданих до нього матеріалів Першою Дисциплінарною палатою Вищої ради правосуддя встановлено, що 13 лютого 2020 року ОСОБА_1 звернувся із позовом про відшкодування шкоди, завданої діями органів досудового розслідування, до Заводського районного суду міста Миколаєва за місцем свого прожив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астини четвертої статті 28 ЦПК України позови, пов’язані з відшкодуванням шкоди, заподіяної особі незаконними рішеннями, діями чи бездіяльністю органу, що здійснює оперативно-розшукову діяльність, досудове розслідування, прокуратури або суду, можуть пред’являтися також за зареєстрованим місцем проживання чи перебування позивача. </w:t>
      </w:r>
    </w:p>
    <w:p>
      <w:pPr>
        <w:pStyle w:val="Normal"/>
        <w:spacing w:lineRule="auto" w:line="240" w:before="0" w:after="0"/>
        <w:ind w:firstLine="709"/>
        <w:jc w:val="both"/>
        <w:rPr/>
      </w:pPr>
      <w:r>
        <w:rPr>
          <w:rFonts w:cs="Times New Roman" w:ascii="Times New Roman" w:hAnsi="Times New Roman"/>
          <w:sz w:val="28"/>
          <w:szCs w:val="28"/>
        </w:rPr>
        <w:t>Згідно з частиною першою статті 187 ЦПК України за відсутності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w:t>
      </w:r>
      <w:r>
        <w:fldChar w:fldCharType="begin"/>
      </w:r>
      <w:r>
        <w:rPr>
          <w:rStyle w:val="InternetLink"/>
          <w:sz w:val="28"/>
          <w:szCs w:val="28"/>
          <w:rFonts w:cs="Times New Roman" w:ascii="Times New Roman" w:hAnsi="Times New Roman"/>
        </w:rPr>
        <w:instrText xml:space="preserve"> HYPERLINK "https://zakon.rada.gov.ua/laws/show/1618-15" \l "n74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ею 185</w:t>
      </w:r>
      <w:r>
        <w:rPr>
          <w:rStyle w:val="InternetLink"/>
          <w:sz w:val="28"/>
          <w:szCs w:val="28"/>
          <w:rFonts w:cs="Times New Roman" w:ascii="Times New Roman" w:hAnsi="Times New Roman"/>
        </w:rPr>
        <w:fldChar w:fldCharType="end"/>
      </w:r>
      <w:r>
        <w:rPr>
          <w:rFonts w:cs="Times New Roman" w:ascii="Times New Roman" w:hAnsi="Times New Roman"/>
          <w:sz w:val="28"/>
          <w:szCs w:val="28"/>
        </w:rPr>
        <w:t> цього Кодексу.</w:t>
      </w:r>
    </w:p>
    <w:p>
      <w:pPr>
        <w:pStyle w:val="Normal"/>
        <w:spacing w:lineRule="auto" w:line="240" w:before="0" w:after="0"/>
        <w:ind w:firstLine="709"/>
        <w:jc w:val="both"/>
        <w:rPr>
          <w:rFonts w:ascii="Times New Roman" w:hAnsi="Times New Roman" w:cs="Times New Roman"/>
          <w:sz w:val="28"/>
          <w:szCs w:val="28"/>
        </w:rPr>
      </w:pPr>
      <w:bookmarkStart w:id="0" w:name="n7455"/>
      <w:bookmarkEnd w:id="0"/>
      <w:r>
        <w:rPr>
          <w:rFonts w:cs="Times New Roman" w:ascii="Times New Roman" w:hAnsi="Times New Roman"/>
          <w:sz w:val="28"/>
          <w:szCs w:val="28"/>
        </w:rPr>
        <w:t>Якщо відповідачем вказана фізична особа, яка не має статусу підприємця, суд відкриває провадження не пізніше наступного дня з дня отримання судом у порядку, передбаченому частиною восьмою цієї статті, інформації про зареєстроване у встановленому законом порядку місце проживання (перебування) фізичної особи – відповіда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лютого 2020 року судом було надіслано запит до відділу обліку та моніторингу інформації про реєстрацію місця проживання УДМС України в Миколаївській області з проханням надати відомості про реєстрацію місця проживання та інші персональні дані, що містяться в реєстрі територіальної громади/Єдиному державному демографічному реєстрі стосовно ОСОБА_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березня 2020 року до суду надійшла відповідь з відділу обліку та моніторингу інформації про реєстрацію проживання УДМС України у Миколаївській області. </w:t>
      </w:r>
    </w:p>
    <w:p>
      <w:pPr>
        <w:pStyle w:val="Normal"/>
        <w:spacing w:lineRule="auto" w:line="240" w:before="0" w:after="0"/>
        <w:ind w:firstLine="709"/>
        <w:jc w:val="both"/>
        <w:rPr/>
      </w:pPr>
      <w:r>
        <w:rPr>
          <w:rFonts w:cs="Times New Roman" w:ascii="Times New Roman" w:hAnsi="Times New Roman"/>
          <w:sz w:val="28"/>
          <w:szCs w:val="28"/>
        </w:rPr>
        <w:t>Ухвалою судді Заводського районного суду міста Миколаєва Нікітіна Д.Г. від 18 березня 2020 року відкрито провадження у справі № 487/970/20. Визначено проводити розгляд справи в порядку спрощеного позовного провадження. Відповідачу встановлено строк для подання відзиву на позовну заяву, третій особі – строк для надання пояснень, позивачу – строк для подання відповіді на відзив, відповідачу – строк для подання запере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наведене Першою Дисциплінарною палатою Вищої ради правосуддя не встановлено, що під час вирішення питання про відкриття провадження у справі № 487/970/20 суддя Нікітін Д.Г. порушив права позивача або діяв всупереч вимог зак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275 ЦПК України суд розглядає справи у порядку спрощеного позовного провадження протягом розумного строку, але не більше шістдесяти днів з дня відкриття провадження у справ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ою Дисциплінарною палатою Вищої ради правосуддя встановлено, що провадження у справі № 487/970/20 відкрито 18 березня 2020 року. Відзив на позов Державної казначейської служби України та відповідь на відзив, подання яких встановлено ухвалою Заводського районного суду міста Миколаєва від 18 березня 2020 року, надійшли до суду 1 та 3 червня 2020 року відповідно. Рішення у справі ухвалено 16 червня 2020 року після надходження вказаних документ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справа № 487/970/20 перебувала в провадженні судді Нікітіна Д.Г. (з урахуванням часу зупинення провадження у справі для вирішення питання про відвід судді) протягом 81 дня, що на 21 день перевищує строк, встановлений законом для розгляду справ в порядку спрощеного позовного провад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із тим, під час не встановлено обставин, які безумовно свідчили б про безпідставне затягування або не вжиття суддею Нікітіним Д.Г. заходів щодо розгляду справи № 487/970/20 протягом строку, встановленого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необхідно взяти до уваги навантаження судді Нікітіна Д.Г. </w:t>
      </w:r>
    </w:p>
    <w:p>
      <w:pPr>
        <w:pStyle w:val="Normal"/>
        <w:spacing w:lineRule="auto" w:line="240" w:before="0" w:after="0"/>
        <w:ind w:firstLine="709"/>
        <w:jc w:val="both"/>
        <w:rPr/>
      </w:pPr>
      <w:r>
        <w:rPr>
          <w:rFonts w:cs="Times New Roman" w:ascii="Times New Roman" w:hAnsi="Times New Roman"/>
          <w:sz w:val="28"/>
          <w:szCs w:val="28"/>
        </w:rPr>
        <w:t xml:space="preserve">Так, з інформації про судове навантаження судді Нікітіна Д.Г. з                    13 лютого по 22 червня 2020 року, наданої Заводським районним судом міста Миколаєва, вбачається та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мінальні справи – залишок на початок періоду 31, надійшло 41, розглянуто 30, не розглянуто 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ивільні справи – залишок на початок періоду 178, надійшло 259, розглянуто 152, не розглянуто 27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іністративні справи – залишок на початок періоду 9, надійшло 14, розглянуто 6, не розглянуто 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и про адміністративні правопорушення – залишок на початок періоду 81, надійшло 162, розглянуто 126, не розглянуто 1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pPr>
      <w:r>
        <w:rPr>
          <w:rFonts w:cs="Times New Roman" w:ascii="Times New Roman" w:hAnsi="Times New Roman"/>
          <w:sz w:val="28"/>
          <w:szCs w:val="28"/>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8"/>
            <w:szCs w:val="28"/>
          </w:rPr>
          <w:t>«Федіна</w:t>
        </w:r>
      </w:hyperlink>
      <w:r>
        <w:rPr>
          <w:rFonts w:cs="Times New Roman" w:ascii="Times New Roman" w:hAnsi="Times New Roman"/>
          <w:sz w:val="28"/>
          <w:szCs w:val="28"/>
        </w:rPr>
        <w:t xml:space="preserve"> проти України» від 2 вересня 2010 року, </w:t>
      </w:r>
      <w:hyperlink r:id="rId4" w:tgtFrame="_blank">
        <w:r>
          <w:rPr>
            <w:rStyle w:val="InternetLink"/>
            <w:rFonts w:cs="Times New Roman" w:ascii="Times New Roman" w:hAnsi="Times New Roman"/>
            <w:sz w:val="28"/>
            <w:szCs w:val="28"/>
          </w:rPr>
          <w:t>«Смірнова</w:t>
        </w:r>
      </w:hyperlink>
      <w:r>
        <w:rPr>
          <w:rFonts w:cs="Times New Roman" w:ascii="Times New Roman" w:hAnsi="Times New Roman"/>
          <w:sz w:val="28"/>
          <w:szCs w:val="28"/>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наведене, Перша Дисциплінарна палата Вищої ради правосуддя дійшла висновку, що в діях судді Заводського районного суду міста Миколаєва Нікітіна Д.Г. не міститься ознак дисциплінарного проступку, передбаченого частиною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мовити у відкритті дисциплінарної справи стосовно судді Заводського районного суду міста Миколаєва Нікітіна Дмитра Геннадійови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С.Б. Шелест</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4" w:firstLine="708"/>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ab/>
        <w:tab/>
        <w:tab/>
        <w:tab/>
        <w:tab/>
        <w:tab/>
        <w:tab/>
        <w:tab/>
        <w:tab/>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6:15:00Z</dcterms:created>
  <dc:creator>Вікторія Оніщук (VRU-HPMONO26 - v.onishchuk)</dc:creator>
  <dc:description/>
  <cp:keywords/>
  <dc:language>en-US</dc:language>
  <cp:lastModifiedBy>Наталія Капишіна (VRU-US10PC25 - n.kapyshina)</cp:lastModifiedBy>
  <cp:lastPrinted>2020-07-10T13:57:00Z</cp:lastPrinted>
  <dcterms:modified xsi:type="dcterms:W3CDTF">2020-07-14T06:21:00Z</dcterms:modified>
  <cp:revision>4</cp:revision>
  <dc:subject/>
  <dc:title/>
</cp:coreProperties>
</file>