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60" w:after="60"/>
        <w:jc w:val="center"/>
        <w:rPr>
          <w:rFonts w:ascii="AcademyC" w:hAnsi="AcademyC" w:eastAsia="Times New Roman" w:cs="AcademyC"/>
          <w:b/>
          <w:b/>
          <w:color w:val="000000"/>
          <w:lang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3878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0000"/>
          <w:lang w:eastAsia="uk-UA"/>
        </w:rPr>
        <w:t>УКРАЇНА</w:t>
      </w:r>
    </w:p>
    <w:p>
      <w:pPr>
        <w:pStyle w:val="Normal"/>
        <w:spacing w:lineRule="auto" w:line="276" w:before="0" w:after="60"/>
        <w:jc w:val="center"/>
        <w:rPr>
          <w:rFonts w:ascii="AcademyC" w:hAnsi="AcademyC" w:eastAsia="Times New Roman" w:cs="AcademyC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AcademyC" w:ascii="AcademyC" w:hAnsi="AcademyC"/>
          <w:b/>
          <w:color w:val="000000"/>
          <w:sz w:val="28"/>
          <w:szCs w:val="28"/>
          <w:lang w:eastAsia="uk-UA"/>
        </w:rPr>
        <w:t>ВИЩА  РАДА  ПРАВОСУДДЯ</w:t>
      </w:r>
    </w:p>
    <w:p>
      <w:pPr>
        <w:pStyle w:val="Normal"/>
        <w:spacing w:lineRule="auto" w:line="276" w:before="0" w:after="60"/>
        <w:jc w:val="center"/>
        <w:rPr>
          <w:rFonts w:ascii="AcademyC" w:hAnsi="AcademyC" w:eastAsia="Times New Roman" w:cs="AcademyC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AcademyC" w:ascii="AcademyC" w:hAnsi="AcademyC"/>
          <w:b/>
          <w:color w:val="000000"/>
          <w:sz w:val="28"/>
          <w:szCs w:val="28"/>
          <w:lang w:eastAsia="uk-UA"/>
        </w:rPr>
        <w:t>ПЕРША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990"/>
        <w:gridCol w:w="1297"/>
        <w:gridCol w:w="2012"/>
        <w:gridCol w:w="3624"/>
      </w:tblGrid>
      <w:tr>
        <w:trPr>
          <w:trHeight w:val="188" w:hRule="atLeast"/>
        </w:trPr>
        <w:tc>
          <w:tcPr>
            <w:tcW w:w="3098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липня 2020 року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85/1дп/15-20</w:t>
            </w:r>
          </w:p>
        </w:tc>
      </w:tr>
      <w:tr>
        <w:trPr>
          <w:trHeight w:val="98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1D1D1B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Про відмову у відкритті дисциплінарних справ стосовно </w:t>
            </w: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shd w:fill="FFFFFF" w:val="clear"/>
              </w:rPr>
              <w:t xml:space="preserve">суддів Касаційного господарського суду у складі Верховного Суду </w:t>
            </w:r>
            <w:r>
              <w:rPr>
                <w:rStyle w:val="StrongEmphasis"/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</w:rPr>
              <w:t xml:space="preserve">Студенця В.І., Баранця О.М., Стратієнко Л.В., </w:t>
            </w: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shd w:fill="FFFFFF" w:val="clear"/>
              </w:rPr>
              <w:t xml:space="preserve">судді Касаційного цивільного суду у складі Верховного Суду </w:t>
            </w:r>
            <w:r>
              <w:rPr>
                <w:rStyle w:val="StrongEmphasis"/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</w:rPr>
              <w:t xml:space="preserve">Карпенко С.О., </w:t>
            </w: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shd w:fill="FFFFFF" w:val="clear"/>
              </w:rPr>
              <w:t xml:space="preserve">судді Печерського районного суду міста Києва </w:t>
            </w:r>
            <w:r>
              <w:rPr>
                <w:rStyle w:val="StrongEmphasis"/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</w:rPr>
              <w:t>Остапчук Т.В.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D1D1B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shd w:fill="FFFFFF" w:val="clear"/>
              </w:rPr>
              <w:t xml:space="preserve">та голови Печерського районного суду міста Києва </w:t>
            </w:r>
            <w:r>
              <w:rPr>
                <w:rStyle w:val="StrongEmphasis"/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</w:rPr>
              <w:t xml:space="preserve">Козлова Р.Ю., </w:t>
            </w: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shd w:fill="FFFFFF" w:val="clear"/>
              </w:rPr>
              <w:t>судді Косівського районного суду Івано-Франківської області</w:t>
            </w:r>
            <w:r>
              <w:rPr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</w:rPr>
              <w:t xml:space="preserve">Гордія В.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1D1D1B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ша Дисциплінарна палата Вищої ради правосуддя у складі головуючого – Шапрана В.В., членів Краснощокової Н.С., Розваляєвої Т.С.,  Шелест С.Б., розглянувши висновки доповідача – члена Першої Дисциплінарної палати Вищої ради правосуддя Маловацького О.В. за результатами попередньої перевірки скар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станов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 червня 2020 року до Вищої ради правосуддя за вхідним                                № 426/0/13-20 надійшла дисциплінарна скарг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адвоката Булгарова О.О., який діє в інтересах Товариства з обмеженою відповідальністю «ХЕЛІПОРТ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ії судді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Касаційного господарського суду у складі Верховного Суду                    Студенця В.І., Баранця О.М., Стратієнко Л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ід час розгляду справи                          № 911/1442/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повідно до протоколу повторного автоматизованого розподілу справи між членами Вищої ради правосуддя від 5 червня 2020 року вказану скаргу передано для розгляду члену Вищої ради правосуддя Маловацькому О.В.)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uk-UA"/>
        </w:rPr>
        <w:t>За результатами попередньої перевірки дисциплінарної скарги              доповідачем – членом Першої Дисциплінарної палати Вищої ради правосуддя Маловацьким О.В. складено висновок про відсутність підстав для відкриття дисциплінарної справи, оскільки доводи скарги зводяться до незгоди із судовим рішенням та в діях суддів не вбачається ознак дисциплінарного проступку (пункт 4 частини першої статті 45 Закону України «Про Вищу раду правосуддя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Sylfaen"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2 червня 2020 року за вхідним № Р-3466/0/7-20 до Вищої ради правосуддя надійшла дисциплінарна скарга Роя Ю.В. на дії судді Касаційного цивільного суду у складі Верховного Суду Карпенко С.О. під час розгляду справи № 303/6895/17</w:t>
      </w:r>
      <w:r>
        <w:rPr>
          <w:rFonts w:eastAsia="Sylfae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протоколу автоматизованого розподілу справи між членами Вищої ради правосуддя від 2 червня 2020 року вказану скаргу передано для розгляду члену Вищої ради правосуддя                          Маловацькому О.В.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Маловацьким О.В. складено висновок про відсутність підстав для відкриття дисциплінарної справи, оскільки її доводи зводяться до незгоди із судовим рішенням та в діях судді не вбачається ознак дисциплінарного проступку                  (пункт 4 частини першої статті 45 Закону України «Про Вищу раду правосуддя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25 травня 2020 року за вхідним № Р-3321/0/7-20 до Вищої ради правосуддя надійшла дисциплінарна скарга Реви С.В. на дії судді Печерського районного суду міста Києва Остапчук Т.В. під час розгляду справи                                            № 757/35055/19 та голови цього суду Козлова Р.Ю.</w:t>
      </w:r>
      <w:r>
        <w:rPr>
          <w:rFonts w:eastAsia="Sylfae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протоколу автоматизованого розподілу справи між членами Вищої ради правосуддя від                 25 травня 2020 року вказану скаргу передано для розгляду члену Вищої ради правосуддя Маловацькому О.В.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Маловацьким О.В. складено висновок про відсутність підстав для відкриття дисциплінарної справи, оскільки її доводи зводяться до незгоди із судовим рішенням та в діях голови суду не вбачається ознак дисциплінарного проступку                  (пункт 4 частини першої статті 45 Закону України «Про Вищу раду правосуддя»)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b w:val="false"/>
          <w:sz w:val="28"/>
          <w:szCs w:val="28"/>
        </w:rPr>
        <w:t>11 червня 2020 року за вхідним № Н-3039/1/7-20 до Вищої ради правосуддя надійшла дисциплінарна скарга Навроцького В.О. на дії судді Косівського районного суду Івано-Франківської області Гордія В.І. під час розгляду справи № 347/302/18</w:t>
      </w:r>
      <w:r>
        <w:rPr>
          <w:rFonts w:eastAsia="Sylfaen"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uk-UA"/>
        </w:rPr>
        <w:t>відповідно до протоколу автоматизованого розподілу справи між членами Вищої ради правосуддя від 11 червня 2020 року вказану скаргу передано для розгляду члену Вищої ради правосуддя Маловацькому О.В.).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Маловацьким О.В. складено висновок про відсутність підстав для відкриття дисциплінарної справи, оскільки її доводи зводяться до незгоди із судовим рішенням та в діях судді не вбачається ознак дисциплінарного проступку                 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пункту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хвал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) відмовити у відкритті дисциплінарної справ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скаргою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адвоката Булгарова Олександра Олександровича, який діє в інтересах ТОВ «ХЕЛІПОРТ», стосовно суддів Касаційного господарського суду у складі Верховного Суду 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8"/>
          <w:szCs w:val="28"/>
          <w:shd w:fill="FFFFFF" w:val="clear"/>
        </w:rPr>
        <w:t>Студенця Володимира Івановича, Баранця Олександра Миколайовича, Стратієнко Людмили Васил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) відмовити у відкритті дисциплінарної справ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скаргою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 xml:space="preserve">Роя Юрія Васильовича стосовно судді Касаційного цивільного суду у складі Верховного Суду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8"/>
          <w:szCs w:val="28"/>
          <w:shd w:fill="FFFFFF" w:val="clear"/>
        </w:rPr>
        <w:t>Карпенко Світлани Олексі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) відмовити у відкритті дисциплінарної справ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скаргою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 xml:space="preserve">Реви Сергія Вікторовича стосовно судді Печерського районного суду міста Києва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8"/>
          <w:szCs w:val="28"/>
          <w:shd w:fill="FFFFFF" w:val="clear"/>
        </w:rPr>
        <w:t xml:space="preserve">Остапчук Тетяни Володимирівни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 xml:space="preserve">та голови Печерського районного суду міста Києва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8"/>
          <w:szCs w:val="28"/>
          <w:shd w:fill="FFFFFF" w:val="clear"/>
        </w:rPr>
        <w:t>Козлова Руслана Юр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) відмовити у відкритті дисциплінарної справ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скаргою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 xml:space="preserve">Навроцького Вячеслава Олександровича стосовно судді Косівського районного суду Івано-Франківської області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8"/>
          <w:szCs w:val="28"/>
          <w:shd w:fill="FFFFFF" w:val="clear"/>
        </w:rPr>
        <w:t>Гордія Володимира Іван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хвала оскарженню не підлягає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Головуючий на засіданні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ищої ради правосуддя</w:t>
        <w:tab/>
        <w:tab/>
        <w:tab/>
        <w:tab/>
        <w:tab/>
        <w:tab/>
        <w:t>В.В. Шапран</w:t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Члени Першої Дисциплінарної </w:t>
        <w:tab/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ab/>
        <w:t>Т.С. Розваляєв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372" w:right="-426"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6:00Z</dcterms:created>
  <dc:creator>Алла Чернець (VRU-US10PC309 - a.chernets)</dc:creator>
  <dc:description/>
  <dc:language>en-US</dc:language>
  <cp:lastModifiedBy>Олена Похилюк (VRU-USMONO17 - o.pohyluk)</cp:lastModifiedBy>
  <dcterms:modified xsi:type="dcterms:W3CDTF">2020-07-15T12:56:00Z</dcterms:modified>
  <cp:revision>2</cp:revision>
  <dc:subject/>
  <dc:title/>
</cp:coreProperties>
</file>