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lang w:val="uk-UA" w:eastAsia="en-US"/>
              </w:rPr>
              <w:t xml:space="preserve">     </w:t>
            </w:r>
            <w:r>
              <w:rPr>
                <w:sz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 xml:space="preserve">2088/1дп/15-20   </w:t>
            </w:r>
            <w:r>
              <w:rPr>
                <w:sz w:val="32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bCs/>
                <w:lang w:val="uk-UA"/>
              </w:rPr>
              <w:t xml:space="preserve">Дармограя О.Р. </w:t>
            </w:r>
            <w:r>
              <w:rPr>
                <w:b/>
                <w:lang w:val="uk-UA"/>
              </w:rPr>
              <w:t xml:space="preserve"> стосовно судді </w:t>
            </w:r>
            <w:r>
              <w:rPr>
                <w:b/>
                <w:bCs/>
                <w:lang w:val="uk-UA"/>
              </w:rPr>
              <w:t>Івано-Франківського міського      суду   Івано-Франківської області   Ковалюк І.П.</w:t>
            </w:r>
            <w:r>
              <w:rPr>
                <w:b/>
                <w:lang w:val="uk-UA"/>
              </w:rPr>
              <w:t>; Песиголовця А.Г.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стосовно судді Лозівського міськрайонного суду Харківської області Мицик С.А.; </w:t>
            </w:r>
            <w:r>
              <w:rPr>
                <w:rFonts w:eastAsia="Times New Roman"/>
                <w:b/>
                <w:lang w:val="uk-UA"/>
              </w:rPr>
              <w:t xml:space="preserve">Григоренка І.В. стосовно судді </w:t>
            </w:r>
            <w:r>
              <w:rPr>
                <w:b/>
                <w:lang w:val="uk-UA"/>
              </w:rPr>
              <w:t xml:space="preserve">Октябрського районного суду міста  Полтави Савченко Л.І.; </w:t>
            </w:r>
            <w:r>
              <w:rPr>
                <w:b/>
                <w:bCs/>
                <w:lang w:val="uk-UA"/>
              </w:rPr>
              <w:t xml:space="preserve">Джарти В.В. стосовно суддів </w:t>
            </w:r>
            <w:r>
              <w:rPr>
                <w:b/>
                <w:lang w:val="uk-UA"/>
              </w:rPr>
              <w:t xml:space="preserve">Касаційного адміністративного суду у складі Верховного Суду </w:t>
            </w:r>
            <w:r>
              <w:rPr>
                <w:b/>
                <w:bCs/>
                <w:lang w:val="uk-UA"/>
              </w:rPr>
              <w:t>Хохуляка В.В</w:t>
            </w:r>
            <w:r>
              <w:rPr>
                <w:b/>
                <w:lang w:val="uk-UA"/>
              </w:rPr>
              <w:t xml:space="preserve">., </w:t>
            </w:r>
            <w:r>
              <w:rPr>
                <w:b/>
                <w:bCs/>
                <w:lang w:val="uk-UA"/>
              </w:rPr>
              <w:t xml:space="preserve">Васильєвої І.А.,                  Гусака М.Б., Пасічник С.С.,  Юрченко В.П.; Маселка Р.А. стосовно судді Деснянського районного суду міста Києва Клочко І.В. ;  Маселка Р.А. стосовно судді Октябрського районного суду міста Полтави               Січиокно Т.О.; Маселка Р.А. стосовно судді Октябрського районного суду міста Полтави Савченка А.Г.; </w:t>
            </w:r>
            <w:r>
              <w:rPr>
                <w:b/>
                <w:lang w:val="uk-UA"/>
              </w:rPr>
              <w:t>Попової В.А. стосовно суддів Харківського апеляційного суду Котелевець А.В., Тичкової О.Ю.</w:t>
            </w:r>
            <w:r>
              <w:rPr>
                <w:b/>
                <w:bCs/>
                <w:lang w:val="uk-UA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Шапрана В.В., членів Краснощокової Н.С., Шелест С.Б.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42"/>
        <w:shd w:fill="auto" w:val="clear"/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о Вищої ради правосуддя 12 травня 2020 року за вхідним                                          № Д-1768/5/7-20 надійшла дисциплінарна скарга Дармограя О.Р. </w:t>
      </w:r>
      <w:r>
        <w:rPr>
          <w:sz w:val="28"/>
          <w:szCs w:val="28"/>
          <w:lang w:eastAsia="ru-RU"/>
        </w:rPr>
        <w:t>на дії судді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Івано–Франківського міського суду Івано–Франківської області</w:t>
      </w:r>
      <w:r>
        <w:rPr>
          <w:b/>
          <w:bCs/>
          <w:color w:val="00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валюк І.П. </w:t>
      </w:r>
      <w:r>
        <w:rPr>
          <w:sz w:val="28"/>
          <w:szCs w:val="28"/>
          <w:shd w:fill="FFFFFF" w:val="clear"/>
        </w:rPr>
        <w:t>під час розгляду справ №№ __________, ___________,                         ___________, __________, 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13 травня та 5 червня 2020 року за вхідними                              № П-1440/3/7-20 та № П-1440/4/7-20 надійшли дисциплінарні скарги                Песиголовця А.Г. </w:t>
      </w:r>
      <w:r>
        <w:rPr>
          <w:rStyle w:val="2"/>
          <w:b w:val="false"/>
          <w:bCs/>
          <w:sz w:val="28"/>
          <w:szCs w:val="28"/>
          <w:lang w:val="uk-UA"/>
        </w:rPr>
        <w:t>на дії судді</w:t>
      </w:r>
      <w:r>
        <w:rPr>
          <w:rStyle w:val="2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зівського міськрайонного суду Харківської області Мицик С.А. під час розгляду справи № 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5 травня 2020 року за вхідним                              № Г-256/3/7-20 надійшла дисциплінарна скарга Григоренка І.В. </w:t>
      </w:r>
      <w:r>
        <w:rPr>
          <w:rStyle w:val="2"/>
          <w:b w:val="false"/>
          <w:bCs/>
          <w:sz w:val="28"/>
          <w:szCs w:val="28"/>
          <w:lang w:val="uk-UA"/>
        </w:rPr>
        <w:t>на дії суд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тябрс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го суду міста Полта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вченко Л.І. під час розгляду справи № __________.</w:t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До Вищої ради правосуддя 2 червня 2020 року за вхідними                              № 2662/0/6-20 надійшла дисциплінарна скарга Джарти В.В.  </w:t>
      </w:r>
      <w:r>
        <w:rPr>
          <w:rStyle w:val="2"/>
          <w:b w:val="false"/>
          <w:bCs/>
          <w:sz w:val="28"/>
        </w:rPr>
        <w:t xml:space="preserve">на дії суддів Касаційного адміністративного суду у складі Верховного Суду                    Хохуляка В.В., Васильєвої І.А., Гусака М.Б., Пасічник С.С. та Юрченко В.П. </w:t>
      </w:r>
      <w:r>
        <w:rPr/>
        <w:t>під час розгляду справи № _________.</w:t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ind w:firstLine="709"/>
        <w:rPr>
          <w:bCs/>
        </w:rPr>
      </w:pPr>
      <w:r>
        <w:rPr/>
        <w:t>До Вищої ради правосуддя 21 квітня 2020 року за вхідним                                   № М-2501/9/7-20 надійшла дисциплінарна скарга Маселка Р.А. на дії  судді Деснянського районного суду міста Києва Клочко І.В. під час розгляду справ №№ _________, _________, _________, _________, 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6"/>
        <w:spacing w:lineRule="auto" w:line="240" w:before="0" w:after="0"/>
        <w:ind w:firstLine="709"/>
        <w:rPr>
          <w:bCs/>
        </w:rPr>
      </w:pPr>
      <w:r>
        <w:rPr/>
        <w:t>До Вищої ради правосуддя 13 травня 2020 року за вхідним                                   М-2501/23/7-20 надійшла дисциплінарна скарга Маселка Р.А. на дії судді Октябрського районного суду міста Полтави Січиокно Т.О. під час розгляду справ №№ _________, 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6"/>
        <w:spacing w:lineRule="auto" w:line="240" w:before="0" w:after="0"/>
        <w:ind w:firstLine="709"/>
        <w:rPr>
          <w:bCs/>
        </w:rPr>
      </w:pPr>
      <w:r>
        <w:rPr/>
        <w:t>До Вищої ради правосуддя 13 травня 2020 року за вхідним                                   М-2501/26/7-20 надійшла дисциплінарна скарга Маселка Р.А. на дії  судді Октябрського районного суду міста Полтави Савченка А.Г. під час розгляду справ №№ _________, _________,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щої ради правосуддя 12 травня 2020 року за вхідним   </w:t>
      </w:r>
      <w:r>
        <w:rPr>
          <w:rFonts w:eastAsia="Times New Roman"/>
          <w:sz w:val="28"/>
          <w:szCs w:val="28"/>
          <w:lang w:val="uk-UA"/>
        </w:rPr>
        <w:t>П-3021/0/7-20</w:t>
      </w:r>
      <w:r>
        <w:rPr>
          <w:sz w:val="28"/>
          <w:szCs w:val="28"/>
          <w:lang w:val="uk-UA"/>
        </w:rPr>
        <w:t xml:space="preserve"> надійшла дисциплінарна скарга </w:t>
      </w:r>
      <w:r>
        <w:rPr>
          <w:rFonts w:eastAsia="Times New Roman"/>
          <w:sz w:val="28"/>
          <w:szCs w:val="28"/>
          <w:lang w:val="uk-UA"/>
        </w:rPr>
        <w:t>Попової В.А</w:t>
      </w:r>
      <w:r>
        <w:rPr>
          <w:sz w:val="28"/>
          <w:szCs w:val="28"/>
          <w:lang w:val="uk-UA"/>
        </w:rPr>
        <w:t>. н</w:t>
      </w:r>
      <w:r>
        <w:rPr>
          <w:rFonts w:eastAsia="Times New Roman"/>
          <w:sz w:val="28"/>
          <w:szCs w:val="28"/>
          <w:lang w:val="uk-UA"/>
        </w:rPr>
        <w:t xml:space="preserve">а дії суддів Харківського апеляційного суду Котелевець А.В., Тичкової О.Ю. під час розгляду справи                       № </w:t>
      </w:r>
      <w:r>
        <w:rPr>
          <w:lang w:val="uk-UA"/>
        </w:rPr>
        <w:t>_________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                                   Дармограя Остапа Романовича стосовно судді Івано-Франківського міського суду Івано-Франківської області Ковалюк Іванни Петрі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rFonts w:eastAsia="DejaVu Sans"/>
          <w:sz w:val="28"/>
          <w:szCs w:val="28"/>
        </w:rPr>
        <w:t xml:space="preserve">Відмовити у відкритті дисциплінарної справи за скаргами                 </w:t>
      </w:r>
      <w:r>
        <w:rPr>
          <w:sz w:val="28"/>
          <w:szCs w:val="28"/>
        </w:rPr>
        <w:t xml:space="preserve">Песиголовця Артема Геннадійовича стосовно </w:t>
      </w:r>
      <w:r>
        <w:rPr>
          <w:rStyle w:val="2"/>
          <w:b w:val="false"/>
          <w:bCs/>
          <w:sz w:val="28"/>
          <w:szCs w:val="28"/>
        </w:rPr>
        <w:t>судді</w:t>
      </w:r>
      <w:r>
        <w:rPr>
          <w:rStyle w:val="2"/>
          <w:bCs/>
          <w:sz w:val="28"/>
          <w:szCs w:val="28"/>
        </w:rPr>
        <w:t xml:space="preserve"> </w:t>
      </w:r>
      <w:r>
        <w:rPr>
          <w:sz w:val="28"/>
          <w:szCs w:val="28"/>
        </w:rPr>
        <w:t>Лозівського міськрайонного суду Харківської області Мицик Світлани Анатолії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 xml:space="preserve">Відмовити у відкритті дисциплінарної справи за скаргою Григоренка Ігоря Володимировича стосовно </w:t>
      </w:r>
      <w:r>
        <w:rPr>
          <w:rStyle w:val="2"/>
          <w:b w:val="false"/>
          <w:bCs/>
          <w:sz w:val="28"/>
          <w:szCs w:val="28"/>
        </w:rPr>
        <w:t>суд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тябрського районного суду міста Полтави Савченко Людмили Івані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rFonts w:eastAsia="DejaVu Sans"/>
          <w:sz w:val="28"/>
          <w:szCs w:val="28"/>
        </w:rPr>
        <w:t xml:space="preserve">Відмовити у відкритті дисциплінарної справи за дисциплінарною скаргою </w:t>
      </w:r>
      <w:r>
        <w:rPr>
          <w:sz w:val="28"/>
          <w:szCs w:val="28"/>
        </w:rPr>
        <w:t>Джарти Вікторії Василівни  стосовно</w:t>
      </w:r>
      <w:r>
        <w:rPr>
          <w:rStyle w:val="2"/>
          <w:b w:val="false"/>
          <w:bCs/>
          <w:sz w:val="28"/>
          <w:szCs w:val="28"/>
        </w:rPr>
        <w:t xml:space="preserve"> суддів Касаційного адміністративного суду у складі Верховного Суду Хохуляка В’ячеслава Віссаріоновича, Васильєвої Ірини Анатоліївни, Гусака Миколи Борисовича, Пасічник Світлани Сергіївни та Юрченко Валентини Петрі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>Відмовити у відкритті дисциплінарної справи за дисциплінарною скаргою Маселка Романа Анатолійовича стосовно судді Деснянського районного суду міста Києва Клочко Інни Василі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 xml:space="preserve">Відмовити у відкритті дисциплінарної справи за дисциплінарною скаргою Маселка Романа Анатолійовича стосовно судді Октябрського районного суду міста Полтави </w:t>
      </w:r>
      <w:r>
        <w:rPr>
          <w:bCs/>
          <w:sz w:val="28"/>
          <w:szCs w:val="28"/>
        </w:rPr>
        <w:t>Січиокно Тетяни Олександрівни.</w:t>
      </w:r>
    </w:p>
    <w:p>
      <w:pPr>
        <w:pStyle w:val="25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>Відмовити у відкритті дисциплінарної справи за дисциплінарною скаргою Маселка Романа Анатолійовича стосовно судді Октябрського районного суду міста Полтави Савченка Анатолія Григоровича.</w:t>
      </w:r>
    </w:p>
    <w:p>
      <w:pPr>
        <w:pStyle w:val="25"/>
        <w:shd w:fill="auto" w:val="clear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дисциплінарною скаргою Попової Вероніки Антонівни стосовно суддів Харківського апеляційного суду Котелевець Алли Вікторівни, Тичкової Олени Юріївни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Б. Шелест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4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6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07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14T13:21:00Z</cp:lastPrinted>
  <dcterms:modified xsi:type="dcterms:W3CDTF">2020-07-17T07:07:00Z</dcterms:modified>
  <cp:revision>2</cp:revision>
  <dc:subject/>
  <dc:title> </dc:title>
</cp:coreProperties>
</file>