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lang w:val="uk-UA" w:eastAsia="en-US"/>
              </w:rPr>
              <w:t>14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2116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Нєвєрова І.М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Іваничівського районного суду Волинської області у зв’язку з поданням заяви                     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Нєвєрова І.М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br/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Іваничівського районного суду Волинської області у зв’язку з поданням заяви                     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Нєвєрова Ігоря Миколайовича з посади судді Іваничівського районного суду Волинської області</w:t>
      </w:r>
      <w:r>
        <w:rPr>
          <w:color w:val="000000"/>
          <w:lang w:val="uk-UA"/>
        </w:rPr>
        <w:t>,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>Нєвєров Ігор Миколайович</w:t>
      </w:r>
      <w:r>
        <w:rPr>
          <w:color w:val="000000"/>
          <w:lang w:val="uk-UA"/>
        </w:rPr>
        <w:t xml:space="preserve">, ____ року народження, </w:t>
      </w:r>
      <w:r>
        <w:rPr>
          <w:lang w:val="uk-UA"/>
        </w:rPr>
        <w:t xml:space="preserve">Указом Президента України від 25 квітня 2002 року № 383/2002 призначений на посаду судді Южного міського суду Одеської області. Указом Президента України                                        від 12 січня 2004 року № 33/2004 переведений на роботу на посаді судді Іваничівського районного суду Волинської області. Постановою Верховної Ради України від 20 березня 2008 року № 241-VІ обраний суддею зазначеного суду безстроково.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щої ради правосуддя 16 червня 2020 року надійшли заява                 Нєвєрова І.М. від 12 червня 2020 року та матеріали про його звільнення з посади судді Іваничівського районного суду Волинської </w:t>
      </w:r>
      <w:r>
        <w:rPr>
          <w:rFonts w:eastAsia="Calibri"/>
          <w:sz w:val="28"/>
          <w:szCs w:val="28"/>
          <w:lang w:val="uk-UA"/>
        </w:rPr>
        <w:t xml:space="preserve">області </w:t>
      </w:r>
      <w:r>
        <w:rPr>
          <w:rStyle w:val="FontStyle14"/>
          <w:rFonts w:eastAsia="Calibri"/>
          <w:sz w:val="28"/>
          <w:szCs w:val="28"/>
          <w:lang w:val="uk-UA"/>
        </w:rPr>
        <w:t>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Нєвєров І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льнити Нєвєрова Ігоря Миколайовича з посади судді Іваничівського районного суду Волинської област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у зв’язку з поданням заяви про відстав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300" w:after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0:00Z</dcterms:created>
  <dc:creator>Дмитро Чернишевич (VRU-OLD18 - d.chernyshevych)</dc:creator>
  <dc:description/>
  <cp:keywords/>
  <dc:language>en-US</dc:language>
  <cp:lastModifiedBy>Андрій Величко (VRU-POWER00 - a.velychko)</cp:lastModifiedBy>
  <cp:lastPrinted>2020-07-13T16:28:00Z</cp:lastPrinted>
  <dcterms:modified xsi:type="dcterms:W3CDTF">2020-07-15T12:50:00Z</dcterms:modified>
  <cp:revision>2</cp:revision>
  <dc:subject/>
  <dc:title/>
</cp:coreProperties>
</file>