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4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121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відмову у задоволенні заяви Маселка Р.А. про відвід члена Вищої ради правосуддя Маловацького О.В. під час розгляд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sz w:val="24"/>
                <w:szCs w:val="24"/>
                <w:lang w:eastAsia="uk-UA"/>
              </w:rPr>
              <w:t>скарги адвоката         Маселка Р.А., який діє в інтересах Чижик Г.В., на рішення Другої Дисциплінарної палати Вищої ради правосуддя від 18 травня 2020 року           № 1353/2дп/15-20 про відмову у притягненні судді Касаційного цивільного суду у складі Верховного Суду Ступак О.В. до дисциплінарної відповідальності та припинення дисциплінарного провадження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D1D1B"/>
          <w:sz w:val="24"/>
          <w:szCs w:val="24"/>
          <w:u w:val="single"/>
          <w:lang w:eastAsia="uk-UA"/>
        </w:rPr>
      </w:pPr>
      <w:r>
        <w:rPr>
          <w:rStyle w:val="FontStyle16"/>
          <w:spacing w:val="0"/>
          <w:sz w:val="28"/>
          <w:szCs w:val="28"/>
          <w:lang w:eastAsia="uk-UA"/>
        </w:rPr>
        <w:t>Вища рада правосуддя, розглянувши заяву Маселка Романа Анатолійовича про в</w:t>
      </w:r>
      <w:r>
        <w:rPr>
          <w:rStyle w:val="FontStyle15"/>
          <w:b w:val="false"/>
          <w:sz w:val="28"/>
          <w:szCs w:val="28"/>
          <w:lang w:eastAsia="uk-UA"/>
        </w:rPr>
        <w:t xml:space="preserve">ідвід члена Вищої ради правосуддя Маловацького Олексія Володимировича під час розгляду </w:t>
      </w:r>
      <w:r>
        <w:rPr>
          <w:rFonts w:eastAsia="Times New Roman" w:cs="Times New Roman" w:ascii="Times New Roman" w:hAnsi="Times New Roman"/>
          <w:bCs/>
          <w:color w:val="1D1D1B"/>
          <w:sz w:val="28"/>
          <w:szCs w:val="28"/>
          <w:lang w:eastAsia="uk-UA"/>
        </w:rPr>
        <w:t>скарги адвоката Маселка Романа Анатолійовича, який діє в інтересах Чижик Галини Віталіївни, на рішення Другої Дисциплінарної палати Вищої ради правосуддя від 18 травня 2020 року № 1353/2дп/15-20 про відмову у притягненні судді Касаційного цивільного суду у складі Верховного Суду Ступак Ольги В’ячеславівни до дисциплінарної відповідальності та припинення дисциплінарного провадження,</w:t>
      </w:r>
    </w:p>
    <w:p>
      <w:pPr>
        <w:pStyle w:val="Style51"/>
        <w:widowControl/>
        <w:spacing w:before="120" w:after="0"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D1D1B"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Вищої ради правосуддя 14 липня 2020 року включено питання про розгляд </w:t>
      </w:r>
      <w:r>
        <w:rPr>
          <w:rFonts w:eastAsia="Times New Roman" w:cs="Times New Roman" w:ascii="Times New Roman" w:hAnsi="Times New Roman"/>
          <w:bCs/>
          <w:color w:val="1D1D1B"/>
          <w:sz w:val="28"/>
          <w:szCs w:val="28"/>
          <w:lang w:eastAsia="uk-UA"/>
        </w:rPr>
        <w:t>скарги адвоката Маселка Р.А., який діє в інтересах Чижик Г.В., на рішення Другої Дисциплінарної палати Вищої ради правосуддя від 18 травня 2020 року № 1353/2дп/15-20 про відмову у притягненні судді Касаційного цивільного суду у складі Верховного Суду Ступак О.В. до дисциплінарної відповідальності та припинення дисциплінарного провад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елко Р.А. заявив відвід члену Вищої ради правосуддя                    Маловацькому О.В. під час розгляду цього питання порядку денного.  Заяву про відвід вмотивовано тим, що предметом скарги адвоката Маселка Р.А. є обставини, які досліджувались Вищою радою правосуддя 21 вересня та                      9 листопада 2017 року під час розгляду матеріалів щодо внесення Президентові України подання про призначення Ступак О.В. на посаду судді Касаційного цивільного суду у складі Верховного Суду, а саме стосовно надання            Ступак О.В. недостовірних даних про документ, який стосується її квартири.  У цих засіданнях брав участь член Вищої ради правосуддя Маловацький О.В. Крім того, у вказаній заяві Маселка Р.А. зазначено, що у мережі Інтернет наявна інформація, що член Вищої ради правосуддя Маловацький О.В., імовірно, вніс недостовірні дані до документів щодо початку будівництва  його будинку. 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На думку заявника, зазначені обставини викликають сумнів у неупередженості члена Вищої ради правосуддя Маловацького О.В.</w:t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ab/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Маловацький О.В. особисто, прямо чи побічно заінтересований у результаті справи,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>відмовити у задоволенні заяви Маселка Романа Анатолійовича про в</w:t>
      </w:r>
      <w:r>
        <w:rPr>
          <w:rStyle w:val="FontStyle15"/>
          <w:b w:val="false"/>
          <w:sz w:val="28"/>
          <w:szCs w:val="28"/>
          <w:lang w:eastAsia="uk-UA"/>
        </w:rPr>
        <w:t xml:space="preserve">ідвід члена Вищої ради правосуддя Маловацького Олексія Володимировича під час розгляду </w:t>
      </w:r>
      <w:r>
        <w:rPr>
          <w:rFonts w:eastAsia="Times New Roman" w:cs="Times New Roman" w:ascii="Times New Roman" w:hAnsi="Times New Roman"/>
          <w:bCs/>
          <w:color w:val="1D1D1B"/>
          <w:sz w:val="28"/>
          <w:szCs w:val="28"/>
          <w:lang w:eastAsia="uk-UA"/>
        </w:rPr>
        <w:t>скарги адвоката Маселка Романа Анатолійовича, який діє в інтересах Чижик Галини Віталіївни, на рішення Другої Дисциплінарної палати Вищої ради правосуддя від 18 травня 2020 року № 1353/2дп/15-20 про відмову у притягненні судді Касаційного цивільного суду у складі Верховного Суду Ступак Ольги В’ячеславівни до дисциплінарної відповідальності та припинення дисциплінарного провадження.</w:t>
      </w:r>
    </w:p>
    <w:p>
      <w:pPr>
        <w:pStyle w:val="Normal"/>
        <w:spacing w:lineRule="auto" w:line="240" w:before="0" w:after="0"/>
        <w:jc w:val="both"/>
        <w:rPr>
          <w:rStyle w:val="FontStyle15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9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15T10:20:00Z</cp:lastPrinted>
  <dcterms:modified xsi:type="dcterms:W3CDTF">2020-07-15T13:52:00Z</dcterms:modified>
  <cp:revision>14</cp:revision>
  <dc:subject/>
  <dc:title> </dc:title>
</cp:coreProperties>
</file>