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4 лип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122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 xml:space="preserve">Про відмову у задоволенні заяви Маселка Р.А. про відвід члена Вищої ради правосуддя Гречківського П.М. під час розгляд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1D1B"/>
                <w:sz w:val="24"/>
                <w:szCs w:val="24"/>
                <w:lang w:eastAsia="uk-UA"/>
              </w:rPr>
              <w:t>скарги адвоката         Маселка Р.А., який діє в інтересах Чижик Г.В., на рішення Другої Дисциплінарної палати Вищої ради правосуддя від 18 травня 2020 року           № 1353/2дп/15-20 про відмову у притягненні судді Касаційного цивільного суду у складі Верховного Суду Ступак О.В. до дисциплінарної відповідальності та припинення дисциплінарного провадження</w:t>
            </w:r>
            <w:r>
              <w:rPr>
                <w:rStyle w:val="FontStyle15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1D1D1B"/>
          <w:sz w:val="24"/>
          <w:szCs w:val="24"/>
          <w:u w:val="single"/>
          <w:lang w:eastAsia="uk-UA"/>
        </w:rPr>
      </w:pPr>
      <w:r>
        <w:rPr>
          <w:rStyle w:val="FontStyle16"/>
          <w:spacing w:val="0"/>
          <w:sz w:val="28"/>
          <w:szCs w:val="28"/>
          <w:lang w:eastAsia="uk-UA"/>
        </w:rPr>
        <w:t>Вища рада правосуддя, розглянувши заяву Маселка Романа Анатолійовича про в</w:t>
      </w:r>
      <w:r>
        <w:rPr>
          <w:rStyle w:val="FontStyle15"/>
          <w:b w:val="false"/>
          <w:sz w:val="28"/>
          <w:szCs w:val="28"/>
          <w:lang w:eastAsia="uk-UA"/>
        </w:rPr>
        <w:t xml:space="preserve">ідвід члена Вищої ради правосуддя Гречківського Павла Миколайовича під час розгляду </w:t>
      </w:r>
      <w:r>
        <w:rPr>
          <w:rFonts w:eastAsia="Times New Roman" w:cs="Times New Roman" w:ascii="Times New Roman" w:hAnsi="Times New Roman"/>
          <w:bCs/>
          <w:color w:val="1D1D1B"/>
          <w:sz w:val="28"/>
          <w:szCs w:val="28"/>
          <w:lang w:eastAsia="uk-UA"/>
        </w:rPr>
        <w:t>скарги адвоката Маселка Романа Анатолійовича, який діє в інтересах Чижик Галини Віталіївни, на рішення Другої Дисциплінарної палати Вищої ради правосуддя від 18 травня 2020 року № 1353/2дп/15-20 про відмову у притягненні судді Касаційного цивільного суду у складі Верховного Суду Ступак Ольги В’ячеславівни до дисциплінарної відповідальності та припинення дисциплінарного провадження,</w:t>
      </w:r>
    </w:p>
    <w:p>
      <w:pPr>
        <w:pStyle w:val="Style51"/>
        <w:widowControl/>
        <w:spacing w:before="120" w:after="0"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both"/>
        <w:rPr>
          <w:rStyle w:val="FontStyle17"/>
          <w:b w:val="false"/>
          <w:b w:val="false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D1D1B"/>
          <w:sz w:val="24"/>
          <w:szCs w:val="24"/>
          <w:u w:val="single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 порядку денного засідання Вищої ради правосуддя 14 липня 2020 року включено питання про розгляд </w:t>
      </w:r>
      <w:r>
        <w:rPr>
          <w:rFonts w:eastAsia="Times New Roman" w:cs="Times New Roman" w:ascii="Times New Roman" w:hAnsi="Times New Roman"/>
          <w:bCs/>
          <w:color w:val="1D1D1B"/>
          <w:sz w:val="28"/>
          <w:szCs w:val="28"/>
          <w:lang w:eastAsia="uk-UA"/>
        </w:rPr>
        <w:t>скарги адвоката Маселка Р.А., який діє в інтересах Чижик Г.В., на рішення Другої Дисциплінарної палати Вищої ради правосуддя від 18 травня 2020 року № 1353/2дп/15-20 про відмову у притягненні судді Касаційного цивільного суду у складі Верховного Суду Ступак О.В. до дисциплінарної відповідальності та припинення дисциплінарного провадження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аселко Р.А. заявив відвід члену Вищої ради правосуддя                    Гречківському П.М. під час розгляду цього питання порядку денного.  Заяву про відвід вмотивовано тим, що предметом скарги адвоката Маселка Р.А. є обставини, які досліджувались Вищою радою правосуддя 21 вересня та                      9 листопада 2017 року під час розгляду матеріалів щодо внесення Президентові України подання про призначення Ступак О.В. на посаду судді Касаційного цивільного суду у складі Верховного Суду. У цих засіданнях брав участь член Вищої ради правосуддя Гречківський П.М. </w:t>
      </w:r>
      <w:r>
        <w:rPr>
          <w:rStyle w:val="FontStyle17"/>
          <w:b w:val="false"/>
          <w:spacing w:val="0"/>
          <w:sz w:val="28"/>
          <w:szCs w:val="28"/>
          <w:lang w:eastAsia="uk-UA"/>
        </w:rPr>
        <w:t>На думку заявника, зазначена обставина викликає сумнів у неупередженості члена Вищої ради правосуддя Гречківського П.М.</w:t>
      </w:r>
    </w:p>
    <w:p>
      <w:pPr>
        <w:pStyle w:val="Header"/>
        <w:spacing w:lineRule="auto" w:line="240" w:before="0" w:after="0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ab/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</w:t>
      </w:r>
    </w:p>
    <w:p>
      <w:pPr>
        <w:pStyle w:val="Style51"/>
        <w:widowControl/>
        <w:ind w:left="14" w:hanging="0"/>
        <w:jc w:val="both"/>
        <w:rPr>
          <w:rStyle w:val="FontStyle17"/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ab/>
        <w:t>Вищою радою правосуддя не встановлено, що член Вищої ради правосуддя Гречківський П.М. особисто, прямо чи побічно заінтересований у результаті справи, або інших обставин, що викликають сумнів у його неупередже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, керуючись статтями 33, 34 Закону України «Про Вищу раду правосуддя», 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ind w:left="22" w:hanging="0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jc w:val="both"/>
        <w:rPr>
          <w:rStyle w:val="FontStyle17"/>
          <w:spacing w:val="0"/>
          <w:sz w:val="16"/>
          <w:szCs w:val="16"/>
          <w:lang w:val="uk-UA" w:eastAsia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spacing w:val="0"/>
          <w:sz w:val="28"/>
          <w:szCs w:val="28"/>
          <w:lang w:eastAsia="uk-UA"/>
        </w:rPr>
        <w:t>відмовити у задоволенні заяви Маселка Романа Анатолійовича про в</w:t>
      </w:r>
      <w:r>
        <w:rPr>
          <w:rStyle w:val="FontStyle15"/>
          <w:b w:val="false"/>
          <w:sz w:val="28"/>
          <w:szCs w:val="28"/>
          <w:lang w:eastAsia="uk-UA"/>
        </w:rPr>
        <w:t xml:space="preserve">ідвід члена Вищої ради правосуддя Гречківського Павла Миколайовича під час розгляду </w:t>
      </w:r>
      <w:r>
        <w:rPr>
          <w:rFonts w:eastAsia="Times New Roman" w:cs="Times New Roman" w:ascii="Times New Roman" w:hAnsi="Times New Roman"/>
          <w:bCs/>
          <w:color w:val="1D1D1B"/>
          <w:sz w:val="28"/>
          <w:szCs w:val="28"/>
          <w:lang w:eastAsia="uk-UA"/>
        </w:rPr>
        <w:t>скарги адвоката Маселка Романа Анатолійовича, який діє в інтересах Чижик Галини Віталіївни, на рішення Другої Дисциплінарної палати Вищої ради правосуддя від 18 травня 2020 року № 1353/2дп/15-20 про відмову у притягненні судді Касаційного цивільного суду у складі Верховного Суду Ступак Ольги В’ячеславівни до дисциплінарної відповідальності та припинення дисциплінарного провадження.</w:t>
      </w:r>
    </w:p>
    <w:p>
      <w:pPr>
        <w:pStyle w:val="Normal"/>
        <w:spacing w:lineRule="auto" w:line="240" w:before="0" w:after="0"/>
        <w:jc w:val="both"/>
        <w:rPr>
          <w:rStyle w:val="FontStyle15"/>
          <w:b w:val="false"/>
          <w:b w:val="false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ind w:right="36"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ab/>
        <w:t xml:space="preserve">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31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19-12-16T10:51:00Z</cp:lastPrinted>
  <dcterms:modified xsi:type="dcterms:W3CDTF">2020-07-15T13:52:00Z</dcterms:modified>
  <cp:revision>16</cp:revision>
  <dc:subject/>
  <dc:title> </dc:title>
</cp:coreProperties>
</file>