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4 лип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130/0/15-20</w:t>
            </w:r>
          </w:p>
        </w:tc>
      </w:tr>
    </w:tbl>
    <w:p>
      <w:pPr>
        <w:pStyle w:val="Style21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Style22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доволенн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яв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лен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ищо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ад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авосудд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val="uk-UA" w:eastAsia="uk-UA"/>
              </w:rPr>
              <w:t>Гречківського П.М.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амовідв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ас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озгляд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позиці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b/>
                <w:sz w:val="24"/>
                <w:szCs w:val="24"/>
              </w:rPr>
              <w:t>Комісії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итань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ищог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корпусу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ержавної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лужби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истем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равосуддя</w:t>
            </w:r>
            <w:r>
              <w:rPr>
                <w:b/>
                <w:sz w:val="24"/>
                <w:szCs w:val="24"/>
                <w:lang w:val="uk-UA"/>
              </w:rPr>
              <w:t xml:space="preserve"> щод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акриття дисциплінарного провадження стосовно Голови Державної судової адміністрації України Холоднюка З.В. у зв’язку із закінченням строків притягнення до дисциплінарної відповідальності за скаргою адвоката Архіпова О.Ю. в інтересах Щотки С.О.</w:t>
            </w:r>
          </w:p>
          <w:p>
            <w:pPr>
              <w:pStyle w:val="6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2"/>
        <w:ind w:left="0" w:firstLine="709"/>
        <w:jc w:val="both"/>
        <w:rPr>
          <w:b/>
          <w:b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Гречківського Павла Миколай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lang w:val="uk-UA"/>
        </w:rPr>
        <w:t>Комісії з питань вищого корпусу державної служби в системі правосуддя щодо закриття дисциплінарного провадження стосовно Голови Державної судової адміністрації України Холоднюка Зеновія Васильовича у зв’язку із закінченням строків притягнення до дисциплінарної відповідальності за скаргою адвоката Архіпова Олександра Юрійовича в інтересах Щотки Станіслава Олексійовича,</w:t>
      </w:r>
    </w:p>
    <w:p>
      <w:pPr>
        <w:pStyle w:val="Style21"/>
        <w:ind w:firstLine="709"/>
        <w:jc w:val="both"/>
        <w:rPr>
          <w:rStyle w:val="FontStyle17"/>
          <w:spacing w:val="0"/>
          <w:sz w:val="28"/>
          <w:szCs w:val="28"/>
          <w:lang w:eastAsia="uk-UA"/>
        </w:rPr>
      </w:pPr>
      <w:r>
        <w:rPr>
          <w:b/>
          <w:u w:val="single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2"/>
        <w:ind w:left="0" w:hanging="0"/>
        <w:jc w:val="both"/>
        <w:rPr/>
      </w:pPr>
      <w:r>
        <w:rPr>
          <w:lang w:val="uk-UA"/>
        </w:rPr>
        <w:t xml:space="preserve">до порядку денного засідання Вищої ради правосуддя 14 липня 2020 року включено питання про розгляд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lang w:val="uk-UA"/>
        </w:rPr>
        <w:t>Комісії з питань вищого корпусу державної служби в системі правосуддя щодо закриття дисциплінарного провадження стосовно Голови Державної судової адміністрації України Холоднюка З.В. у зв’язку із закінченням строків притягнення до дисциплінарної відповідальності за скаргою адвоката Архіпова О.Ю. в інтересах Щотки С.О.</w:t>
      </w:r>
    </w:p>
    <w:p>
      <w:pPr>
        <w:pStyle w:val="Style21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szCs w:val="28"/>
        </w:rPr>
        <w:tab/>
        <w:t xml:space="preserve">Членом Вищої ради правосуддя Гречківським П.М. подано заяву про самовідвід під час розгляду цього питання порядку денного. Заяву про самовідвід вмотивовано тим, що член Вищої ради правосуддя          Гречківський П.М. є членом Комісії з питань вищого корпусу державної служби в системі правосуддя. 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16"/>
          <w:szCs w:val="16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задовольнити заяву члена Вищої ради правосуддя Гречківського Павла Миколай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закриття дисциплінарного провадження стосовно Голови Державної судової адміністрації України Холоднюка Зеновія Васильовича у зв’язку із закінченням строків притягнення до дисциплінарної відповідальності за скаргою адвоката Архіпова Олександра Юрійовича в інтересах Щотки Станіслава Олексійович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      А.А. Овсієнко</w:t>
      </w:r>
    </w:p>
    <w:p>
      <w:pPr>
        <w:pStyle w:val="Style51"/>
        <w:widowControl/>
        <w:ind w:left="14" w:hanging="0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Без интервала Знак2"/>
    <w:qFormat/>
    <w:rPr>
      <w:sz w:val="22"/>
      <w:szCs w:val="22"/>
      <w:lang w:val="ru-RU"/>
    </w:rPr>
  </w:style>
  <w:style w:type="character" w:styleId="Style19">
    <w:name w:val="Абзац списку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00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7-15T10:00:00Z</cp:lastPrinted>
  <dcterms:modified xsi:type="dcterms:W3CDTF">2020-07-15T13:54:00Z</dcterms:modified>
  <cp:revision>8</cp:revision>
  <dc:subject/>
  <dc:title> </dc:title>
</cp:coreProperties>
</file>