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693670</wp:posOffset>
            </wp:positionH>
            <wp:positionV relativeFrom="paragraph">
              <wp:posOffset>-42608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23"/>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uk-UA" w:eastAsia="en-US"/>
              </w:rPr>
            </w:pPr>
            <w:r>
              <w:rPr>
                <w:sz w:val="28"/>
                <w:szCs w:val="28"/>
                <w:lang w:val="uk-UA" w:eastAsia="en-US"/>
              </w:rPr>
              <w:t>15 липня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uk-UA" w:eastAsia="en-US"/>
              </w:rPr>
            </w:pPr>
            <w:r>
              <w:rPr>
                <w:sz w:val="28"/>
                <w:szCs w:val="28"/>
                <w:lang w:val="uk-UA" w:eastAsia="en-US"/>
              </w:rPr>
              <w:t>№</w:t>
            </w:r>
            <w:r>
              <w:rPr>
                <w:rFonts w:cs="Calibri"/>
                <w:sz w:val="28"/>
                <w:szCs w:val="28"/>
                <w:lang w:val="uk-UA" w:eastAsia="en-US"/>
              </w:rPr>
              <w:t xml:space="preserve"> </w:t>
            </w:r>
            <w:r>
              <w:rPr>
                <w:sz w:val="28"/>
                <w:szCs w:val="28"/>
                <w:lang w:val="uk-UA" w:eastAsia="en-US"/>
              </w:rPr>
              <w:t>2146/3дп/15-20</w:t>
            </w:r>
          </w:p>
        </w:tc>
      </w:tr>
    </w:tbl>
    <w:p>
      <w:pPr>
        <w:pStyle w:val="21"/>
        <w:shd w:fill="auto" w:val="clear"/>
        <w:spacing w:lineRule="auto" w:line="240" w:before="0" w:after="0"/>
        <w:ind w:right="5385" w:hanging="0"/>
        <w:jc w:val="both"/>
        <w:rPr>
          <w:rFonts w:ascii="Times New Roman" w:hAnsi="Times New Roman" w:cs="Calibri"/>
          <w:sz w:val="24"/>
          <w:szCs w:val="24"/>
          <w:lang w:val="uk-UA" w:eastAsia="ru-RU"/>
        </w:rPr>
      </w:pPr>
      <w:r>
        <w:rPr>
          <w:rFonts w:cs="Calibri" w:ascii="Times New Roman" w:hAnsi="Times New Roman"/>
          <w:sz w:val="24"/>
          <w:szCs w:val="24"/>
          <w:lang w:val="uk-UA"/>
        </w:rPr>
        <w:t xml:space="preserve">Про </w:t>
      </w:r>
      <w:r>
        <w:rPr>
          <w:rFonts w:cs="Calibri" w:ascii="Times New Roman" w:hAnsi="Times New Roman"/>
          <w:bCs/>
          <w:sz w:val="24"/>
          <w:szCs w:val="24"/>
          <w:lang w:val="uk-UA"/>
        </w:rPr>
        <w:t xml:space="preserve">відкриття дисциплінарної справи стосовно </w:t>
      </w:r>
      <w:r>
        <w:rPr>
          <w:rFonts w:cs="Calibri" w:ascii="Times New Roman" w:hAnsi="Times New Roman"/>
          <w:sz w:val="24"/>
          <w:szCs w:val="24"/>
          <w:lang w:val="uk-UA"/>
        </w:rPr>
        <w:t>судді</w:t>
      </w:r>
      <w:r>
        <w:rPr>
          <w:rFonts w:cs="Calibri" w:ascii="Times New Roman" w:hAnsi="Times New Roman"/>
          <w:sz w:val="24"/>
          <w:szCs w:val="24"/>
          <w:lang w:val="uk-UA" w:eastAsia="ru-RU"/>
        </w:rPr>
        <w:t xml:space="preserve"> Новозаводського районного суду міста Чернігова Овсієнка Ю.К.</w:t>
      </w:r>
    </w:p>
    <w:p>
      <w:pPr>
        <w:pStyle w:val="21"/>
        <w:shd w:fill="auto" w:val="clear"/>
        <w:spacing w:lineRule="auto" w:line="240" w:before="0" w:after="0"/>
        <w:ind w:firstLine="709"/>
        <w:jc w:val="both"/>
        <w:rPr>
          <w:rFonts w:ascii="Times New Roman" w:hAnsi="Times New Roman" w:cs="Times New Roman"/>
          <w:b w:val="false"/>
          <w:b w:val="false"/>
          <w:sz w:val="28"/>
          <w:szCs w:val="24"/>
          <w:lang w:val="uk-UA" w:eastAsia="ru-RU"/>
        </w:rPr>
      </w:pPr>
      <w:r>
        <w:rPr>
          <w:rFonts w:cs="Times New Roman" w:ascii="Times New Roman" w:hAnsi="Times New Roman"/>
          <w:b w:val="false"/>
          <w:sz w:val="28"/>
          <w:szCs w:val="24"/>
          <w:lang w:val="uk-UA" w:eastAsia="ru-RU"/>
        </w:rPr>
      </w:r>
    </w:p>
    <w:p>
      <w:pPr>
        <w:pStyle w:val="21"/>
        <w:shd w:fill="auto" w:val="clear"/>
        <w:spacing w:lineRule="auto" w:line="240" w:before="0" w:after="0"/>
        <w:ind w:firstLine="709"/>
        <w:jc w:val="both"/>
        <w:rPr>
          <w:rFonts w:ascii="Times New Roman" w:hAnsi="Times New Roman" w:cs="Times New Roman"/>
          <w:b w:val="false"/>
          <w:b w:val="false"/>
          <w:bCs/>
          <w:color w:val="000000"/>
          <w:sz w:val="28"/>
          <w:szCs w:val="24"/>
          <w:lang w:val="uk-UA"/>
        </w:rPr>
      </w:pPr>
      <w:r>
        <w:rPr>
          <w:rFonts w:cs="Times New Roman" w:ascii="Times New Roman" w:hAnsi="Times New Roman"/>
          <w:b w:val="false"/>
          <w:sz w:val="28"/>
          <w:szCs w:val="24"/>
          <w:lang w:val="uk-UA"/>
        </w:rPr>
        <w:t xml:space="preserve">Третя Дисциплінарна палата Вищої ради правосуддя у складі головуючого – Говорухи В.І., членів Гречківського М.П., Іванової Л.Б., Матвійчука В.В., </w:t>
      </w:r>
      <w:r>
        <w:rPr>
          <w:rFonts w:cs="Times New Roman" w:ascii="Times New Roman" w:hAnsi="Times New Roman"/>
          <w:b w:val="false"/>
          <w:sz w:val="28"/>
          <w:szCs w:val="28"/>
          <w:lang w:val="uk-UA" w:eastAsia="ru-RU"/>
        </w:rPr>
        <w:t xml:space="preserve">заслухавши висновок </w:t>
      </w:r>
      <w:r>
        <w:rPr>
          <w:rFonts w:cs="Times New Roman" w:ascii="Times New Roman" w:hAnsi="Times New Roman"/>
          <w:b w:val="false"/>
          <w:sz w:val="28"/>
          <w:szCs w:val="28"/>
          <w:lang w:val="uk-UA"/>
        </w:rPr>
        <w:t xml:space="preserve">доповідача – члена Третьої Дисциплінарної палати Вищої ради правосуддя Швецової Л.А. за результатами попередньої перевірки </w:t>
      </w:r>
      <w:r>
        <w:rPr>
          <w:rFonts w:cs="Times New Roman" w:ascii="Times New Roman" w:hAnsi="Times New Roman"/>
          <w:b w:val="false"/>
          <w:sz w:val="28"/>
          <w:szCs w:val="28"/>
          <w:lang w:val="uk-UA" w:eastAsia="ru-RU"/>
        </w:rPr>
        <w:t xml:space="preserve">скарги Національного антикорупційного бюро України </w:t>
      </w:r>
      <w:r>
        <w:rPr>
          <w:rStyle w:val="FontStyle14"/>
          <w:b/>
          <w:sz w:val="28"/>
          <w:szCs w:val="28"/>
          <w:lang w:val="uk-UA"/>
        </w:rPr>
        <w:t>стосовно дій судді Новозаводського районного суду міста Чернігова Овсієнка Юрія Костянтиновича</w:t>
      </w:r>
      <w:r>
        <w:rPr>
          <w:rFonts w:cs="Times New Roman" w:ascii="Times New Roman" w:hAnsi="Times New Roman"/>
          <w:b w:val="false"/>
          <w:sz w:val="28"/>
          <w:szCs w:val="24"/>
          <w:lang w:val="uk-UA"/>
        </w:rPr>
        <w:t>,</w:t>
      </w:r>
    </w:p>
    <w:p>
      <w:pPr>
        <w:pStyle w:val="Style25"/>
        <w:spacing w:before="120" w:after="120"/>
        <w:jc w:val="center"/>
        <w:rPr>
          <w:b/>
          <w:b/>
          <w:bCs/>
          <w:color w:val="000000"/>
          <w:sz w:val="28"/>
        </w:rPr>
      </w:pPr>
      <w:r>
        <w:rPr>
          <w:b/>
          <w:bCs/>
          <w:color w:val="000000"/>
          <w:sz w:val="28"/>
        </w:rPr>
        <w:t>встановила:</w:t>
      </w:r>
    </w:p>
    <w:p>
      <w:pPr>
        <w:pStyle w:val="Normal"/>
        <w:spacing w:lineRule="auto" w:line="244" w:before="0" w:after="0"/>
        <w:jc w:val="both"/>
        <w:rPr/>
      </w:pPr>
      <w:r>
        <w:rPr>
          <w:rFonts w:cs="Times New Roman" w:ascii="Times New Roman" w:hAnsi="Times New Roman"/>
          <w:sz w:val="28"/>
          <w:szCs w:val="24"/>
          <w:lang w:val="uk-UA"/>
        </w:rPr>
        <w:t>до Вищої ради правосуддя 4 лютого 2019 року (вх. № 1501/0/8-19) надійшла скарга Національного антикорупційного бюро України (далі ‒ НАБУ) на дії судді Новозаводського районного суду міста Чернігова Овсієнка Ю.К. під час здійснення ним правосуддя у справі № 751/1847/17.</w:t>
      </w:r>
    </w:p>
    <w:p>
      <w:pPr>
        <w:pStyle w:val="Normal"/>
        <w:spacing w:lineRule="auto" w:line="244" w:before="0" w:after="0"/>
        <w:ind w:firstLine="709"/>
        <w:jc w:val="both"/>
        <w:rPr/>
      </w:pPr>
      <w:r>
        <w:rPr>
          <w:rFonts w:cs="Times New Roman" w:ascii="Times New Roman" w:hAnsi="Times New Roman"/>
          <w:sz w:val="28"/>
          <w:szCs w:val="24"/>
          <w:lang w:val="uk-UA"/>
        </w:rPr>
        <w:t>Автор скарг посилається на те, що 4 червня 2018 року суддя Новозаводського районного суду міста Чернігова Овсієнко Ю.К. постановив, на думку скаржника, незаконну та необґрунтовану ухвалу у справі за скаргою підозрюваного у кримінальному провадженні № ІНФОРМАЦІЯ та зобов’язав прокурора здійснити дії, передбачені пунктом 1 частини другої статті 283, пунктом 2 частини першої статті 284 КПК України, та протягом трьох днів з часу постановлення зазначеної ухвали прийняти постанову про закриття кримінального провадження в частині підозри, повідомленої скаржнику.</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ідповідно до протоколу автоматизованого розподілу матеріалу між членами Вищої ради правосуддя від 4 лютого 2019 року матеріал </w:t>
        <w:br/>
        <w:t>(1501/0/7-19) переданий члену Вищої ради правосуддя Швецовій Л.А. для проведення попередньої перевірки.</w:t>
      </w:r>
    </w:p>
    <w:p>
      <w:pPr>
        <w:pStyle w:val="Normal"/>
        <w:spacing w:lineRule="auto" w:line="244" w:before="0" w:after="0"/>
        <w:ind w:firstLine="709"/>
        <w:jc w:val="both"/>
        <w:rPr/>
      </w:pPr>
      <w:r>
        <w:rPr>
          <w:rFonts w:cs="Times New Roman" w:ascii="Times New Roman" w:hAnsi="Times New Roman"/>
          <w:sz w:val="28"/>
          <w:szCs w:val="24"/>
          <w:lang w:val="uk-UA"/>
        </w:rPr>
        <w:t>Згідно з вимогами статті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Новозаводського районного суду міста Чернігова Овсієнка Ю.К.</w:t>
      </w:r>
    </w:p>
    <w:p>
      <w:pPr>
        <w:pStyle w:val="Normal"/>
        <w:spacing w:lineRule="auto" w:line="244" w:before="0" w:after="0"/>
        <w:ind w:firstLine="709"/>
        <w:jc w:val="both"/>
        <w:rPr/>
      </w:pPr>
      <w:r>
        <w:rPr>
          <w:rFonts w:cs="Times New Roman" w:ascii="Times New Roman" w:hAnsi="Times New Roman"/>
          <w:sz w:val="28"/>
          <w:szCs w:val="24"/>
          <w:lang w:val="uk-UA"/>
        </w:rPr>
        <w:t>Овсієнка Юрія Костянтиновича Указом Президента України від 15 серпня 2007 року № 713/2007 строком на п’ять років призначено на посаду судді Новозаводського районного суду міста Чернігова, Постановою Верховної Ради України від 5 липня 2012 року № 5120-VI обрано на посаду судді Новозаводського районного суду міста Чернігова безстроково.</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БУ проводилося досудове розслідування у кримінальному провадженні № ІНФОРМАЦІЯ, внесеному до Єдиного реєстру досудових розслідувань 6 березня 2017 року, за ознаками кримінальних правопорушень, передбачених частиною п’ятою статті 191 КК України.</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 час досудового розслідування встановлено факт заволодіння чужим майном шляхом зловживання службовим становищем у період вересня-жовтня 2016 року, вчиненого за попередньою змовою групою осіб, в особливо великих розмірах, а також службовому підробленні з боку ОСОБА_1, ОСОБА_2., ОСОБА_3., ОСОБА_4., ОСОБА_5., ОСОБА_6, ОСОБА_7., ОСОБА_8 та ОСОБА_9</w:t>
      </w:r>
    </w:p>
    <w:p>
      <w:pPr>
        <w:pStyle w:val="Normal"/>
        <w:spacing w:lineRule="auto" w:line="244" w:before="0" w:after="0"/>
        <w:ind w:firstLine="709"/>
        <w:jc w:val="both"/>
        <w:rPr/>
      </w:pPr>
      <w:r>
        <w:rPr>
          <w:rFonts w:cs="Times New Roman" w:ascii="Times New Roman" w:hAnsi="Times New Roman"/>
          <w:sz w:val="28"/>
          <w:szCs w:val="24"/>
          <w:lang w:val="uk-UA"/>
        </w:rPr>
        <w:t>27 березня 2018 року в рамках кримінального провадження № 12017270000000286 ОСОБА_1 повідомлено про підозру у скоєнні кримінального правопорушення, передбаченого частиною п’ятою статті 191, частиною першою статті 366 КК України.</w:t>
      </w:r>
    </w:p>
    <w:p>
      <w:pPr>
        <w:pStyle w:val="Normal"/>
        <w:spacing w:lineRule="auto" w:line="244" w:before="0" w:after="0"/>
        <w:ind w:firstLine="709"/>
        <w:jc w:val="both"/>
        <w:rPr/>
      </w:pPr>
      <w:r>
        <w:rPr>
          <w:rFonts w:cs="Times New Roman" w:ascii="Times New Roman" w:hAnsi="Times New Roman"/>
          <w:sz w:val="28"/>
          <w:szCs w:val="24"/>
          <w:lang w:val="uk-UA"/>
        </w:rPr>
        <w:t>30 травня 2018 року ОСОБА_1 звернувся до Новозаводського районного суду міста Чернігова зі скаргою, у якій просив зобов’язати уповноваженого прокурора у кримінальному провадженні № ІНФОРМАЦІЯ здійснити дії, передбачені пунктом 1 частини другої статті 283, пунктом 2 частини першої статті 284 КПК України, та протягом трьох днів з часу постановлення ухвали слідчого судді прийняти постанову про закриття кримінального провадження.</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червня 2018 року суддя Новозаводського районного суду міста Чернігова Овсієнко Ю.К. постановив ухвалу у справі № 751/1847/17, якою зобов’язав прокурора у кримінальному провадженні здійснити дії, передбачені пунктом 1 частини другої статті 283, пунктом 2 частини першої статті 284 КПК України, та протягом трьох днів з часу постановлення ухвали слідчого судді прийняти постанову про закриття кримінального провадження в частині підозри, повідомленої ОСОБА_1.</w:t>
      </w:r>
    </w:p>
    <w:p>
      <w:pPr>
        <w:pStyle w:val="Normal"/>
        <w:spacing w:lineRule="auto" w:line="244" w:before="0" w:after="0"/>
        <w:ind w:firstLine="709"/>
        <w:jc w:val="both"/>
        <w:rPr/>
      </w:pPr>
      <w:r>
        <w:rPr>
          <w:rFonts w:cs="Times New Roman" w:ascii="Times New Roman" w:hAnsi="Times New Roman"/>
          <w:sz w:val="28"/>
          <w:szCs w:val="24"/>
          <w:lang w:val="uk-UA"/>
        </w:rPr>
        <w:t>Автор скарги вважає, що при прийнятті зазначеної ухвали слідчий суддя Овсієнко Ю.К. на стадії досудового розслідування, не дослідивши всіх доказів, що містяться в матеріалах кримінального провадження, одноосібно, на порушення статті 369 КПК України вирішив питання про невинуватість особи у скоєнні особливо тяжкого корупційного злочину та зобов’язав прокурора закрити кримінальне провадження на стадії збирання доказів.</w:t>
      </w:r>
    </w:p>
    <w:p>
      <w:pPr>
        <w:pStyle w:val="Normal"/>
        <w:spacing w:lineRule="auto" w:line="244" w:before="0" w:after="0"/>
        <w:ind w:firstLine="709"/>
        <w:jc w:val="both"/>
        <w:rPr/>
      </w:pPr>
      <w:r>
        <w:rPr>
          <w:rFonts w:cs="Times New Roman" w:ascii="Times New Roman" w:hAnsi="Times New Roman"/>
          <w:sz w:val="28"/>
          <w:szCs w:val="24"/>
          <w:lang w:val="uk-UA"/>
        </w:rPr>
        <w:t>Крім того, на порушення пункту 3 частини другої статті 395 КПК України, якою встановлено строк апеляційного оскарження ухвали слідчого судді протягом п’яти днів, суддя Овсієнко Ю.К. необгрунтовано зобов’язав прокурора вчинити дії протягом трьох днів з часу постановлення ухвали.</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леном Вищої ради правосуддя Швецовою Л.А. двічі надсилалися запити на ім’я судді Овсієнка Ю.К. з пропозицією висловити позицію щодо викладених у скарзі обставин, однак відповіді на зазначені запити до Вищої ради правосуддя не надходили.</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травня 2020 року з Новозаводського районного суду міста Чернігова в електронному вигляді до Вищої ради правосуддя надійшли матеріали справи № 751/1847/17.</w:t>
      </w:r>
    </w:p>
    <w:p>
      <w:pPr>
        <w:pStyle w:val="Normal"/>
        <w:spacing w:lineRule="auto" w:line="244" w:before="0" w:after="0"/>
        <w:ind w:firstLine="709"/>
        <w:jc w:val="both"/>
        <w:rPr/>
      </w:pPr>
      <w:r>
        <w:rPr>
          <w:rFonts w:cs="Times New Roman" w:ascii="Times New Roman" w:hAnsi="Times New Roman"/>
          <w:sz w:val="28"/>
          <w:szCs w:val="24"/>
          <w:lang w:val="uk-UA"/>
        </w:rPr>
        <w:t>У матеріалах зазначеної справи наявна ухвала Апеляційного суду Чернігівської області від 12 червня 2018 року, якою апеляційну скаргу прокурора на ухвалу слідчого судді Новозаводського районного суду міста Чернігова від 4 червня 2018 року задоволено шляхом скасування зазначеної ухвали.</w:t>
      </w:r>
    </w:p>
    <w:p>
      <w:pPr>
        <w:pStyle w:val="Normal"/>
        <w:spacing w:lineRule="auto" w:line="244" w:before="0" w:after="0"/>
        <w:ind w:firstLine="709"/>
        <w:jc w:val="both"/>
        <w:rPr/>
      </w:pPr>
      <w:r>
        <w:rPr>
          <w:rFonts w:cs="Times New Roman" w:ascii="Times New Roman" w:hAnsi="Times New Roman"/>
          <w:sz w:val="28"/>
          <w:szCs w:val="24"/>
          <w:lang w:val="uk-UA"/>
        </w:rPr>
        <w:t>Зокрема, колегія суддів вказала, що мотиви, з яких слідчий суддя дійшов висновку про необґрунтованість підозри, на порушення вимог статті 372 КПК України в ухвалі відсутні. Крім того, слідчий суддя на стадії досудового розслідування кримінального провадження без розгляду справи по суті вирішив питання про невинуватість особи.</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огляду на наведене висновки слідчого судді про недотримання органом досудового розслідування вимог закону щодо всебічного, повного і неупередженого дослідження усіх обставин кримінального провадження, виконання кожної процесуальної дії та досудового розслідування в цілому в розумні строки не ґрунтуються на законі, внаслідок чого ухвала слідчого судді підлягає скасуванню, а в задоволенні скарги ОСОБА_1 слід відмовит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хвалі від 4 червня 2018 року суддя Овсієнко Ю.К. зазначив, що: «вказані обставини у їх сукупності свідчать про недотримання органом досудового розслідування вимог закону щодо всебічного, повного і неупередженого дослідження усіх обставин кримінального провадження, виконання кожної процесуальної дії та досудового розслідування в цілому в розумні строки, повідомлена підозра є необгрунтованою належними доказами, у зв’язку із чим скарга є обґрунтованою і підлягає задоволенню», однак зазначений висновок не має логічного зв’язку зі змістом постановленої ухвали.</w:t>
      </w:r>
    </w:p>
    <w:p>
      <w:pPr>
        <w:pStyle w:val="Normal"/>
        <w:spacing w:lineRule="auto" w:line="240" w:before="0" w:after="0"/>
        <w:ind w:firstLine="709"/>
        <w:contextualSpacing/>
        <w:jc w:val="both"/>
        <w:rPr/>
      </w:pPr>
      <w:r>
        <w:rPr>
          <w:rFonts w:cs="Times New Roman" w:ascii="Times New Roman" w:hAnsi="Times New Roman"/>
          <w:sz w:val="28"/>
          <w:szCs w:val="28"/>
          <w:lang w:val="uk-UA"/>
        </w:rPr>
        <w:t>Відповідно до статті 1 КПК України порядок кримінального провадження на території України визначається лише кримінальним процесуальним законодавством України. Кримінальне процесуальне законодавство України складається з відповідних положень Конституції України, міжнародних договорів, згода на обов’язковість яких надана Верховною Радою України, цього Кодексу та інших законів Україн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тею 3 КПК України передбачено, що саме до повноважень слідчого судді належить здійснення у порядку, передбаченому цим Кодексом, судового контролю за дотриманням прав, свобод та інтересів осіб у кримінальному провадженні.</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татті 7 КПК України зазначено, що зміст та форма кримінального провадження повинні відповідати загальним засадам кримінального провадження, до яких, зокрема, відносяться: верховенство права, законність, змагальність сторін та свобода в поданні ними суду своїх доказів і у доведенні перед судом їх переконливості тощо.</w:t>
      </w:r>
    </w:p>
    <w:p>
      <w:pPr>
        <w:pStyle w:val="Normal"/>
        <w:spacing w:lineRule="auto" w:line="240" w:before="0" w:after="0"/>
        <w:ind w:firstLine="709"/>
        <w:contextualSpacing/>
        <w:jc w:val="both"/>
        <w:rPr/>
      </w:pPr>
      <w:r>
        <w:rPr>
          <w:rFonts w:cs="Times New Roman" w:ascii="Times New Roman" w:hAnsi="Times New Roman"/>
          <w:sz w:val="28"/>
          <w:szCs w:val="28"/>
          <w:lang w:val="uk-UA"/>
        </w:rPr>
        <w:t>З огляду на завдання кримінального провадження, встановлені статтею 2 КПК України, його загальні засади, визначені статтею 7 цього Кодексу, у тому числі законність, що полягає, зокрема, в обов’язку прокурора, керівника органу досудового розслідування, слідчого всебічно, повно і неупереджено досліджувати обставини кримінального провадження, виявляти як ті обставини, що викривають, так і ті, що виправдовують підозрюваного, обвинуваченого, а також обставини, що пом’якшують чи обтяжують його покарання, надавати їм належну правову оцінку та забезпечувати прийняття законних і неупереджених процесуальних рішень, вбачається, що закриття кримінального провадження можливо, коли вирішено усі його завдання, а саме відсутня необхідність проведення слідчих (розшукових) дій чи інших процесуальних дій, спрямованих на збирання, перевірку і дослідження доказів, усі необхідні докази для ухвалення рішення про закриття кримінального провадження зібрані, досліджені і належним чином оцінені. Виконання вказаних завдань чинним КПК України покладено на органи досудового розслідування, прокурора, до яких слідчого суддю не віднесено. До повноважень слідчого судді належить здійснення судового контролю за дотриманням прав, свобод та інтересів осіб у кримінальному провадженні у порядку, передбаченому КПК України.</w:t>
      </w:r>
    </w:p>
    <w:p>
      <w:pPr>
        <w:pStyle w:val="Normal"/>
        <w:spacing w:lineRule="auto" w:line="240" w:before="0" w:after="0"/>
        <w:ind w:firstLine="709"/>
        <w:contextualSpacing/>
        <w:jc w:val="both"/>
        <w:rPr/>
      </w:pPr>
      <w:r>
        <w:rPr>
          <w:rFonts w:cs="Times New Roman" w:ascii="Times New Roman" w:hAnsi="Times New Roman"/>
          <w:sz w:val="28"/>
          <w:szCs w:val="28"/>
          <w:lang w:val="uk-UA"/>
        </w:rPr>
        <w:t>Вказані обставини можуть свідчити про можливе допущення суддею Овсієнком Ю.К. низки порушень, які є підставою для дисциплінарної відповідальності судді, а саме:</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другою статті 303 Кримінального процесуального кодексу України встановлено, що скарги на інші рішення, дії чи бездіяльність слідчого або прокурора не розглядаються під час досудового розслідування і можуть бути предметом розгляду під час підготовчого провадження у суді згідно з правилами статей 314−316 цього Кодексу;</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вимог частини четвертої статті 304 Кримінального процесуального кодексу України у разі, якщо скарга подана на рішення, дію чи бездіяльність слідчого, прокурора, що не підлягає оскарженню, слідчий суддя, суд відмовляє у відкритті провадження;</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здійснення судового контролю за дотриманням прав, свобод та інтересів осіб у кримінальному провадженні має здійснюватися у порядку, передбаченому Кримінальним процесуальним кодексом України. Лише під час судового розгляду переданого до суду обвинувального акта може бути вирішено питання про винуватість чи невинуватість особи. У такий спосіб будуть дотримані загальні засади кримінального судочинства стосовно всіх учасників кримінального провадження (не лише обвинувачених, але й потерпілих), у тому числі презумпція невинуватості й забезпечення доведеності вини, принципи змагальності сторін та свободи в поданні ними суду своїх доказів і у доведенні перед судом їх переконливості, безпосередності дослідження показань, речей і документів; </w:t>
      </w:r>
    </w:p>
    <w:p>
      <w:pPr>
        <w:pStyle w:val="Normal"/>
        <w:spacing w:lineRule="auto" w:line="240" w:before="0" w:after="0"/>
        <w:ind w:firstLine="709"/>
        <w:contextualSpacing/>
        <w:jc w:val="both"/>
        <w:rPr/>
      </w:pPr>
      <w:r>
        <w:rPr>
          <w:rFonts w:cs="Times New Roman" w:ascii="Times New Roman" w:hAnsi="Times New Roman"/>
          <w:sz w:val="28"/>
          <w:szCs w:val="28"/>
          <w:lang w:val="uk-UA"/>
        </w:rPr>
        <w:t>своїми діями суддя Овсієнко Ю.К., вийшовши за межі наданих йому повноважень, фактично виключив можливість прийняття прокурором рішення відповідно до наданої йому законодавством дискреції.</w:t>
      </w:r>
    </w:p>
    <w:p>
      <w:pPr>
        <w:pStyle w:val="Normal"/>
        <w:spacing w:lineRule="auto" w:line="240" w:before="0" w:after="0"/>
        <w:ind w:firstLine="709"/>
        <w:contextualSpacing/>
        <w:jc w:val="both"/>
        <w:rPr/>
      </w:pPr>
      <w:r>
        <w:rPr>
          <w:rFonts w:cs="Times New Roman" w:ascii="Times New Roman" w:hAnsi="Times New Roman"/>
          <w:sz w:val="28"/>
          <w:szCs w:val="28"/>
          <w:lang w:val="uk-UA"/>
        </w:rPr>
        <w:t>Враховуючи чітке законодавче врегулювання порядку розгляду клопотань під час досудового розслідування та визначення переліку рішень, дій чи бездіяльності слідчого або прокурора, які можуть бути оскаржені під час досудового розслідування, вбачається, що суддя Овсієнко Ю.К. не мав правових підстав для незастосування вказаних норм та прийняття судового рішення всупереч встановленим ними приписам.</w:t>
      </w:r>
    </w:p>
    <w:p>
      <w:pPr>
        <w:pStyle w:val="Normal"/>
        <w:spacing w:lineRule="auto" w:line="240" w:before="0" w:after="0"/>
        <w:ind w:firstLine="709"/>
        <w:contextualSpacing/>
        <w:jc w:val="both"/>
        <w:rPr/>
      </w:pPr>
      <w:r>
        <w:rPr>
          <w:rFonts w:cs="Times New Roman" w:ascii="Times New Roman" w:hAnsi="Times New Roman"/>
          <w:sz w:val="28"/>
          <w:szCs w:val="28"/>
          <w:lang w:val="uk-UA"/>
        </w:rPr>
        <w:t>На підставі викладеного вбачається, що зобов’язання суддею Овсієнком Ю.К. прокурора прийняти рішення про закриття кримінально справи за результатами розгляду скарги на бездіяльність процесуального керівництва прокуратури, що згідно з вимогами статті 303 Кримінального процесуального кодексу України не підлягала оскарженню під час досудового розслідування, може свідчити про істотне порушення суддею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 зокрема позбавило сторону обвинувачення (слідчий, прокурор, потерпілий тощо) можливості реалізувати свої права та обов’язки у кримінальному провадженні (підпункт «а» пункту 1 частини першої статті 106 Закону України «Про судоустрій і статус суддів»).</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Водночас з ухвали слідчого судді Овсієнка Ю.К. не вбачається, із чого саме виходив суд першої інстанції, зобов’язуючи прокурора прийняти рішення про закриття кримінальної справи, оскільки в ухвалі не наведено обґрунтувань, у чому полягає доцільність та необхідність зобов’язання прокурора прийняти визначене судом рішення, а також не наведено жодних мотивів, з огляду на які суд дійшов висновку, що віднесені процесуальним законом до повноважень судді рішення є недостатніми. </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З наведеного слідує, що зобов’язання суддею Овсієнком Ю.К. прокурора прийняти рішення про закриття кримінальної справи з визначених слідчим суддею підстав за відсутності належних мотивів прийняття судового рішення може вказувати на спрямованість рішення слідчого судді не на виконання завдань, які на нього покладені.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370 КПК України судове рішення повинно бути законним, обґрунтованим і вмотивованим. Вмотивованим є рішення, в якому наведені належні і достатні мотиви і підстави його ухвалення. </w:t>
      </w:r>
    </w:p>
    <w:p>
      <w:pPr>
        <w:pStyle w:val="Normal"/>
        <w:spacing w:lineRule="auto" w:line="240" w:before="0" w:after="0"/>
        <w:ind w:firstLine="709"/>
        <w:contextualSpacing/>
        <w:jc w:val="both"/>
        <w:rPr/>
      </w:pPr>
      <w:r>
        <w:rPr>
          <w:rFonts w:cs="Times New Roman" w:ascii="Times New Roman" w:hAnsi="Times New Roman"/>
          <w:sz w:val="28"/>
          <w:szCs w:val="28"/>
          <w:lang w:val="uk-UA"/>
        </w:rPr>
        <w:t>Частиною першою статті 372 КПК України встановлено, що ухвала суду викладається окремим документом та складається з:</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ступної частини із зазначенням: дати і місця її постановлення; назви та складу суду, секретаря судового засідання; найменування (номера) кримінального провадження; прізвища, ім’я і по батькові підозрюваного, обвинуваченого, року, місяця і дня його народження, місця народження і місця проживання; закону України про кримінальну відповідальність, що передбачає кримінальне правопорушення, у вчиненні якого підозрюється, обвинувачується особа; сторін кримінального провадження та інших учасників судового провадження;</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мотивувальної частини із зазначенням: суті питання, що вирішується ухвалою, і за чиєю ініціативою воно розглядається; встановлених судом обставин із посиланням на докази, а також мотивів неврахування окремих доказів; мотивів, з яких суд виходив при постановленні ухвали, і положення закону, яким він керувався;</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езолютивної частини із зазначенням: висновків суду; строку і порядку набрання ухвалою законної сили та її оскарження.</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отивованість – це вимога до суду наводити письмово у рішенні судження, пояснення про наявність чи відсутність фактів, які є основою для висновку суду. Це також пояснення суду, чому він виніс саме таке рішення, погодився з одними та відкинув інші доводи. </w:t>
      </w:r>
    </w:p>
    <w:p>
      <w:pPr>
        <w:pStyle w:val="Normal"/>
        <w:spacing w:lineRule="auto" w:line="240" w:before="0" w:after="0"/>
        <w:ind w:firstLine="709"/>
        <w:contextualSpacing/>
        <w:jc w:val="both"/>
        <w:rPr/>
      </w:pPr>
      <w:r>
        <w:rPr>
          <w:rFonts w:cs="Times New Roman" w:ascii="Times New Roman" w:hAnsi="Times New Roman"/>
          <w:sz w:val="28"/>
          <w:szCs w:val="28"/>
          <w:lang w:val="uk-UA"/>
        </w:rPr>
        <w:t>Статтею 6 Конвенції про захист прав людини і основоположних свобод (далі – Конвенція) передбачено, що кожен має право на справедливий і публічний розгляд його справи упродовж розумного строку належним і безстороннім судом, встановленим законом.</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вмотивованість судового рішення є складовою права на справедливий суд, гарантованого статтею 6 Конвенції.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параграфи 29–30).</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ючи правосуддя, суддя повинен застосовувати закон та надавати оцінку обставинам судової справи так, щоб не порушувати довіру громадян до справедливого судового розгляду незалежним і безстороннім судом.</w:t>
      </w:r>
    </w:p>
    <w:p>
      <w:pPr>
        <w:pStyle w:val="Normal"/>
        <w:spacing w:lineRule="auto" w:line="240" w:before="0" w:after="0"/>
        <w:ind w:firstLine="709"/>
        <w:contextualSpacing/>
        <w:jc w:val="both"/>
        <w:rPr/>
      </w:pPr>
      <w:r>
        <w:rPr>
          <w:rFonts w:cs="Times New Roman" w:ascii="Times New Roman" w:hAnsi="Times New Roman"/>
          <w:sz w:val="28"/>
          <w:szCs w:val="28"/>
          <w:lang w:val="uk-UA"/>
        </w:rPr>
        <w:t>У пунктах 26–29 рішення Європейського суду з прав людини у справі «Сокуренко та Стригун проти України» від 20 липня 2006 року зазначено: «У цій справі Суд зазначає, що згідно зі статтею 111</w:t>
      </w:r>
      <w:r>
        <w:rPr>
          <w:rFonts w:cs="Times New Roman" w:ascii="Times New Roman" w:hAnsi="Times New Roman"/>
          <w:sz w:val="28"/>
          <w:szCs w:val="28"/>
          <w:vertAlign w:val="superscript"/>
          <w:lang w:val="uk-UA"/>
        </w:rPr>
        <w:t>18</w:t>
      </w:r>
      <w:r>
        <w:rPr>
          <w:rFonts w:cs="Times New Roman" w:ascii="Times New Roman" w:hAnsi="Times New Roman"/>
          <w:sz w:val="28"/>
          <w:szCs w:val="28"/>
          <w:lang w:val="uk-UA"/>
        </w:rPr>
        <w:t xml:space="preserve"> Господарського процесуального кодексу Верховний Суд, скасувавши постанову Вищого господарського суду, міг або повернути справу на новий розгляд до нижчого суду, або ж припинити провадження у справі (пункт 12 вище). Натомість він залишив у силі постанову апеляційного суду, і такі дії не були передбачені Господарським процесуальним кодексом, що було підтверджено Урядом у його зауваженнях (див. п. 19 вище). Суд також зазначає, що не було жодної іншої правової норми, яка б надавала повноваження Верховному Суду ухвалювати такого роду рішення. І, нарешті, Суд вважає, що загальні положення Конституції України, на які посилався Уряд (пункт 10 вище), не могли слугувати достатньою правовою підставою для такої специфічної компетенції, яка не надавалась відповідним законодавством.</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 повторює, що у деяких випадках він визнавав, що найвищий судовий орган, уповноважений тлумачити закон, міг ухвалювати рішення, яке не було чітко визначено законом. Таке застосування закону, однак, мало винятковий характер, і зазначений суд надав чіткі й вірогідні підстави для такого виняткового відступу від застосування своїх визначених повноважень (див. рішення у справі «Хуліо Воу Жиберт та Ель Хогар і ля Мода проти Іспанії» (Julio Bou Gibert and El Hogar Y La Moda J. A. X. A. v. Spain) (ухв.), № 14929/02, 13 травня 2003 року). Проте у даній справі Верховний Суд не надав жодних аргументів щодо прийняття такої постанови, виходячи за межі своїх повноважень шляхом свідомого порушення Господарського процесуального кодексу і ухвалення такого роду рішень, що, як вказувалось Урядом, стало звичайною практикою Верховного Суду України.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Суду, перевищивши свої повноваження, які були чітко викладені у Господарському процесуальному кодексі, Верховний Суд не може вважатися «судом, встановленим законом» у значенні пункту 1 статті 6 Конвенції відносно оскаржуваного провадження».</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ішенні Європейського суду з прав людини від 12 жовтня 1978 року № 7360/76 у справі «Лео Занд проти Австрії» зазначено, що словосполучення «встановлений законом» поширюється не лише на правову основу самого існування «суду», а й на дотримання таким судом певних норм, які регулюють його діяльність. Поняття «суд, встановлений законом» у частині першій статті 6 Конвенції охоплює усю організаційну структуру судів включно з питаннями, що належать до юрисдикції певних категорій судів (пункт 68).</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викладене, вбачається, що прийняття слідчим суддею Овсієнком Ю.К. не передбаченого законом рішення у не передбачений законом спосіб дає підстави для висновку, що він не може вважатися «судом, встановленим законом».</w:t>
      </w:r>
    </w:p>
    <w:p>
      <w:pPr>
        <w:pStyle w:val="Normal"/>
        <w:spacing w:lineRule="auto" w:line="240" w:before="0" w:after="0"/>
        <w:ind w:firstLine="709"/>
        <w:jc w:val="both"/>
        <w:rPr/>
      </w:pPr>
      <w:r>
        <w:rPr>
          <w:rFonts w:cs="Times New Roman" w:ascii="Times New Roman" w:hAnsi="Times New Roman"/>
          <w:sz w:val="28"/>
          <w:szCs w:val="28"/>
          <w:lang w:val="uk-UA"/>
        </w:rPr>
        <w:t>Таким чином, ухвалення слідчим суддею Новозаводського районного суду міста Чернігова Овсієнком Ю.К. не передбаченого законом рішення у не передбачений законом спосіб без наведення належних, співвідносних із положеннями процесуального закону мотивів, з яких він виходив як слідчий суддя, ухвалюючи рішення від 4 червня 2018 року, свідчить про можливу наявність у діях судді дисциплінарного проступку, передбаченого пунктом 4 частини першої статті 106 Закону України «Про судоустрій і статус судд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 – права на справедливий суд (вмотивованість рішення та розгляд справи судом, встановленим законом).</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Третя Дисциплінарна палата, заслухавши доповідача, дослідивши матеріали справи, дійшла висновку, що дії судді Овсієнка Ю.К. під час розгляду справи № 751/1847/17 можуть містити ознаки дисциплінарних проступків, передбачених підпунктом «а» пункту 1, пунктом 4 частини першої статті 106 Закону України «Про судоустрій і статус суддів» (умисне або внаслідок недбалості істотне порушення суддею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 що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lineRule="auto" w:line="240" w:before="0" w:after="0"/>
        <w:ind w:firstLine="709"/>
        <w:jc w:val="both"/>
        <w:rPr/>
      </w:pPr>
      <w:r>
        <w:rPr>
          <w:rFonts w:cs="Times New Roman" w:ascii="Times New Roman" w:hAnsi="Times New Roman"/>
          <w:sz w:val="28"/>
          <w:szCs w:val="28"/>
          <w:lang w:val="uk-UA"/>
        </w:rPr>
        <w:t>Керуючись статтею 46 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pacing w:lineRule="auto" w:line="240" w:before="24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ухвалила:</w:t>
      </w:r>
    </w:p>
    <w:p>
      <w:pPr>
        <w:pStyle w:val="Normal"/>
        <w:spacing w:lineRule="auto" w:line="240" w:before="0" w:after="0"/>
        <w:jc w:val="both"/>
        <w:rPr/>
      </w:pPr>
      <w:r>
        <w:rPr>
          <w:rFonts w:cs="Times New Roman" w:ascii="Times New Roman" w:hAnsi="Times New Roman"/>
          <w:sz w:val="28"/>
          <w:szCs w:val="28"/>
          <w:lang w:val="uk-UA"/>
        </w:rPr>
        <w:t>відкрити дисциплінарну справу стосовно судді Новозаводського районного суду міста Чернігова Овсієнка Юрія Костянтиновича.</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tabs>
          <w:tab w:val="clear" w:pos="708"/>
          <w:tab w:val="left" w:pos="6379" w:leader="none"/>
          <w:tab w:val="left" w:pos="6804" w:leader="none"/>
        </w:tabs>
        <w:spacing w:lineRule="auto" w:line="240" w:before="0" w:after="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6663"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Головуючий на засіданні </w:t>
      </w:r>
    </w:p>
    <w:p>
      <w:pPr>
        <w:pStyle w:val="Normal"/>
        <w:tabs>
          <w:tab w:val="clear" w:pos="708"/>
          <w:tab w:val="left" w:pos="6663"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Третьої Дисциплінарної </w:t>
      </w:r>
    </w:p>
    <w:p>
      <w:pPr>
        <w:pStyle w:val="Normal"/>
        <w:tabs>
          <w:tab w:val="clear" w:pos="708"/>
          <w:tab w:val="left" w:pos="6521" w:leader="none"/>
          <w:tab w:val="left" w:pos="6663" w:leader="none"/>
        </w:tabs>
        <w:spacing w:lineRule="auto" w:line="240" w:before="0" w:after="0"/>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лати Вищої ради правосуддя</w:t>
        <w:tab/>
        <w:tab/>
        <w:t>В.І. Говоруха</w:t>
      </w:r>
    </w:p>
    <w:p>
      <w:pPr>
        <w:pStyle w:val="Normal"/>
        <w:tabs>
          <w:tab w:val="clear" w:pos="708"/>
          <w:tab w:val="left" w:pos="6521" w:leader="none"/>
          <w:tab w:val="left" w:pos="6663" w:leader="none"/>
        </w:tabs>
        <w:spacing w:lineRule="auto" w:line="240" w:before="24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Члени Третьої Дисциплінарної</w:t>
      </w:r>
    </w:p>
    <w:p>
      <w:pPr>
        <w:pStyle w:val="Normal"/>
        <w:tabs>
          <w:tab w:val="clear" w:pos="708"/>
          <w:tab w:val="left" w:pos="6521" w:leader="none"/>
          <w:tab w:val="left" w:pos="6663"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лати Вищої ради правосуддя</w:t>
        <w:tab/>
        <w:tab/>
        <w:t>П.М. Гречківський</w:t>
      </w:r>
    </w:p>
    <w:p>
      <w:pPr>
        <w:pStyle w:val="Normal"/>
        <w:tabs>
          <w:tab w:val="clear" w:pos="708"/>
          <w:tab w:val="left" w:pos="6521" w:leader="none"/>
          <w:tab w:val="left" w:pos="6663" w:leader="none"/>
        </w:tabs>
        <w:spacing w:lineRule="auto" w:line="240" w:before="0" w:after="0"/>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6521" w:leader="none"/>
          <w:tab w:val="left" w:pos="6663" w:leader="none"/>
        </w:tabs>
        <w:spacing w:lineRule="auto" w:line="240" w:before="120" w:after="12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ab/>
        <w:tab/>
        <w:t>Л.Б. Іванова</w:t>
      </w:r>
    </w:p>
    <w:p>
      <w:pPr>
        <w:pStyle w:val="Normal"/>
        <w:tabs>
          <w:tab w:val="clear" w:pos="708"/>
          <w:tab w:val="left" w:pos="6521" w:leader="none"/>
          <w:tab w:val="left" w:pos="6663" w:leader="none"/>
        </w:tabs>
        <w:spacing w:lineRule="auto" w:line="240" w:before="0" w:after="0"/>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16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ab/>
        <w:tab/>
        <w:tab/>
        <w:tab/>
        <w:tab/>
        <w:tab/>
        <w:tab/>
        <w:tab/>
        <w:t xml:space="preserve"> </w:t>
        <w:tab/>
        <w:t xml:space="preserve">     В.В. Матвійчук</w:t>
      </w:r>
    </w:p>
    <w:sectPr>
      <w:headerReference w:type="default" r:id="rId3"/>
      <w:headerReference w:type="first" r:id="rId4"/>
      <w:type w:val="nextPage"/>
      <w:pgSz w:w="11906" w:h="16838"/>
      <w:pgMar w:left="1701" w:right="849" w:gutter="0" w:header="624"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Style18">
    <w:name w:val="Основний текст_"/>
    <w:qFormat/>
    <w:rPr>
      <w:rFonts w:ascii="Times New Roman" w:hAnsi="Times New Roman" w:eastAsia="Times New Roman" w:cs="Times New Roman"/>
      <w:sz w:val="18"/>
      <w:szCs w:val="18"/>
      <w:shd w:fill="FFFFFF" w:val="clear"/>
    </w:rPr>
  </w:style>
  <w:style w:type="character" w:styleId="11pt">
    <w:name w:val="Основни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11pt0pt">
    <w:name w:val="Основний текст + 11 pt;Інтервал 0 pt"/>
    <w:qFormat/>
    <w:rPr>
      <w:rFonts w:ascii="Times New Roman" w:hAnsi="Times New Roman" w:eastAsia="Times New Roman" w:cs="Times New Roman"/>
      <w:color w:val="000000"/>
      <w:spacing w:val="-10"/>
      <w:w w:val="100"/>
      <w:position w:val="0"/>
      <w:sz w:val="22"/>
      <w:sz w:val="22"/>
      <w:szCs w:val="22"/>
      <w:shd w:fill="FFFFFF" w:val="clear"/>
      <w:vertAlign w:val="baseline"/>
      <w:lang w:val="uk-UA" w:bidi="uk-UA"/>
    </w:rPr>
  </w:style>
  <w:style w:type="character" w:styleId="Rvts9">
    <w:name w:val="rvts9"/>
    <w:basedOn w:val="Style14"/>
    <w:qFormat/>
    <w:rPr/>
  </w:style>
  <w:style w:type="character" w:styleId="Rvts46">
    <w:name w:val="rvts46"/>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Style19">
    <w:name w:val="Знак примітки"/>
    <w:qFormat/>
    <w:rPr>
      <w:sz w:val="16"/>
      <w:szCs w:val="16"/>
    </w:rPr>
  </w:style>
  <w:style w:type="character" w:styleId="Style20">
    <w:name w:val="Текст примітки Знак"/>
    <w:qFormat/>
    <w:rPr>
      <w:sz w:val="20"/>
      <w:szCs w:val="20"/>
    </w:rPr>
  </w:style>
  <w:style w:type="character" w:styleId="Style21">
    <w:name w:val="Тема примітки Знак"/>
    <w:qFormat/>
    <w:rPr>
      <w:b/>
      <w:bCs/>
      <w:sz w:val="20"/>
      <w:szCs w:val="20"/>
    </w:rPr>
  </w:style>
  <w:style w:type="character" w:styleId="Style22">
    <w:name w:val="Абзац списку Знак"/>
    <w:basedOn w:val="Style14"/>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21">
    <w:name w:val="Основной текст (2)"/>
    <w:basedOn w:val="Normal"/>
    <w:qFormat/>
    <w:pPr>
      <w:widowControl w:val="false"/>
      <w:shd w:fill="FFFFFF" w:val="clear"/>
      <w:spacing w:lineRule="atLeast" w:line="240" w:before="0" w:after="1020"/>
      <w:jc w:val="center"/>
    </w:pPr>
    <w:rPr>
      <w:b/>
      <w:sz w:val="26"/>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20:00Z</dcterms:created>
  <dc:creator>Гриб Вікторія Юріївна</dc:creator>
  <dc:description/>
  <cp:keywords/>
  <dc:language>en-US</dc:language>
  <cp:lastModifiedBy>Вячеслав Талько (VRU-MONO0222 - v.talko)</cp:lastModifiedBy>
  <cp:lastPrinted>2020-07-17T10:37:00Z</cp:lastPrinted>
  <dcterms:modified xsi:type="dcterms:W3CDTF">2020-07-17T12:24:00Z</dcterms:modified>
  <cp:revision>4</cp:revision>
  <dc:subject/>
  <dc:title/>
</cp:coreProperties>
</file>