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8445</wp:posOffset>
            </wp:positionH>
            <wp:positionV relativeFrom="paragraph">
              <wp:posOffset>-297815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uk-UA"/>
        </w:rPr>
      </w:pPr>
      <w:r>
        <w:rPr>
          <w:rFonts w:cs="AcademyC" w:ascii="AcademyC" w:hAnsi="AcademyC"/>
          <w:b/>
          <w:color w:val="00206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lang w:val="uk-UA"/>
        </w:rPr>
      </w:pPr>
      <w:r>
        <w:rPr>
          <w:rFonts w:cs="AcademyC" w:ascii="AcademyC" w:hAnsi="AcademyC"/>
          <w:b/>
          <w:color w:val="002060"/>
          <w:lang w:val="uk-UA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color w:val="002060"/>
                <w:lang w:val="uk-UA" w:eastAsia="en-US"/>
              </w:rPr>
              <w:t>16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/>
                <w:color w:val="002060"/>
                <w:lang w:val="uk-UA" w:eastAsia="en-US"/>
              </w:rPr>
              <w:t xml:space="preserve">             </w:t>
            </w:r>
            <w:r>
              <w:rPr>
                <w:color w:val="002060"/>
                <w:lang w:val="uk-UA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softHyphen/>
              <w:softHyphen/>
              <w:softHyphen/>
              <w:t>2156 /0/15-20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орнілової Ж.О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одільського районного суду міста Києв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D1D1B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  <w:t>у зв’язку з поданням заяви про від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Корнілової Ж.О.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Подільського районного суду міста Києва </w:t>
                            </w:r>
                            <w:r>
                              <w:rPr>
                                <w:b/>
                                <w:bCs/>
                                <w:color w:val="1D1D1B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  <w:t>у зв’язку з поданням заяви про від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ща рада правосуддя, розглянувши заяву та додані до неї документи про звільнення Корнілової Жанни Олександрівни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Подільського районного суду міста Києва</w:t>
      </w:r>
      <w:r>
        <w:rPr>
          <w:color w:val="000000"/>
          <w:sz w:val="27"/>
          <w:szCs w:val="27"/>
          <w:lang w:val="uk-UA"/>
        </w:rPr>
        <w:t xml:space="preserve"> у відставку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firstLine="851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рнілова Жанна Олександрівна, </w:t>
      </w:r>
      <w:r>
        <w:rPr>
          <w:sz w:val="27"/>
          <w:szCs w:val="27"/>
          <w:lang w:val="en-US"/>
        </w:rPr>
        <w:t>____</w:t>
      </w:r>
      <w:r>
        <w:rPr>
          <w:sz w:val="27"/>
          <w:szCs w:val="27"/>
        </w:rPr>
        <w:t xml:space="preserve"> року народження. Указом Президента України від 5 серпня 1998 року № 846/98 призначена на посаду судді Радянського районного суду міста Києва строком на п’ять років. Указом Президента України від 23 жовтня 2001 року № 1004/2001 переведена на посаду судді новоутвореного Шевченківського районного суду міста Києва. Указом Президента України               від 14 жовтня 2002 року  № 924/2002 переведена на посаду судді Печерського районного суду міста Києва в межах п’ятирічного строку. Постановою Верховної Ради України від 5 лютого 2004 року № 1464-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обрана суддею Печерського районного суду міста Києва безстроково. Постановою Верховної Ради України від 27 червня 2007 року № 1238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обрана суддею Вищого господарського суду України безстроково. Рішенням Вищої ради правосуддя від 23 жовтня 2018 року № 3199/0/15-18 переведена на посаду судді Подільського районного суду міста Києв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 липня 2020 року до Вищої ради правосуддя надійшла заява               Корнілової Ж.О. від 1 липня 2020 року (із додатками) про звільнення її з посади судді Подільського районного суду міста Києва</w:t>
      </w:r>
      <w:r>
        <w:rPr>
          <w:color w:val="000000"/>
          <w:sz w:val="27"/>
          <w:szCs w:val="27"/>
          <w:lang w:val="uk-UA"/>
        </w:rPr>
        <w:t xml:space="preserve"> у відставку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ні до заяви документи свідчать, що суддя Корнілова Ж.О. має достатній для звільнення у відставку стаж роботи, визначений на підставі статей 116, 137 Закону України «Про судоустрій і статус суддів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пунктом 4 частини першої статті 131 Конституції України, статтями 3, 30, 34, 55 Закону України «Про Вищу раду правосуддя»,</w:t>
      </w:r>
    </w:p>
    <w:p>
      <w:pPr>
        <w:pStyle w:val="Normal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звільнити Корнілову Жанну Олександрівну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Подільського районного суду міста Києва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у зв’язку з поданням заяви про відставку.</w:t>
      </w:r>
    </w:p>
    <w:p>
      <w:pPr>
        <w:pStyle w:val="TextBody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  </w:t>
      </w:r>
      <w:r>
        <w:rPr>
          <w:rStyle w:val="StrongEmphasis"/>
          <w:color w:val="1D1D1B"/>
          <w:shd w:fill="FFFFFF" w:val="clear"/>
          <w:lang w:val="uk-UA"/>
        </w:rPr>
        <w:t>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7:00Z</dcterms:created>
  <dc:creator>Дмитро Чернишевич (VRU-OLD18 - d.chernyshevych)</dc:creator>
  <dc:description/>
  <cp:keywords/>
  <dc:language>en-US</dc:language>
  <cp:lastModifiedBy>Ілона Перевузник (VRU-IMP14-UKR1 - i.perevusnik)</cp:lastModifiedBy>
  <cp:lastPrinted>2020-07-16T14:53:00Z</cp:lastPrinted>
  <dcterms:modified xsi:type="dcterms:W3CDTF">2020-07-21T08:22:00Z</dcterms:modified>
  <cp:revision>3</cp:revision>
  <dc:subject/>
  <dc:title/>
</cp:coreProperties>
</file>