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6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62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 відмову у задоволенні заяви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члена Вищої ради правосуддя        Гречківського П.М. про самовідвід під час розгля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рг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дд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черського районного суду міста Києва            Новака Р.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  <w:t xml:space="preserve">на рішення Другої Дисциплінарної палати Вищої ради правосудд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11 березня 2020 року        № 723/2дп/15-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  <w:t xml:space="preserve"> про притягнення його до дисциплінарної відповідальності та клопотання про поновлення строку на оскарження зазначеного рішен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 xml:space="preserve">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 xml:space="preserve">Печерського районного суду міста Києва Новака Романа Васильович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11 березня 2020 року № 723/2дп/15-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його до дисциплінарної відповідальності та клопотання про поновлення строку на оскарження зазначеного рішення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16 липня 2020 року включено питання про розгляд 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Новака Р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11 березня 2020 року № 723/2дп/15-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його до дисциплінарної відповідальності та клопотання про поновлення строку на оскарження зазначеного рішення.</w:t>
      </w:r>
    </w:p>
    <w:p>
      <w:pPr>
        <w:pStyle w:val="Style51"/>
        <w:widowControl/>
        <w:ind w:left="14" w:firstLine="694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Член Вищої ради правосуддя Гречківський П.М. подав заяву про самовідвід під час розгляду цього питання порядку денного. </w:t>
      </w:r>
      <w:r>
        <w:rPr>
          <w:sz w:val="28"/>
          <w:szCs w:val="28"/>
        </w:rPr>
        <w:t xml:space="preserve">Заяву про </w:t>
      </w:r>
      <w:r>
        <w:rPr>
          <w:sz w:val="28"/>
          <w:szCs w:val="28"/>
          <w:lang w:val="uk-UA"/>
        </w:rPr>
        <w:t>самовідвід в</w:t>
      </w:r>
      <w:r>
        <w:rPr>
          <w:sz w:val="28"/>
          <w:szCs w:val="28"/>
        </w:rPr>
        <w:t xml:space="preserve">мотивовано тим, </w:t>
      </w:r>
      <w:r>
        <w:rPr>
          <w:sz w:val="28"/>
          <w:szCs w:val="28"/>
          <w:lang w:val="uk-UA"/>
        </w:rPr>
        <w:t>що суддя Новак Р.В. розглядав справу, в якій член Вищої ради правосуддя Гречківський П.М. був учасником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ища рада правосуддя вважає, що заява члена Вищої ради правосуддя Гречківського П.М. про самовідвід</w:t>
      </w:r>
      <w:r>
        <w:rPr>
          <w:sz w:val="28"/>
          <w:szCs w:val="28"/>
          <w:lang w:val="uk-UA"/>
        </w:rPr>
        <w:t xml:space="preserve"> не підлягає задоволенню з огляду на таке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Style51"/>
        <w:widowControl/>
        <w:ind w:left="11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ідповідно до частини першої цієї статті </w:t>
      </w:r>
      <w:r>
        <w:rPr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 </w:t>
      </w:r>
    </w:p>
    <w:p>
      <w:pPr>
        <w:pStyle w:val="Style51"/>
        <w:widowControl/>
        <w:ind w:left="14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Суддя Печерського районного суду міста Києва Новак Р.В. розглядав справу, 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огляду на зазначене та керуючись статтями 33, 34 Закону 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color w:val="000000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color w:val="000000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>
          <w:rStyle w:val="FontStyle16"/>
          <w:spacing w:val="0"/>
          <w:sz w:val="28"/>
          <w:szCs w:val="28"/>
          <w:lang w:eastAsia="uk-UA"/>
        </w:rPr>
        <w:t xml:space="preserve">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 xml:space="preserve">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11 березня 2020 року              № 723/2дп/15-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його до дисциплінарної відповідальності та клопотання про поновлення строку на оскарження зазначе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5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11T15:17:00Z</cp:lastPrinted>
  <dcterms:modified xsi:type="dcterms:W3CDTF">2020-07-20T05:15:00Z</dcterms:modified>
  <cp:revision>8</cp:revision>
  <dc:subject/>
  <dc:title> </dc:title>
</cp:coreProperties>
</file>