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146"/>
        <w:gridCol w:w="8493"/>
      </w:tblGrid>
      <w:tr>
        <w:trPr>
          <w:trHeight w:val="2133" w:hRule="atLeast"/>
        </w:trPr>
        <w:tc>
          <w:tcPr>
            <w:tcW w:w="1146" w:type="dxa"/>
            <w:tcBorders/>
          </w:tcPr>
          <w:p>
            <w:pPr>
              <w:pStyle w:val="Normal"/>
              <w:snapToGrid w:val="false"/>
              <w:ind w:right="-2"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8493" w:type="dxa"/>
            <w:tcBorders/>
          </w:tcPr>
          <w:p>
            <w:pPr>
              <w:pStyle w:val="Normal"/>
              <w:snapToGrid w:val="false"/>
              <w:rPr>
                <w:rFonts w:ascii="AcademyC" w:hAnsi="AcademyC" w:eastAsia="Times New Roman" w:cs="AcademyC"/>
                <w:b/>
                <w:b/>
                <w:color w:val="002060"/>
                <w:sz w:val="28"/>
                <w:szCs w:val="28"/>
                <w:lang w:val="uk-UA" w:eastAsia="ru-RU"/>
              </w:rPr>
            </w:pPr>
            <w:r>
              <w:rPr>
                <w:rFonts w:eastAsia="Times New Roman" w:cs="AcademyC" w:ascii="AcademyC" w:hAnsi="AcademyC"/>
                <w:b/>
                <w:color w:val="002060"/>
                <w:sz w:val="28"/>
                <w:szCs w:val="28"/>
                <w:lang w:val="uk-UA" w:eastAsia="ru-RU"/>
              </w:rPr>
            </w:r>
          </w:p>
          <w:p>
            <w:pPr>
              <w:pStyle w:val="Normal"/>
              <w:rPr>
                <w:rFonts w:ascii="AcademyC" w:hAnsi="AcademyC" w:cs="AcademyC"/>
                <w:b/>
                <w:b/>
                <w:color w:val="002060"/>
                <w:sz w:val="28"/>
                <w:szCs w:val="28"/>
                <w:lang w:val="en-US" w:eastAsia="ru-RU"/>
              </w:rPr>
            </w:pPr>
            <w:r>
              <w:rPr>
                <w:rFonts w:cs="AcademyC" w:ascii="AcademyC" w:hAnsi="AcademyC"/>
                <w:b/>
                <w:color w:val="002060"/>
                <w:sz w:val="28"/>
                <w:szCs w:val="28"/>
                <w:lang w:val="en-US" w:eastAsia="ru-RU"/>
              </w:rPr>
              <w:drawing>
                <wp:anchor behindDoc="0" distT="0" distB="0" distL="114935" distR="114935" simplePos="0" locked="0" layoutInCell="1" allowOverlap="1" relativeHeight="2">
                  <wp:simplePos x="0" y="0"/>
                  <wp:positionH relativeFrom="column">
                    <wp:posOffset>2355850</wp:posOffset>
                  </wp:positionH>
                  <wp:positionV relativeFrom="paragraph">
                    <wp:posOffset>-4038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jc w:val="center"/>
              <w:rPr>
                <w:rFonts w:ascii="AcademyC" w:hAnsi="AcademyC" w:cs="AcademyC"/>
                <w:b/>
                <w:b/>
                <w:color w:val="002060"/>
                <w:sz w:val="28"/>
                <w:szCs w:val="28"/>
                <w:lang w:val="uk-UA" w:eastAsia="ru-RU"/>
              </w:rPr>
            </w:pPr>
            <w:r>
              <w:rPr>
                <w:rFonts w:cs="AcademyC" w:ascii="AcademyC" w:hAnsi="AcademyC"/>
                <w:b/>
                <w:color w:val="002060"/>
                <w:sz w:val="28"/>
                <w:szCs w:val="28"/>
                <w:lang w:val="uk-UA" w:eastAsia="ru-RU"/>
              </w:rPr>
            </w:r>
          </w:p>
          <w:p>
            <w:pPr>
              <w:pStyle w:val="Normal"/>
              <w:jc w:val="center"/>
              <w:rPr>
                <w:rFonts w:ascii="AcademyC" w:hAnsi="AcademyC" w:cs="AcademyC"/>
                <w:b/>
                <w:b/>
                <w:color w:val="002060"/>
              </w:rPr>
            </w:pPr>
            <w:r>
              <w:rPr>
                <w:rFonts w:cs="AcademyC" w:ascii="AcademyC" w:hAnsi="AcademyC"/>
                <w:b/>
                <w:color w:val="002060"/>
                <w:lang w:eastAsia="ru-RU"/>
              </w:rPr>
              <w:t>УКРАЇНА</w:t>
            </w:r>
          </w:p>
          <w:p>
            <w:pPr>
              <w:pStyle w:val="Normal"/>
              <w:jc w:val="center"/>
              <w:rPr>
                <w:rFonts w:ascii="AcademyC" w:hAnsi="AcademyC" w:cs="AcademyC"/>
                <w:b/>
                <w:b/>
                <w:color w:val="002060"/>
                <w:sz w:val="28"/>
                <w:szCs w:val="28"/>
                <w:lang w:eastAsia="ru-RU"/>
              </w:rPr>
            </w:pPr>
            <w:r>
              <w:rPr>
                <w:rFonts w:cs="AcademyC" w:ascii="AcademyC" w:hAnsi="AcademyC"/>
                <w:b/>
                <w:color w:val="002060"/>
                <w:sz w:val="28"/>
                <w:szCs w:val="28"/>
                <w:lang w:eastAsia="ru-RU"/>
              </w:rPr>
              <w:t>ВИЩА  РАДА  ПРАВОСУДДЯ</w:t>
            </w:r>
          </w:p>
          <w:p>
            <w:pPr>
              <w:pStyle w:val="Normal"/>
              <w:jc w:val="center"/>
              <w:rPr>
                <w:rFonts w:ascii="Times New Roman" w:hAnsi="Times New Roman" w:eastAsia="Times New Roman" w:cs="Times New Roman"/>
                <w:b/>
                <w:b/>
                <w:sz w:val="28"/>
                <w:szCs w:val="28"/>
              </w:rPr>
            </w:pPr>
            <w:r>
              <w:rPr>
                <w:rFonts w:eastAsia="AcademyC" w:cs="AcademyC" w:ascii="AcademyC" w:hAnsi="AcademyC"/>
                <w:b/>
                <w:color w:val="002060"/>
                <w:sz w:val="28"/>
                <w:szCs w:val="28"/>
                <w:lang w:eastAsia="ru-RU"/>
              </w:rPr>
              <w:t xml:space="preserve"> </w:t>
            </w:r>
            <w:r>
              <w:rPr>
                <w:rFonts w:cs="AcademyC" w:ascii="AcademyC" w:hAnsi="AcademyC"/>
                <w:b/>
                <w:color w:val="002060"/>
                <w:sz w:val="28"/>
                <w:szCs w:val="28"/>
                <w:lang w:eastAsia="ru-RU"/>
              </w:rPr>
              <w:t>РІШЕННЯ</w:t>
            </w:r>
          </w:p>
        </w:tc>
      </w:tr>
    </w:tbl>
    <w:p>
      <w:pPr>
        <w:pStyle w:val="Style23"/>
        <w:rPr>
          <w:rFonts w:ascii="Times New Roman" w:hAnsi="Times New Roman" w:cs="Times New Roman"/>
          <w:color w:val="0F243E"/>
          <w:sz w:val="28"/>
          <w:szCs w:val="28"/>
        </w:rPr>
      </w:pPr>
      <w:r>
        <w:rPr>
          <w:rFonts w:cs="Times New Roman" w:ascii="Times New Roman" w:hAnsi="Times New Roman"/>
          <w:b/>
          <w:color w:val="0F243E"/>
          <w:sz w:val="28"/>
          <w:szCs w:val="28"/>
        </w:rPr>
        <w:t>16 липня 2020 року</w:t>
        <w:tab/>
        <w:t xml:space="preserve">                                </w:t>
      </w:r>
      <w:r>
        <w:rPr>
          <w:rFonts w:cs="Times New Roman" w:ascii="Times New Roman" w:hAnsi="Times New Roman"/>
          <w:color w:val="0F243E"/>
          <w:sz w:val="28"/>
          <w:szCs w:val="28"/>
        </w:rPr>
        <w:t>Київ</w:t>
      </w:r>
      <w:r>
        <w:rPr>
          <w:rFonts w:cs="Times New Roman" w:ascii="Times New Roman" w:hAnsi="Times New Roman"/>
          <w:b/>
          <w:color w:val="0F243E"/>
          <w:sz w:val="28"/>
          <w:szCs w:val="28"/>
        </w:rPr>
        <w:tab/>
        <w:t xml:space="preserve">                   № 2167/0/15-20</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Style23"/>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Про зміну рішення Першої Дисциплінарної палати Вищої ради правосуддя від 12 червня 2020 року </w:t>
              <w:br/>
              <w:t>№ 1814/1дп/15-20 про притягнення судді Хустського районного суду Закарпатської області Ороса Я.В. до дисциплінарної відповідальності</w:t>
            </w:r>
          </w:p>
        </w:tc>
      </w:tr>
    </w:tbl>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ab/>
        <w:t xml:space="preserve">Вища рада правосуддя, розглянувши скаргу судді Хустського районного суду Закарпатської області Ороса Ярослава Васильовича на рішення Першої Дисциплінарної палати Вищої ради правосуддя від 12 червня 2020 року </w:t>
        <w:br/>
        <w:t xml:space="preserve">№ 1814/1дп/15-20, </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на електронну пошту Вищої ради правосуддя 30 червня 2020 року за вхідними  №№ К-3861/0/7-20, К-3861/1/7-20 надійшла скарга судді Хустського районного суду Закарпатської області Ороса Я.В., подана через адвоката Кравця Р.Ю. та скріплена його електронним цифровим підписом, на рішення Першої Дисциплінарної палати Вищої ради правосуддя (далі – Перша Дисциплінарна палата) від 12 червня 2020 року № 1814/1дп/15-20 про притягнення судді до дисциплінарної відповідальності та заява судді про поновлення строку для оскарження цього рішенн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токолу автоматизованого розподілу справи між членами Вищої ради правосуддя від 30 червня 2020 року члена Вищої ради правосуддя Худика М.П. визначено доповідачем у цій справі.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Крім того, 1 липня 2020 року засобами поштового зв’язку надійшли оригінали вказаних скарги та заяви, датовані та надіслані на адресу Вищої ради правосуддя 26 червня 2020 року (згідно з результатами трекінгу поштового відправлення).</w:t>
      </w:r>
    </w:p>
    <w:p>
      <w:pPr>
        <w:pStyle w:val="Style23"/>
        <w:ind w:firstLine="708"/>
        <w:jc w:val="both"/>
        <w:rPr/>
      </w:pPr>
      <w:r>
        <w:rPr>
          <w:rFonts w:cs="Times New Roman" w:ascii="Times New Roman" w:hAnsi="Times New Roman"/>
          <w:sz w:val="28"/>
          <w:szCs w:val="28"/>
        </w:rPr>
        <w:t>У скарзі суддя Орос Я.В. висловив незгоду з рішенням Дисциплінарної палати, зазначивши, що висновки Першої Дисциплінарної палати є необґрунтованими, допущене ним порушення норм процесуального права є добросовісною суддівською помилкою, яка не спричинила кричущих негативних наслідків.</w:t>
      </w:r>
    </w:p>
    <w:p>
      <w:pPr>
        <w:pStyle w:val="Style23"/>
        <w:ind w:firstLine="708"/>
        <w:jc w:val="both"/>
        <w:rPr/>
      </w:pPr>
      <w:r>
        <w:rPr>
          <w:rFonts w:cs="Times New Roman" w:ascii="Times New Roman" w:hAnsi="Times New Roman"/>
          <w:sz w:val="28"/>
          <w:szCs w:val="28"/>
        </w:rPr>
        <w:t>Суддю Ороса Я.В., скаржників Габор Н.М., Габора В.І.  належним чином повідомлено про дату, час і місце розгляду зазначеної скарги. Вказану інформацію оприлюднено на офіційному вебсайті Вищої ради правосудд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У засіданні Вищої ради правосуддя представник судді Ороса Я.В. – адвокат Кравець Р.Ю. підтримав подану скаргу та просив її задовольнити. Скаржники Габор Н.М., Габор В.І. чи їхні представники у засідання  Вищої ради правосуддя не з’явились, надіслали лист, яким просили розгляд скарги здійснювати за їхньої відсутності.</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ища рада правосуддя, вивчивши скаргу та матеріали дисциплінарної справи, заслухавши доповідача – члена Вищої ради правосуддя Худика М.П., представника судді Ороса Я.В. – адвоката Кравця Р.В. вважає,  що скарга судді </w:t>
        <w:br/>
        <w:t>Ороса Я.В. є частково обґрунтованою з огляду на таке.</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Орос Ярослав Васильович, 1980 року народження, Указом Президента України від 29 вересня 2010 року № 922/2010 призначений на посаду судді Хустського районного суду Закарпатської області строком на п’ять років, Указом Президента України від 2 листопада 2017 року № 348/2017 призначений на посаду судді Хустського районного суду Закарпатської області.</w:t>
      </w:r>
    </w:p>
    <w:p>
      <w:pPr>
        <w:pStyle w:val="Style23"/>
        <w:ind w:firstLine="708"/>
        <w:jc w:val="both"/>
        <w:rPr/>
      </w:pPr>
      <w:r>
        <w:rPr>
          <w:rFonts w:cs="Times New Roman" w:ascii="Times New Roman" w:hAnsi="Times New Roman"/>
          <w:sz w:val="28"/>
          <w:szCs w:val="28"/>
        </w:rPr>
        <w:t>Відповідно до наданої головою Хустського районного суду Закарпатської області характеристики Орос Я.В. за час роботи на посаді судді Хустського районного суду Закарпатської області зарекомендував себе позитивно, постійно працює над підвищенням свого професійного рівня, бере участь у суддівському самоврядуванні, у спілкуванні стриманий та тактовний, сумлінно ставиться до виконання своїх професійних обов’язків. До дисциплінарної відповідальності не притягувавс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ід час розгляду дисциплінарної справи Першою Дисциплінарною палатою встановлено, що 3 лютого 2020 року за вхідним № КО-811/0/7-20 до Вищої ради правосуддя надійшла дисциплінарна скарга Габор Н.М., Габора В.І. на дії судді Хустського районного суду Закарпатської області Ороса Я.В. під час розгляду справи № 307/572/19.</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У дисциплінарній скарзі зазначено, що у справі № 307/572/19 (провадження № 1-кс/309/968/19) слідчий суддя Хустського районного суду Закарпатської області Орос Я.В. постановив ухвалу, якою призначив будівельно-технічну експертизу.</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Скаржники вважають, що вказана ухвала постановлена із порушенням їхніх прав, зокрема права власності, гарантованого статтею 41 Конституції України, а також із порушенням вимог Кримінального процесуального кодексу України (далі – КПК України).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Крім того, скаржники зазначили, що на підставі ухвали, постановленої суддею Хустського районного суду Закарпатської області Оросом Я.В., на земельній ділянці в зоні першого пояса, де законодавством України заборонено проводити будь-які земельні роботи, в нічний час без залучення власника земельної ділянки та представників Тереблянської сільської ради здійснено роботи, пов’язані із проведенням будівельно-технічної експертизи. Вказаними роботами, проведеними на земельній ділянці із застосуванням екскаватора, пошкоджено свердловину (глибина пошкодження близько 4–5 метрів). При цьому скаржники зазначили, що такі роботи було проведено після накладення арешту на земельну ділянку.</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У дисциплінарній скарзі та додаткових поясненнях скаржники також послалися на те, що у зв’язку із проведенням вказаної експертизи у нічний час із застосуванням екскаватора було розпочато роботи на земельній ділянці, яка належить їм на праві власності, та пошкоджено їхнє майно. Крім того, вказано, що на той момент на відповідну земельну ділянку було накладено арешт.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Ухвалою від 13 березня 2020 року № 754/1дп/15-20 Перша Дисциплінарна палата Вищої ради правосуддя, в тому числі, відкрила дисциплінарну справу стосовно судді Ороса Я.В.  у зв’язку з наявністю в його діях ознак дисциплінарних проступків, передбачених підпунктом «а» пункту 1, пунктом 4 частини першої статті 106 Закону України «Про судоустрій і статус суддів», а саме: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та/або іншого грубого порушення закону, що призвело до істотних негативних наслідків.</w:t>
      </w:r>
    </w:p>
    <w:p>
      <w:pPr>
        <w:pStyle w:val="Style23"/>
        <w:ind w:firstLine="708"/>
        <w:jc w:val="both"/>
        <w:rPr/>
      </w:pPr>
      <w:r>
        <w:rPr>
          <w:rFonts w:cs="Times New Roman" w:ascii="Times New Roman" w:hAnsi="Times New Roman"/>
          <w:sz w:val="28"/>
          <w:szCs w:val="28"/>
        </w:rPr>
        <w:t xml:space="preserve">За результатами розгляду дисциплінарної справи рішенням Першої Дисциплінарної палати Вищої ради правосуддя від 12 червня 2020 року </w:t>
        <w:br/>
        <w:t>№ 1814/1дп/15-20 суддю Хустського районного суду Закарпатської області Ороса Я.В. притягнуто до дисциплінарної відповідальності та застосовано до нього дисциплінарне стягнення у виді подання про тимчасове, строком на два місяці, відсторонення від здійснення правосуддя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з питань застосування норм Кримінального процесуального кодексу України для слідчих суддів та подальшим кваліфікаційним оцінюванням для підтвердження здатності судді здійснювати правосуддя у відповідному суді.</w:t>
      </w:r>
    </w:p>
    <w:p>
      <w:pPr>
        <w:pStyle w:val="Style23"/>
        <w:ind w:firstLine="708"/>
        <w:jc w:val="both"/>
        <w:rPr/>
      </w:pPr>
      <w:r>
        <w:rPr>
          <w:rFonts w:cs="Times New Roman" w:ascii="Times New Roman" w:hAnsi="Times New Roman"/>
          <w:sz w:val="28"/>
          <w:szCs w:val="28"/>
        </w:rPr>
        <w:t>Зокрема, Першою Дисциплінарною палатою Вищої ради правосуддя було встановлено, що ухвалою від 23 жовтня 2019 року слідчий суддя Орос Я.В. задовольнив клопотання слідчого СВ Тячівського ВП ГУ НП в Закарпатській області Плиски С.В. про призначення експертизи. Доручив експертам Львівського науково-дослідного інституту судових експертиз провести судову будівельно-технічну експертизу для з’ясування таких питань:</w:t>
      </w:r>
    </w:p>
    <w:p>
      <w:pPr>
        <w:pStyle w:val="Style23"/>
        <w:ind w:firstLine="708"/>
        <w:jc w:val="both"/>
        <w:rPr/>
      </w:pPr>
      <w:r>
        <w:rPr>
          <w:rFonts w:cs="Times New Roman" w:ascii="Times New Roman" w:hAnsi="Times New Roman"/>
          <w:sz w:val="28"/>
          <w:szCs w:val="28"/>
        </w:rPr>
        <w:t xml:space="preserve">1) чи наявні на глибині 3 метрів та в радіусі 3 метрів навколо свердловини № 12 (с. Теребля, вул. Лікувальна, 4, Тячівський район, Закарпатська область) інші інженерно-геологічні об’єкти;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2) якщо є, то які саме і чи є серед них свердловина діаметром 168 м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Експертам направлено ухвалу про призначення будівельно-технічної експертизи, а за необхідності при погодженні зі слідчим – матеріали кримінального провадження № 120180701600009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Також у своїй ухвалі слідчий суддя вказав, що з метою належного проведення експертизи згідно з пунктом 3 частини п’ятої статті 69 КПК України експертам надано дозвіл на повне або часткове знищення об’єкта експертизи, якщо таке передбачено методикою. Для дослідження експерту направлено матеріали кримінального провадження № 12018070160000900.</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казана ухвала слідчого судді мотивована тим, що 15 березня 2018 року набрали чинності зміни до КПК України, відповідно до яких (стаття 242 КПК України) експертиза проводиться експертною установою, експертом або експертами за дорученням слідчого судді, наданим за клопотанням сторони кримінального провадження, або якщо для з’ясування обставин, що мають значення для кримінального провадження, необхідні спеціальні знання.</w:t>
      </w:r>
    </w:p>
    <w:p>
      <w:pPr>
        <w:pStyle w:val="Style23"/>
        <w:ind w:firstLine="708"/>
        <w:jc w:val="both"/>
        <w:rPr/>
      </w:pPr>
      <w:r>
        <w:rPr>
          <w:rFonts w:cs="Times New Roman" w:ascii="Times New Roman" w:hAnsi="Times New Roman"/>
          <w:sz w:val="28"/>
          <w:szCs w:val="28"/>
        </w:rPr>
        <w:t xml:space="preserve">Також слідчий суддя вказав, що відповідно до частини першої статті 244 КПК України у разі, якщо для з’ясування обставин, що мають значення для кримінального провадження, необхідні спеціальні знання, сторони кримінального провадження мають право звернутися з клопотанням про проведення експертизи до слідчого судді, відповідно до частини шостої </w:t>
        <w:br/>
        <w:t>статті 244 КПК України слідчий суддя задовольняє клопотання, якщо особа, яка звернулася з відповідним клопотанням, доведе, що для вирішення питань, що мають істотне значення для кримінального провадження, необхідне залучення експерта.</w:t>
      </w:r>
    </w:p>
    <w:p>
      <w:pPr>
        <w:pStyle w:val="Style23"/>
        <w:ind w:firstLine="708"/>
        <w:jc w:val="both"/>
        <w:rPr/>
      </w:pPr>
      <w:r>
        <w:rPr>
          <w:rFonts w:cs="Times New Roman" w:ascii="Times New Roman" w:hAnsi="Times New Roman"/>
          <w:sz w:val="28"/>
          <w:szCs w:val="28"/>
        </w:rPr>
        <w:t>З матеріалів клопотання, витягу з Єдиного реєстру досудових розслідувань № 12018070160000900 від 31 липня 2018 року слідчим суддею встановлено, що Рак Г.С. звернулася із заявою про злочин, в якій просила притягнути до кримінальної відповідальності громадянку ОСОБА_1, яка використовує підроблений паспорт на свердловину № 12 в селі Тереблі на вулиці Лікувальній, який був виготовлений в 1999 році МП «Гідрогеолог» в особі керівника Сидорук Р.К. Згідно з паспортом на свердловину № 12-Д Теребля від 2000 року розвідувально-експлуатаційна свердловина «споруджена відновлена по результатам свердловини № 12», пробурена на абсолютній відмітці 260 метрів. Свердловина належить ПП ОСОБА_1. З акта передачі свердловини № 12 у селі Тереблі Тячівського району Закарпатської області від 24 листопада 1999 року вбачається, що відповідно до договору від 21 жовтня 1999 року № 4/10 МП «Гідрогеолог» виконано відновлення свердловини № 12 на Тереблянському родовищі мінеральних вод. Свердловина глибиною 509,6 м пробурена в 1950 році при пошуках газу. В інтервалі глибини 50–90 м свердловиною розкриті сірководневі мінеральні води. У 1999 році МП «Гідрогеолог» відновлено (перебурено) свердловину до глибини 110 м на відстані 1,5 м від раніше пробуреної свердловини. Реконструкція свердловини після перебурки така: 00.0–2.0 м–d 168 мм, 0.0–110 м–d 127 мм.</w:t>
      </w:r>
    </w:p>
    <w:p>
      <w:pPr>
        <w:pStyle w:val="Style23"/>
        <w:ind w:firstLine="708"/>
        <w:jc w:val="both"/>
        <w:rPr/>
      </w:pPr>
      <w:r>
        <w:rPr>
          <w:rFonts w:cs="Times New Roman" w:ascii="Times New Roman" w:hAnsi="Times New Roman"/>
          <w:sz w:val="28"/>
          <w:szCs w:val="28"/>
        </w:rPr>
        <w:t xml:space="preserve">З урахуванням вимог КПК України, з метою встановлення істини, об’єктивності, усунення всякого роду протиріч, як вказав слідчий суддя </w:t>
        <w:br/>
        <w:t>Орос Я.В., клопотання слідчого слід задовольнити та доручити експерту провести будівельно-технічну експертизу.</w:t>
      </w:r>
    </w:p>
    <w:p>
      <w:pPr>
        <w:pStyle w:val="Style23"/>
        <w:ind w:firstLine="708"/>
        <w:jc w:val="both"/>
        <w:rPr/>
      </w:pPr>
      <w:r>
        <w:rPr>
          <w:rFonts w:cs="Times New Roman" w:ascii="Times New Roman" w:hAnsi="Times New Roman"/>
          <w:sz w:val="28"/>
          <w:szCs w:val="28"/>
        </w:rPr>
        <w:t>Надаючи оцінку діям судді Ороса Я.В., Перша Дисциплінарна палата зазначила, що, отримавши до свого провадження клопотання, розгляд якого не віднесено до повноважень слідчого судді, та розглянувши його на порушення вимог частини четвертої статті 244 КПК України, слідчий суддя Орос Я.В. вийшов за межі повноважень, наданих слідчому судді, та допустив істотне порушення норм процесуального права під час здійснення правосуддя, що призвело до порушення правил юрисдикції.</w:t>
      </w:r>
    </w:p>
    <w:p>
      <w:pPr>
        <w:pStyle w:val="Style23"/>
        <w:ind w:firstLine="708"/>
        <w:jc w:val="both"/>
        <w:rPr/>
      </w:pPr>
      <w:r>
        <w:rPr>
          <w:rFonts w:cs="Times New Roman" w:ascii="Times New Roman" w:hAnsi="Times New Roman"/>
          <w:sz w:val="28"/>
          <w:szCs w:val="28"/>
        </w:rPr>
        <w:t>На думку Першої Дисциплінарної палати, вказані порушення норм процесуального права, допущені суддею Оросом Я.В. як слідчим суддею у зв’язку з вирішенням клопотання слідчого про призначення експертизи, є істотними, оскільки прийняття слідчим суддею рішення з питання, не віднесеного до його повноважень, не може вважатись дією, спрямованою на ухвалення законного та обґрунтованого судового рішенн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изначаючи у кримінальному провадженні (справа № 307/572/19) експертизу із порушенням вимог статей 242–244 КПК України, суддя Орос Я.В. вирішив питання, яке процесуальним законом не віднесено до повноважень слідчого судді, чим фактично виключив можливість здійснення досудового розслідування у кримінальному провадженні із дотриманням процедури, встановленої законом, що, безумовно, унеможливило реалізацію учасниками процесу наданих прав та виконання обов’язків, а саме: вчиняти дії, пов’язані із призначенням у кримінальному провадженні експертизи у чіткій відповідності із нормами КПК Україн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З огляду на вказане Перша Дисциплінарна палата дійшла висновку, що під час розгляду дисциплінарної справи встановлено обставини, які свідчать, що, призначаючи у справі № 307/572/19 (провадження № 1-кс/309/968/19) експертизу на підставі клопотання слідчого, слідчий суддя Орос Я.В. допустив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та призвело до порушення правил щодо юрисдикції, тобто дисциплінарні проступки, передбачені підпунктом «а» пункту 1 частини першої статті 106 Закону України «Про судоустрій і статус суддів».</w:t>
      </w:r>
    </w:p>
    <w:p>
      <w:pPr>
        <w:pStyle w:val="Style23"/>
        <w:ind w:firstLine="708"/>
        <w:jc w:val="both"/>
        <w:rPr/>
      </w:pPr>
      <w:r>
        <w:rPr>
          <w:rFonts w:cs="Times New Roman" w:ascii="Times New Roman" w:hAnsi="Times New Roman"/>
          <w:sz w:val="28"/>
          <w:szCs w:val="28"/>
        </w:rPr>
        <w:t xml:space="preserve">Врахувавши дані, що містяться на відеозаписах щодо виконання постановленої слідчим суддею Оросом Я.В. ухвали від 23 жовтня 2019 року у справі № 307/572/19 (провадження № 1-кс/309/968/19), Перша Дисциплінарна палата дійшла висновку, що є доведеним факт фізичного впливу на відповідний об’єкт (земельна ділянка/родовище), що порушило його попередній стан, а тому за результатами розгляду дисциплінарної справи підтвердився факт, що допущене суддею Оросом Я.В. внаслідок недбалості грубе порушення закону призвело до істотних негативних наслідків, тобто суддею допущено дисциплінарний проступок, який кваліфіковано як дисциплінарний проступок, передбачений пунктом 4 частини першої статті 106 Закону України «Про судоустрій і статус суддів» (грубе порушення закону, що призвело до істотних негативних наслідків). </w:t>
      </w:r>
    </w:p>
    <w:p>
      <w:pPr>
        <w:pStyle w:val="Style23"/>
        <w:ind w:firstLine="708"/>
        <w:jc w:val="both"/>
        <w:rPr/>
      </w:pPr>
      <w:r>
        <w:rPr>
          <w:rFonts w:cs="Times New Roman" w:ascii="Times New Roman" w:hAnsi="Times New Roman"/>
          <w:sz w:val="28"/>
          <w:szCs w:val="28"/>
        </w:rPr>
        <w:t>При цьому Перша Дисциплінарна палата зазначила, що не має істотного значення для розгляду та прийняття рішення у дисциплінарній справі, кому належить вказаний об’єкт на праві власності.</w:t>
      </w:r>
    </w:p>
    <w:p>
      <w:pPr>
        <w:pStyle w:val="Style23"/>
        <w:ind w:firstLine="708"/>
        <w:jc w:val="both"/>
        <w:rPr/>
      </w:pPr>
      <w:r>
        <w:rPr>
          <w:rFonts w:cs="Times New Roman" w:ascii="Times New Roman" w:hAnsi="Times New Roman"/>
          <w:sz w:val="28"/>
          <w:szCs w:val="28"/>
        </w:rPr>
        <w:t>У скарзі на рішення Дисциплінарної палати суддя Орос Я.В. зазначає, що призначення та проведення експертизи в цьому кримінальному провадженні було незворотним явищем, яке все одно настало б, незважаючи на наявність чи відсутність судового рішення, в силу законодавчих змін, які відбулися в жовтні 2019 року.</w:t>
      </w:r>
    </w:p>
    <w:p>
      <w:pPr>
        <w:pStyle w:val="Style23"/>
        <w:ind w:firstLine="708"/>
        <w:jc w:val="both"/>
        <w:rPr/>
      </w:pPr>
      <w:r>
        <w:rPr>
          <w:rFonts w:cs="Times New Roman" w:ascii="Times New Roman" w:hAnsi="Times New Roman"/>
          <w:sz w:val="28"/>
          <w:szCs w:val="28"/>
        </w:rPr>
        <w:t>Звертає увагу, що внесені зміни не передбачали порядок дій слідчого судді щодо вирішення питання за клопотанням слідчого, яке на момент його подання відповідало вимогам законодавства, з одного боку – частина друга статті 242 КПК України встановлювала необхідність проведення експертизи, а з іншого – стаття 244 КПК України не передбачала можливість розгляду клопотання про проведення експертизи за зверненням слідчого.</w:t>
      </w:r>
    </w:p>
    <w:p>
      <w:pPr>
        <w:pStyle w:val="Style23"/>
        <w:ind w:firstLine="708"/>
        <w:jc w:val="both"/>
        <w:rPr/>
      </w:pPr>
      <w:r>
        <w:rPr>
          <w:rFonts w:cs="Times New Roman" w:ascii="Times New Roman" w:hAnsi="Times New Roman"/>
          <w:sz w:val="28"/>
          <w:szCs w:val="28"/>
        </w:rPr>
        <w:t>На думку Ороса Я.В., Дисциплінарна палата стверджує про порушення ним вимог частини четвертої статті 244 КПК України, однак ця норма передбачала порядок дій судді при вирішенні клопотання сторони захисту про проведення експертизи, а не клопотання слідчого, що, на його погляд, свідчить про неправильну кваліфікацію порушень, які нібито ним були допущені.</w:t>
      </w:r>
    </w:p>
    <w:p>
      <w:pPr>
        <w:pStyle w:val="Style23"/>
        <w:ind w:firstLine="708"/>
        <w:jc w:val="both"/>
        <w:rPr/>
      </w:pPr>
      <w:r>
        <w:rPr>
          <w:rFonts w:cs="Times New Roman" w:ascii="Times New Roman" w:hAnsi="Times New Roman"/>
          <w:sz w:val="28"/>
          <w:szCs w:val="28"/>
        </w:rPr>
        <w:t xml:space="preserve">Суддя Орос Я.В. вважає, що в цьому випадку мала місце добросовісна суддівська помилка, зумовлена відсутністю якісного перехідного процесуального  законодавства при введенні змін щодо вирішення питання про призначення експертизи в кримінальному провадженні.  </w:t>
      </w:r>
    </w:p>
    <w:p>
      <w:pPr>
        <w:pStyle w:val="Style23"/>
        <w:ind w:firstLine="708"/>
        <w:jc w:val="both"/>
        <w:rPr/>
      </w:pPr>
      <w:r>
        <w:rPr>
          <w:rFonts w:cs="Times New Roman" w:ascii="Times New Roman" w:hAnsi="Times New Roman"/>
          <w:sz w:val="28"/>
          <w:szCs w:val="28"/>
        </w:rPr>
        <w:t>Вказана помилка, як зазначено у скарзі, не спричинила непоправних чи кричущих наслідків. Крім того, Перша Дисциплінарна палата в оскаржуваному рішенні не навела жодного мотиву та доказу з приводу того, що вказані дії судді унеможливили реалізацію учасниками судового процесу наданих їм процесуальних прав, тим більше, зважаючи на те, що скаржники не набули жодного процесуального статусу у вказаному кримінальному провадженні.</w:t>
      </w:r>
    </w:p>
    <w:p>
      <w:pPr>
        <w:pStyle w:val="Style23"/>
        <w:ind w:firstLine="708"/>
        <w:jc w:val="both"/>
        <w:rPr/>
      </w:pPr>
      <w:r>
        <w:rPr>
          <w:rFonts w:cs="Times New Roman" w:ascii="Times New Roman" w:hAnsi="Times New Roman"/>
          <w:sz w:val="28"/>
          <w:szCs w:val="28"/>
        </w:rPr>
        <w:t>Під час розгляду дисциплінарної справи Перша Дисциплінарна палата не встановила та не перевірила коло учасників процесу, станом на момент винесення суддею ухвали, не встановила, якими правами вони були наділені відповідно до свого статусу та чи могли бути порушені суддею їхні права внаслідок постановлення вказаної ухвали.</w:t>
      </w:r>
    </w:p>
    <w:p>
      <w:pPr>
        <w:pStyle w:val="Style23"/>
        <w:ind w:firstLine="708"/>
        <w:jc w:val="both"/>
        <w:rPr/>
      </w:pPr>
      <w:r>
        <w:rPr>
          <w:rFonts w:cs="Times New Roman" w:ascii="Times New Roman" w:hAnsi="Times New Roman"/>
          <w:sz w:val="28"/>
          <w:szCs w:val="28"/>
        </w:rPr>
        <w:t>А тому суддя Орос Я.В. вважає, що висновки Дисциплінарної палати, що суддею вчинено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є необґрунтованими.</w:t>
      </w:r>
    </w:p>
    <w:p>
      <w:pPr>
        <w:pStyle w:val="Style23"/>
        <w:ind w:firstLine="708"/>
        <w:jc w:val="both"/>
        <w:rPr/>
      </w:pPr>
      <w:r>
        <w:rPr>
          <w:rFonts w:cs="Times New Roman" w:ascii="Times New Roman" w:hAnsi="Times New Roman"/>
          <w:sz w:val="28"/>
          <w:szCs w:val="28"/>
        </w:rPr>
        <w:t xml:space="preserve">На переконання судді Ороса Я.В., ним було розглянуто клопотання в кримінальному провадженні, яке згідно зі статтею 33 КПК України підпадає під юрисдикцію кримінального суду, територіальна юрисдикція якого в порядку статті 34 КПК України була визначена апеляційним судом, та згідно зі </w:t>
        <w:br/>
        <w:t>статтею 33-1 КПК України за предметною підсудністю не могла належати іншому суду.</w:t>
      </w:r>
    </w:p>
    <w:p>
      <w:pPr>
        <w:pStyle w:val="Style23"/>
        <w:ind w:firstLine="708"/>
        <w:jc w:val="both"/>
        <w:rPr/>
      </w:pPr>
      <w:r>
        <w:rPr>
          <w:rFonts w:cs="Times New Roman" w:ascii="Times New Roman" w:hAnsi="Times New Roman"/>
          <w:sz w:val="28"/>
          <w:szCs w:val="28"/>
        </w:rPr>
        <w:t>З огляду на зазначене суддя Орос Я.В. вважає, що висновки Дисциплінарної палати щодо вчинення ним істотного порушення норм процесуального права під час здійснення правосуддя, що призвело до порушення правил юрисдикції, є недоведеними, оскільки Першою Дисциплінарною палатою не встановлено, який вид юрисдикції було порушено та яка юрисдикція мала б бути.</w:t>
      </w:r>
    </w:p>
    <w:p>
      <w:pPr>
        <w:pStyle w:val="Style23"/>
        <w:ind w:firstLine="708"/>
        <w:jc w:val="both"/>
        <w:rPr/>
      </w:pPr>
      <w:r>
        <w:rPr>
          <w:rFonts w:cs="Times New Roman" w:ascii="Times New Roman" w:hAnsi="Times New Roman"/>
          <w:sz w:val="28"/>
          <w:szCs w:val="28"/>
        </w:rPr>
        <w:t>З-поміж іншого, суддя Орос Я.В. зазначає, що Перша Дисциплінарна палата, встановлюючи «факт фізичного впливу на відповідний об’єкт» та кваліфікуючи це як втручання в майнові права, проявила упереджене ставлення до судді, не взяла до уваги той факт, що втручання в майнові права відбулося зі згоди його власника із здійсненням дослідження з використанням методики неруйнівних методів дослідження, а сам по собі факт «фізичного впливу» не може свідчити про втручання в права, якими власник вільно розпорядився. Крім того Дисциплінарна палата не встановила, хто був власником та чи відбулося втручання саме у його власність.</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Аналізуючи доводи скарги судді Ороса Я.В., пояснення його представника, матеріали дисциплінарної справи, Вища рада правосуддя дійшла таких висновків.</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ті 5 КПК України процесуальна дія проводиться, а процесуальне рішення приймається згідно з положеннями цього Кодексу, чинними на момент початку виконання такої дії або прийняття такого рішення.</w:t>
      </w:r>
    </w:p>
    <w:p>
      <w:pPr>
        <w:pStyle w:val="Style23"/>
        <w:ind w:firstLine="708"/>
        <w:jc w:val="both"/>
        <w:rPr/>
      </w:pPr>
      <w:r>
        <w:rPr>
          <w:rFonts w:cs="Times New Roman" w:ascii="Times New Roman" w:hAnsi="Times New Roman"/>
          <w:sz w:val="28"/>
          <w:szCs w:val="28"/>
        </w:rPr>
        <w:t xml:space="preserve">З матеріалів дисциплінарної справи встановлено, що клопотання слідчого про проведення експертизи надійшло до провадження судді Ороса Я.В. </w:t>
        <w:br/>
        <w:t>21 жовтня 2019 року.</w:t>
      </w:r>
    </w:p>
    <w:p>
      <w:pPr>
        <w:pStyle w:val="Style23"/>
        <w:ind w:firstLine="708"/>
        <w:jc w:val="both"/>
        <w:rPr/>
      </w:pPr>
      <w:r>
        <w:rPr>
          <w:rFonts w:cs="Times New Roman" w:ascii="Times New Roman" w:hAnsi="Times New Roman"/>
          <w:sz w:val="28"/>
          <w:szCs w:val="28"/>
        </w:rPr>
        <w:t xml:space="preserve">Згідно із частиною першою статті 223 КПК України (тут і далі – в редакції, чинній станом на день надходження до провадження судді Ороса Я.В. клопотання про проведення експертизи та постановлення за результатами його розгляду ухвали від 23 жовтня 2019 року) слідчі (розшукові) дії спрямовані на отримання (збирання) доказів або перевірку вже отриманих доказів у конкретному кримінальному провадженні. </w:t>
      </w:r>
    </w:p>
    <w:p>
      <w:pPr>
        <w:pStyle w:val="Style23"/>
        <w:ind w:firstLine="708"/>
        <w:jc w:val="both"/>
        <w:rPr/>
      </w:pPr>
      <w:r>
        <w:rPr>
          <w:rFonts w:cs="Times New Roman" w:ascii="Times New Roman" w:hAnsi="Times New Roman"/>
          <w:sz w:val="28"/>
          <w:szCs w:val="28"/>
        </w:rPr>
        <w:t xml:space="preserve">Порядок проведення слідчих (розшукових) дій визначений главою 20 КПК України. З метою здійснення судового контролю за дотриманням прав, свобод та інтересів осіб у кримінальному провадженні під час досудового розслідування окремі слідчі (розшукові) дії можуть бути здійснені за клопотанням сторони лише на підставі ухвали слідчого судді.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Зокрема, до таких слідчих (розшукових) дій КПК відносить: 1) допит свідка, потерпілого під час досудового розслідування в судовому засіданні за наявності обставин, що можуть унеможливити їх допит у суді або вплинути на повноту чи достовірність показань (стаття 225 КПК України); 2) проникнення до житла або іншого володіння особи (стаття 233 КПК України); 3) обшук, у тому числі житла або іншого володіння особи (статті 234, 235 КПК України);  4) огляд, у тому числі житла або іншого володіння особи (стаття 237 КПК України); 5) огляд трупа, поєднаний з оглядом житла або іншого володіння особи (стаття 238 КПК України); 6) слідчий експеримент, що проводиться в житлі чи іншому володінні особи (стаття 240 КПК України); 7) примусове залучення особи для проведення медичної або психіатричної експертизи  (стаття 242 КПК України); 8) призначення експертизи за клопотанням сторони захисту у разі відмови слідчого, прокурора у задоволенні такого клопотання (стаття 244 КПК України); 9) примусове відбирання біологічних зразків у особи для проведення експертизи (стаття 245 КПК Україн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242 КПК України експертиза проводиться експертною установою, експертом або експертами, яких залучають сторони кримінального провадження або слідчий суддя за клопотанням сторони захисту у випадках та порядку, передбачених статтею 244 цього Кодексу, якщо для з’ясування обставин, що мають значення для кримінального провадження, необхідні спеціальні знання. Не допускається проведення експертизи для з’ясування питань права.</w:t>
      </w:r>
    </w:p>
    <w:p>
      <w:pPr>
        <w:pStyle w:val="Style23"/>
        <w:ind w:firstLine="708"/>
        <w:jc w:val="both"/>
        <w:rPr/>
      </w:pPr>
      <w:r>
        <w:rPr>
          <w:rFonts w:cs="Times New Roman" w:ascii="Times New Roman" w:hAnsi="Times New Roman"/>
          <w:sz w:val="28"/>
          <w:szCs w:val="28"/>
        </w:rPr>
        <w:t xml:space="preserve">Частиною першою статті 243 КПК України встановлено, що експерт залучається у разі наявності підстав для проведення експертизи за дорученням сторони кримінального провадження. Сторона захисту має право самостійно залучати експертів на договірних умовах для проведення експертизи, у тому числі обов’язкової. Експерт може бути залучений слідчим суддею за клопотанням сторони захисту у випадках та порядку, що передбачені </w:t>
        <w:br/>
        <w:t>статтею 244 цього Кодексу.</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Статтею 244 КПК України встановлено, що сторона захисту має право звернутися до слідчого судді з клопотанням про проведення експертизи у разі, якщо: для вирішення питань, що мають істотне значення для кримінального провадження, необхідне залучення експерта, проте сторона обвинувачення не залучила його або для вирішення залученим стороною обвинувачення експертом поставлені запитання, що не дозволяють дати повний та належний висновок з питань, для з’ясування яких необхідне проведення експертизи, або існують достатні підстави вважати, що залучений стороною обвинувачення експерт внаслідок відсутності у нього необхідних знань, упередженості чи з інших причин надасть або надав неповний чи неправильний висновок; сторона захисту не може залучити експерта самостійно через відсутність коштів чи з інших об’єктивних причин.</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26 КПК України слідчий суддя, суд у кримінальному провадженні вирішують лише ті питання, що винесені на їх розгляд сторонами та віднесені до їх повноважень цим Кодекс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Згідно із частиною другою статті 19 Конституції України посадові особи зобов’язані діяти лише на підставі, в межах повноважень та у спосіб, що передбачені Конституцією та законами Україн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З аналізу положень статей 243, 244 КПК України вбачається, що право звернення до слідчого судді з клопотанням про призначення експертизи надається виключно стороні захисту, до якої відносяться підозрюваний, обвинувачений (підсудний), засуджений, виправданий, особа, стосовно якої передбачається застосування примусових заходів медичного чи виховного характеру або вирішувалося питання про їх застосування, їхні захисники та законні представники.</w:t>
      </w:r>
    </w:p>
    <w:p>
      <w:pPr>
        <w:pStyle w:val="Style23"/>
        <w:ind w:firstLine="708"/>
        <w:jc w:val="both"/>
        <w:rPr/>
      </w:pPr>
      <w:r>
        <w:rPr>
          <w:rFonts w:cs="Times New Roman" w:ascii="Times New Roman" w:hAnsi="Times New Roman"/>
          <w:sz w:val="28"/>
          <w:szCs w:val="28"/>
        </w:rPr>
        <w:t>Згідно із частиною четвертою статті 244 КПК України у разі встановлення слідчим суддею, що клопотання подано без додержання вимог частини другої цієї статті, слідчий суддя повертає таке клопотання особі, яка його подала, про що постановляє ухвалу.</w:t>
      </w:r>
    </w:p>
    <w:p>
      <w:pPr>
        <w:pStyle w:val="Style23"/>
        <w:ind w:firstLine="708"/>
        <w:jc w:val="both"/>
        <w:rPr/>
      </w:pPr>
      <w:r>
        <w:rPr>
          <w:rFonts w:cs="Times New Roman" w:ascii="Times New Roman" w:hAnsi="Times New Roman"/>
          <w:sz w:val="28"/>
          <w:szCs w:val="28"/>
        </w:rPr>
        <w:t>Таким чином, станом на день надходження до провадження слідчого судді Ороса Я.В. КПК України не містив норм, що регламентують можливість та порядок звернення слідчого із клопотанням про призначення експертизи та розгляд слідчим суддею такого клопотання.</w:t>
      </w:r>
    </w:p>
    <w:p>
      <w:pPr>
        <w:pStyle w:val="Style23"/>
        <w:ind w:firstLine="708"/>
        <w:jc w:val="both"/>
        <w:rPr/>
      </w:pPr>
      <w:r>
        <w:rPr>
          <w:rFonts w:cs="Times New Roman" w:ascii="Times New Roman" w:hAnsi="Times New Roman"/>
          <w:sz w:val="28"/>
          <w:szCs w:val="28"/>
        </w:rPr>
        <w:t>Вирішення слідчим суддею вказаного вище клопотання не охоплюється його повноваженнями, визначеними КПК України, які мають реалізовуватися у суворій відповідності і порядку, що передбачені процесуальним законодавством.</w:t>
      </w:r>
    </w:p>
    <w:p>
      <w:pPr>
        <w:pStyle w:val="Style23"/>
        <w:ind w:firstLine="708"/>
        <w:jc w:val="both"/>
        <w:rPr/>
      </w:pPr>
      <w:r>
        <w:rPr>
          <w:rFonts w:cs="Times New Roman" w:ascii="Times New Roman" w:hAnsi="Times New Roman"/>
          <w:sz w:val="28"/>
          <w:szCs w:val="28"/>
        </w:rPr>
        <w:t>З огляду на встановлені обставини Вища рада правосуддя дійшла висновку, що, розглянувши та задовольнивши клопотання органу досудового розслідування про призначення експертизи, що не належить до повноважень слідчого судді відповідно до статті 242 КПК України (в редакції, чинній на час його надходження до провадження судді Ороса Я.В.), не повернувши його відповідно до вимог статті 244 вказаного Кодексу, слідчий суддя Орос Я.В. вийшов за межі наданих йому повноважень, чим допустив істотне порушення норм процесуального права.</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ри цьому, як встановлено Першою Дисциплінарною палатою та не спростовано суддею Оросом Я.В., допущене суддею істотне порушенням норм процесуального права призвело до того, що на окремий об’єкт власності було здійснено фізичний вплив, що порушило його попередній стан.</w:t>
      </w:r>
    </w:p>
    <w:p>
      <w:pPr>
        <w:pStyle w:val="Style23"/>
        <w:ind w:firstLine="708"/>
        <w:jc w:val="both"/>
        <w:rPr/>
      </w:pPr>
      <w:r>
        <w:rPr>
          <w:rFonts w:cs="Times New Roman" w:ascii="Times New Roman" w:hAnsi="Times New Roman"/>
          <w:sz w:val="28"/>
          <w:szCs w:val="28"/>
        </w:rPr>
        <w:t xml:space="preserve">Як зазначалось вище, вказані дії судді Ороса Я.В. кваліфіковано Першою Дисциплінарною палатою як дисциплінарні проступки, передбачені </w:t>
        <w:br/>
        <w:t>підпунктом «а» пункту 1 та пунктом 4 частини першої статті 106 Закону України «Про судоустрій і статус суддів», а саме внаслідок недбалості допущення суддею істотного порушення норм процесуального права, що унеможливило реалізацію учасниками судового процесу наданих їм процесуальних прав та виконання процесуальних обов’язків, та істотного порушення норм процесуального права, що призвело до порушення правил юрисдикції, а також внаслідок недбалості грубого порушення закону, що призвело до істотних негативних наслідків.</w:t>
      </w:r>
    </w:p>
    <w:p>
      <w:pPr>
        <w:pStyle w:val="Style23"/>
        <w:ind w:firstLine="708"/>
        <w:jc w:val="both"/>
        <w:rPr/>
      </w:pPr>
      <w:r>
        <w:rPr>
          <w:rFonts w:cs="Times New Roman" w:ascii="Times New Roman" w:hAnsi="Times New Roman"/>
          <w:sz w:val="28"/>
          <w:szCs w:val="28"/>
        </w:rPr>
        <w:t xml:space="preserve">При цьому відповідно до підпункту «а» пункту 1 частини першої </w:t>
        <w:br/>
        <w:t>статті 106 Закону України «Про судоустрій і статус суддів» суддю може бути притягнуто до дисциплінарної відповідальності, в тому числі, в порядку дисциплінарного провадження з підстав істотного порушення норм процесуального права під час здійснення правосуддя, що призвело до порушення правил щодо юрисдикції або складу суду.</w:t>
      </w:r>
    </w:p>
    <w:p>
      <w:pPr>
        <w:pStyle w:val="Style23"/>
        <w:ind w:firstLine="708"/>
        <w:jc w:val="both"/>
        <w:rPr/>
      </w:pPr>
      <w:r>
        <w:rPr>
          <w:rFonts w:cs="Times New Roman" w:ascii="Times New Roman" w:hAnsi="Times New Roman"/>
          <w:sz w:val="28"/>
          <w:szCs w:val="28"/>
        </w:rPr>
        <w:t>Судова юрисдикція — це інститут права, покликаний розмежувати компетенцію як різних ланок судової системи, так і видів судочинства — цивільного, кримінального, господарського та адміністративного. Визначити підсудність означає вказати, який суд буде розглядати цю справу.</w:t>
      </w:r>
    </w:p>
    <w:p>
      <w:pPr>
        <w:pStyle w:val="Style23"/>
        <w:ind w:firstLine="708"/>
        <w:jc w:val="both"/>
        <w:rPr/>
      </w:pPr>
      <w:r>
        <w:rPr>
          <w:rFonts w:cs="Times New Roman" w:ascii="Times New Roman" w:hAnsi="Times New Roman"/>
          <w:sz w:val="28"/>
          <w:szCs w:val="28"/>
        </w:rPr>
        <w:t xml:space="preserve">Правила визначення юрисдикційності відповідної справи встановлені процесуальними законами, якими визначено предметну та суб’єктну юрисдикцію кримінальних, господарських, цивільних та адміністративних справ, зокрема статтею 20 Господарського процесуального кодексу України, статтею 19 Цивільного процесуального кодексу України та </w:t>
        <w:br/>
        <w:t>статтею 19 Кодексу адміністративного судочинства  України.</w:t>
      </w:r>
    </w:p>
    <w:p>
      <w:pPr>
        <w:pStyle w:val="Style23"/>
        <w:ind w:firstLine="708"/>
        <w:jc w:val="both"/>
        <w:rPr/>
      </w:pPr>
      <w:r>
        <w:rPr>
          <w:rFonts w:cs="Times New Roman" w:ascii="Times New Roman" w:hAnsi="Times New Roman"/>
          <w:sz w:val="28"/>
          <w:szCs w:val="28"/>
        </w:rPr>
        <w:t>Таким чином, перш ніж визначити юрисдикцію, слід визначити, чи взагалі розгляд цього питання віднесено до повноважень суду (слідчого судді).</w:t>
      </w:r>
    </w:p>
    <w:p>
      <w:pPr>
        <w:pStyle w:val="Style23"/>
        <w:ind w:firstLine="708"/>
        <w:jc w:val="both"/>
        <w:rPr/>
      </w:pPr>
      <w:r>
        <w:rPr>
          <w:rFonts w:cs="Times New Roman" w:ascii="Times New Roman" w:hAnsi="Times New Roman"/>
          <w:sz w:val="28"/>
          <w:szCs w:val="28"/>
        </w:rPr>
        <w:t>При цьому станом на 21 жовтня 2019 року (день надходження вказаного клопотання до слідчого судді Ороса Я.В.) чинним процесуальним законодавством не було віднесено до компетенції суду (слідчого судді) розгляд клопотань слідчого про проведення експертизи в рамках досудового розслідування кримінального провадження, оскільки змінами, внесеними Законом України від 4 жовтня 2019 року № 187-IX «Про внесення змін до деяких законодавчих актів України щодо вдосконалення окремих положень кримінального процесуального законодавства», повноваження щодо розгляду вказаного питання було віднесено до безпосередньої компетенції слідчого, що здійснює досудове розслідування у кримінальному провадженні, а до повноважень суду віднесено лише розгляд клопотання сторони захисту у випадках та порядку, що передбачені статтею 244 КПК України.</w:t>
      </w:r>
    </w:p>
    <w:p>
      <w:pPr>
        <w:pStyle w:val="Style23"/>
        <w:ind w:firstLine="708"/>
        <w:jc w:val="both"/>
        <w:rPr/>
      </w:pPr>
      <w:r>
        <w:rPr>
          <w:rFonts w:cs="Times New Roman" w:ascii="Times New Roman" w:hAnsi="Times New Roman"/>
          <w:sz w:val="28"/>
          <w:szCs w:val="28"/>
        </w:rPr>
        <w:t xml:space="preserve">З огляду на наведене Вища рада правосуддя дійшла висновку, що, розглянувши питання, яке не належить до повноважень суду (слідчого судді), а отже, не могло бути предметом судового розгляду, слідчий суддя </w:t>
        <w:br/>
        <w:t>Орос Я.В. допустив грубе порушення норм КПК України, однак вказаними діями суддя не міг втрутитись у компетенцію жодного іншого суду, судді, оскільки розгляд цього питання не було віднесено до їх компетенції, а тому в його діях відсутній склад дисциплінарного проступку, передбаченого підпунктом «а» пункту 1 частини першої статті 106 Закону України «Про судоустрій і статус суддів» (істотне порушення норм процесуального права під час здійснення правосуддя, що призвело до порушення правил щодо юрисдикції).</w:t>
      </w:r>
    </w:p>
    <w:p>
      <w:pPr>
        <w:pStyle w:val="Style23"/>
        <w:ind w:firstLine="708"/>
        <w:jc w:val="both"/>
        <w:rPr/>
      </w:pPr>
      <w:r>
        <w:rPr>
          <w:rFonts w:cs="Times New Roman" w:ascii="Times New Roman" w:hAnsi="Times New Roman"/>
          <w:sz w:val="28"/>
          <w:szCs w:val="28"/>
        </w:rPr>
        <w:t>На думку Вищої ради правосуддя, помилковим є висновок Першої Дисциплінарної палати про наявність у діях судді Ороса Я.В. дисциплінарного проступку, а саме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зокрема вчиняти дії, пов’язані із призначенням у кримінальному провадженні експертизи у чіткій відповідності із нормами КПК України.</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Як зазначалось вище, ухвалою від 23 жовтня 2019 року слідчий суддя Орос Я.В. задовольнив клопотання слідчого СВ Тячівського ВП ГУ НП в Закарпатській області Плиски С.В. про призначення експертизи в рамках досудового розслідування кримінального провадження.</w:t>
      </w:r>
    </w:p>
    <w:p>
      <w:pPr>
        <w:pStyle w:val="Style23"/>
        <w:ind w:firstLine="708"/>
        <w:jc w:val="both"/>
        <w:rPr/>
      </w:pPr>
      <w:r>
        <w:rPr>
          <w:rFonts w:cs="Times New Roman" w:ascii="Times New Roman" w:hAnsi="Times New Roman"/>
          <w:sz w:val="28"/>
          <w:szCs w:val="28"/>
        </w:rPr>
        <w:t xml:space="preserve">Проте таке рішення судді не позбавляло слідчого можливості прийняти рішення про призначення експертизи чи сторону кримінального провадження звернутися до слідчого, слідчого судді із клопотанням про призначення експертизи.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З матеріалів дисциплінарної справи встановлено, що скаржники не мають жодного процесуального статусу у кримінальному провадженні та у вказаній справі, а тому у разі визнання їх учасником кримінального провадження та за необхідності вони не позбавлені права звернутись до слідчого, суду із клопотанням про проведення експертизи відповідно до статті  242 КПК України.</w:t>
      </w:r>
    </w:p>
    <w:p>
      <w:pPr>
        <w:pStyle w:val="Style23"/>
        <w:ind w:firstLine="708"/>
        <w:jc w:val="both"/>
        <w:rPr/>
      </w:pPr>
      <w:r>
        <w:rPr>
          <w:rFonts w:cs="Times New Roman" w:ascii="Times New Roman" w:hAnsi="Times New Roman"/>
          <w:sz w:val="28"/>
          <w:szCs w:val="28"/>
        </w:rPr>
        <w:t>За таких обставин Перша Дисциплінарна палата дійшла помилкового висновку щодо наявності у діях судді Ороса Я.В., в тому числі, складу дисциплінарних проступків, передбачених підпунктом «а» пункту 1 частини першої статті 106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та призвело до порушення правил щодо юрисдикції суду), доводи скарги судді Ороса Я.В. є обґрунтованими.</w:t>
      </w:r>
    </w:p>
    <w:p>
      <w:pPr>
        <w:pStyle w:val="Style23"/>
        <w:ind w:firstLine="708"/>
        <w:jc w:val="both"/>
        <w:rPr/>
      </w:pPr>
      <w:r>
        <w:rPr>
          <w:rFonts w:cs="Times New Roman" w:ascii="Times New Roman" w:hAnsi="Times New Roman"/>
          <w:sz w:val="28"/>
          <w:szCs w:val="28"/>
        </w:rPr>
        <w:t>На думку Вищої ради правосуддя, вказані вище дії судді Ороса Я.В. охоплюються складом дисциплінарного проступку, передбаченого пунктом 4 частини першої статті 106 Закону України «Про судоустрій і статус суддів» (грубе порушення закону, що призвело до істотних негативних наслідків), та не потребують додаткової кваліфікації.</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Інші доводи скарги судді Ороса Я.В. не спростовують висновків та встановлених дисциплінарним органом обставин про наявність підстав для притягнення судді до дисциплінарної відповідальності з огляду на таке.</w:t>
      </w:r>
    </w:p>
    <w:p>
      <w:pPr>
        <w:pStyle w:val="Style23"/>
        <w:ind w:firstLine="708"/>
        <w:jc w:val="both"/>
        <w:rPr/>
      </w:pPr>
      <w:r>
        <w:rPr>
          <w:rFonts w:cs="Times New Roman" w:ascii="Times New Roman" w:hAnsi="Times New Roman"/>
          <w:sz w:val="28"/>
          <w:szCs w:val="28"/>
        </w:rPr>
        <w:t>Надаючи оцінку твердженням судді, що порушення у застосуванні норм процесуального права під час постановлення вказаної вище ухвали допущені ним внаслідок суддівської помилки, а не в результаті грубої недбалості, слід зазначити, що в цьому випадку важливим аргументом для кваліфікації суб’єктивної сторони проступку є очевидність (безспірність) допущених суддею порушень.</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Судова помилка має зовнішні ознаки правопорушення, однак для її констатації має бути відсутня вина судді у скоєному. У разі судової помилки суддя не може передбачити настання шкідливих наслідків, у випадку ж недбалості суддя не передбачає настання суспільно шкідливих наслідків, хоча повинен був їх передбачити з огляду на професійні та службові обов’язки судді.</w:t>
      </w:r>
    </w:p>
    <w:p>
      <w:pPr>
        <w:pStyle w:val="Style23"/>
        <w:ind w:firstLine="708"/>
        <w:jc w:val="both"/>
        <w:rPr/>
      </w:pPr>
      <w:r>
        <w:rPr>
          <w:rFonts w:cs="Times New Roman" w:ascii="Times New Roman" w:hAnsi="Times New Roman"/>
          <w:sz w:val="28"/>
          <w:szCs w:val="28"/>
        </w:rPr>
        <w:t>Твердження судді, що допущені порушення є наслідком помилки, є необґрунтованими, оскільки з огляду на очевидність та зрозумілість правових норм, що підлягали застосуванню до вказаних правовідносин, його значний досвід роботи у галузі права та на посаді судді, його дії свідчать про грубу недбалість під час здійснення судочинства, такі його дії не можна вважати простою суддівською помилкою.</w:t>
      </w:r>
    </w:p>
    <w:p>
      <w:pPr>
        <w:pStyle w:val="Style23"/>
        <w:ind w:firstLine="708"/>
        <w:jc w:val="both"/>
        <w:rPr/>
      </w:pPr>
      <w:r>
        <w:rPr>
          <w:rFonts w:cs="Times New Roman" w:ascii="Times New Roman" w:hAnsi="Times New Roman"/>
          <w:sz w:val="28"/>
          <w:szCs w:val="28"/>
        </w:rPr>
        <w:t>Доводи судді Ороса Я.В. про відсутність негативних наслідків його дій спростовуються встановленими під час розгляду дисциплінарної справи Першою Дисциплінарною палатою обставинами та наданими скаржниками доказами (відеозаписами).</w:t>
      </w:r>
    </w:p>
    <w:p>
      <w:pPr>
        <w:pStyle w:val="Style23"/>
        <w:ind w:firstLine="708"/>
        <w:jc w:val="both"/>
        <w:rPr/>
      </w:pPr>
      <w:r>
        <w:rPr>
          <w:rFonts w:cs="Times New Roman" w:ascii="Times New Roman" w:hAnsi="Times New Roman"/>
          <w:sz w:val="28"/>
          <w:szCs w:val="28"/>
        </w:rPr>
        <w:t>Першою Дисциплінарною палатою під час обрання виду дисциплінарного стягнення враховано відомості про особу судді Ороса Я.В., в тому числі дані, які характеризують суддю, взято до уваги характер вчиненого дисциплінарного проступку та його негативні наслідки, ступінь вини судді та відсутність у нього дисциплінарних стягнень.</w:t>
      </w:r>
    </w:p>
    <w:p>
      <w:pPr>
        <w:pStyle w:val="Style23"/>
        <w:ind w:firstLine="708"/>
        <w:jc w:val="both"/>
        <w:rPr/>
      </w:pPr>
      <w:r>
        <w:rPr>
          <w:rFonts w:cs="Times New Roman" w:ascii="Times New Roman" w:hAnsi="Times New Roman"/>
          <w:sz w:val="28"/>
          <w:szCs w:val="28"/>
        </w:rPr>
        <w:t>Водночас Вища рада правосуддя вважає, що зміна кваліфікації допущеного суддею дисциплінарного проступку є підставою, у тому числі, для зміни виду дисциплінарного стягнення, застосованого до судді Першою Дисциплінарною палатою.</w:t>
      </w:r>
    </w:p>
    <w:p>
      <w:pPr>
        <w:pStyle w:val="Style23"/>
        <w:ind w:firstLine="708"/>
        <w:jc w:val="both"/>
        <w:rPr/>
      </w:pPr>
      <w:r>
        <w:rPr>
          <w:rFonts w:cs="Times New Roman" w:ascii="Times New Roman" w:hAnsi="Times New Roman"/>
          <w:sz w:val="28"/>
          <w:szCs w:val="28"/>
        </w:rPr>
        <w:t>З огляду на наведене застосоване Першою Дисциплінарною палатою щодо судді Ороса Я.В. дисциплінарне стягнення у виді подання про тимчасове, строком на два місяці, відсторонення від здійснення правосуддя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з питань застосування норм Кримінального процесуального кодексу України для слідчих суддів та подальшим кваліфікаційним оцінюванням для підтвердження здатності судді здійснювати правосуддя у відповідному суді не відповідає принципу пропорційності вчиненому, тому до судді Ороса Я.В. має бути застосований менш суворий вид дисциплінарного стягнення – у виді догани з позбавленням права на отримання доплат до посадового окладу судді протягом одного місяця.</w:t>
      </w:r>
    </w:p>
    <w:p>
      <w:pPr>
        <w:pStyle w:val="Style23"/>
        <w:ind w:firstLine="708"/>
        <w:jc w:val="both"/>
        <w:rPr/>
      </w:pPr>
      <w:r>
        <w:rPr>
          <w:rFonts w:cs="Times New Roman" w:ascii="Times New Roman" w:hAnsi="Times New Roman"/>
          <w:sz w:val="28"/>
          <w:szCs w:val="28"/>
        </w:rPr>
        <w:t>Саме такий вид стягнення достатній і пропорційний виду та характеру вчиненого ним дисциплінарного проступку і відповідає вимогам статті 109 Закону України «Про судоустрій і статус суддів», статті 50 Закону України «Про Вищу раду правосудд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унктом 4 частини десятої статті 51 Закону України «Про Вищу раду правосуддя» передбачено, що за результатами розгляду скарги на рішення Дисциплінарної палати Вища рада правосуддя має право змінити рішення Дисциплінарної палати, застосувавши інший вид дисциплінарного стягненн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1–13.11 Регламенту Вищої ради правосуддя, Вища рада правосудд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рішення Першої Дисциплінарної палати Вищої ради правосуддя від 12 червня 2020 року № 1814/1дп/15-20 про притягнення судді Хустського районного суду Закарпатської області Ороса Ярослава Васильовича до дисциплінарної відповідальності зміни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Застосувати до судді Хустського районного суду Закарпатської області Ороса Ярослава Васильовича дисциплінарне стягнення у виді догани з позбавленням права на отримання доплат до посадового окладу судді протягом одного місяц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ішення Вищої ради правосуддя може бути оскаржене у порядку та строки, що визначені Законом України «Про Вищу раду правосудд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7196"/>
        <w:gridCol w:w="2693"/>
      </w:tblGrid>
      <w:tr>
        <w:trPr/>
        <w:tc>
          <w:tcPr>
            <w:tcW w:w="7196" w:type="dxa"/>
            <w:tcBorders/>
          </w:tcPr>
          <w:p>
            <w:pPr>
              <w:pStyle w:val="Style23"/>
              <w:jc w:val="both"/>
              <w:rPr>
                <w:rFonts w:ascii="Times New Roman" w:hAnsi="Times New Roman" w:cs="Times New Roman"/>
                <w:b/>
                <w:b/>
                <w:sz w:val="28"/>
                <w:szCs w:val="28"/>
              </w:rPr>
            </w:pPr>
            <w:r>
              <w:rPr>
                <w:rFonts w:cs="Times New Roman" w:ascii="Times New Roman" w:hAnsi="Times New Roman"/>
                <w:b/>
                <w:sz w:val="28"/>
                <w:szCs w:val="28"/>
              </w:rPr>
              <w:t>Голов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sz w:val="28"/>
                <w:szCs w:val="28"/>
              </w:rPr>
            </w:pPr>
            <w:r>
              <w:rPr>
                <w:rFonts w:cs="Times New Roman" w:ascii="Times New Roman" w:hAnsi="Times New Roman"/>
                <w:b/>
                <w:sz w:val="28"/>
                <w:szCs w:val="28"/>
              </w:rPr>
              <w:t>Члени Вищої ради правосуддя</w:t>
            </w:r>
          </w:p>
        </w:tc>
        <w:tc>
          <w:tcPr>
            <w:tcW w:w="2693" w:type="dxa"/>
            <w:tcBorders/>
          </w:tcPr>
          <w:p>
            <w:pPr>
              <w:pStyle w:val="Style24"/>
              <w:shd w:fill="FFFFFF" w:val="clear"/>
              <w:snapToGrid w:val="false"/>
              <w:spacing w:before="0" w:after="0"/>
              <w:ind w:left="1167" w:hanging="1167"/>
              <w:rPr>
                <w:rStyle w:val="StrongEmphasis"/>
                <w:color w:val="1D1D1B"/>
                <w:sz w:val="28"/>
                <w:szCs w:val="28"/>
              </w:rPr>
            </w:pPr>
            <w:r>
              <w:rPr>
                <w:rFonts w:cs="Times New Roman"/>
                <w:sz w:val="28"/>
                <w:szCs w:val="28"/>
              </w:rPr>
            </w:r>
          </w:p>
          <w:p>
            <w:pPr>
              <w:pStyle w:val="Style24"/>
              <w:shd w:fill="FFFFFF" w:val="clear"/>
              <w:spacing w:before="0" w:after="0"/>
              <w:ind w:left="1167" w:hanging="1167"/>
              <w:rPr>
                <w:color w:val="1D1D1B"/>
                <w:sz w:val="28"/>
                <w:szCs w:val="28"/>
              </w:rPr>
            </w:pPr>
            <w:r>
              <w:rPr>
                <w:rStyle w:val="StrongEmphasis"/>
                <w:color w:val="1D1D1B"/>
                <w:sz w:val="28"/>
                <w:szCs w:val="28"/>
              </w:rPr>
              <w:t>А.А. Овсієнко</w:t>
            </w:r>
          </w:p>
          <w:p>
            <w:pPr>
              <w:pStyle w:val="Style24"/>
              <w:shd w:fill="FFFFFF" w:val="clear"/>
              <w:spacing w:before="0" w:after="0"/>
              <w:ind w:left="1167" w:hanging="1167"/>
              <w:rPr>
                <w:color w:val="1D1D1B"/>
                <w:sz w:val="28"/>
                <w:szCs w:val="28"/>
              </w:rPr>
            </w:pPr>
            <w:r>
              <w:rPr>
                <w:color w:val="1D1D1B"/>
                <w:sz w:val="28"/>
                <w:szCs w:val="28"/>
              </w:rPr>
              <w:t> </w:t>
            </w:r>
          </w:p>
          <w:p>
            <w:pPr>
              <w:pStyle w:val="Style24"/>
              <w:shd w:fill="FFFFFF" w:val="clear"/>
              <w:spacing w:before="0" w:after="0"/>
              <w:ind w:left="1167" w:hanging="1167"/>
              <w:rPr>
                <w:color w:val="1D1D1B"/>
                <w:sz w:val="28"/>
                <w:szCs w:val="28"/>
              </w:rPr>
            </w:pPr>
            <w:r>
              <w:rPr>
                <w:rStyle w:val="StrongEmphasis"/>
                <w:color w:val="1D1D1B"/>
                <w:sz w:val="28"/>
                <w:szCs w:val="28"/>
              </w:rPr>
              <w:t>І.А. Артеменко</w:t>
            </w:r>
          </w:p>
          <w:p>
            <w:pPr>
              <w:pStyle w:val="Style24"/>
              <w:shd w:fill="FFFFFF" w:val="clear"/>
              <w:spacing w:before="0" w:after="0"/>
              <w:ind w:left="1167" w:hanging="1167"/>
              <w:rPr/>
            </w:pPr>
            <w:r>
              <w:rPr>
                <w:rStyle w:val="StrongEmphasis"/>
                <w:color w:val="1D1D1B"/>
                <w:sz w:val="28"/>
                <w:szCs w:val="28"/>
              </w:rPr>
              <w:t xml:space="preserve">                                  </w:t>
            </w:r>
          </w:p>
          <w:p>
            <w:pPr>
              <w:pStyle w:val="Style24"/>
              <w:shd w:fill="FFFFFF" w:val="clear"/>
              <w:spacing w:before="0" w:after="0"/>
              <w:ind w:left="1167" w:hanging="1167"/>
              <w:rPr/>
            </w:pPr>
            <w:r>
              <w:rPr>
                <w:rStyle w:val="StrongEmphasis"/>
                <w:color w:val="1D1D1B"/>
                <w:sz w:val="28"/>
                <w:szCs w:val="28"/>
              </w:rPr>
              <w:t>О.Є. Блажівська             </w:t>
            </w:r>
          </w:p>
          <w:p>
            <w:pPr>
              <w:pStyle w:val="Style24"/>
              <w:shd w:fill="FFFFFF" w:val="clear"/>
              <w:spacing w:before="0" w:after="0"/>
              <w:ind w:left="1167" w:hanging="1167"/>
              <w:rPr/>
            </w:pPr>
            <w:r>
              <w:rPr>
                <w:rStyle w:val="StrongEmphasis"/>
                <w:color w:val="1D1D1B"/>
                <w:sz w:val="28"/>
                <w:szCs w:val="28"/>
              </w:rPr>
              <w:t>В.І. Говоруха</w:t>
            </w:r>
          </w:p>
          <w:p>
            <w:pPr>
              <w:pStyle w:val="Style24"/>
              <w:shd w:fill="FFFFFF" w:val="clear"/>
              <w:spacing w:before="0" w:after="0"/>
              <w:ind w:left="1167" w:hanging="1167"/>
              <w:rPr>
                <w:rStyle w:val="StrongEmphasis"/>
                <w:color w:val="1D1D1B"/>
                <w:sz w:val="28"/>
                <w:szCs w:val="28"/>
              </w:rPr>
            </w:pPr>
            <w:r>
              <w:rPr/>
            </w:r>
          </w:p>
          <w:p>
            <w:pPr>
              <w:pStyle w:val="Style24"/>
              <w:shd w:fill="FFFFFF" w:val="clear"/>
              <w:spacing w:before="0" w:after="0"/>
              <w:ind w:left="1167" w:hanging="1167"/>
              <w:rPr>
                <w:color w:val="1D1D1B"/>
                <w:sz w:val="28"/>
                <w:szCs w:val="28"/>
              </w:rPr>
            </w:pPr>
            <w:r>
              <w:rPr>
                <w:rStyle w:val="StrongEmphasis"/>
                <w:color w:val="1D1D1B"/>
                <w:sz w:val="28"/>
                <w:szCs w:val="28"/>
              </w:rPr>
              <w:t>П.М. Гречківський</w:t>
            </w:r>
          </w:p>
          <w:p>
            <w:pPr>
              <w:pStyle w:val="Style24"/>
              <w:shd w:fill="FFFFFF" w:val="clear"/>
              <w:spacing w:before="0" w:after="0"/>
              <w:ind w:left="1167" w:hanging="1167"/>
              <w:rPr/>
            </w:pPr>
            <w:r>
              <w:rPr>
                <w:rStyle w:val="StrongEmphasis"/>
                <w:color w:val="1D1D1B"/>
                <w:sz w:val="28"/>
                <w:szCs w:val="28"/>
              </w:rPr>
              <w:t>                                   </w:t>
            </w:r>
          </w:p>
          <w:p>
            <w:pPr>
              <w:pStyle w:val="Style24"/>
              <w:shd w:fill="FFFFFF" w:val="clear"/>
              <w:spacing w:before="0" w:after="0"/>
              <w:ind w:left="1167" w:hanging="1167"/>
              <w:rPr/>
            </w:pPr>
            <w:r>
              <w:rPr>
                <w:rStyle w:val="StrongEmphasis"/>
                <w:color w:val="1D1D1B"/>
                <w:sz w:val="28"/>
                <w:szCs w:val="28"/>
              </w:rPr>
              <w:t>В.К. Грищук</w:t>
            </w:r>
          </w:p>
          <w:p>
            <w:pPr>
              <w:pStyle w:val="Style24"/>
              <w:shd w:fill="FFFFFF" w:val="clear"/>
              <w:spacing w:before="0" w:after="0"/>
              <w:ind w:left="1167" w:hanging="1167"/>
              <w:rPr/>
            </w:pPr>
            <w:r>
              <w:rPr>
                <w:rStyle w:val="StrongEmphasis"/>
                <w:color w:val="1D1D1B"/>
                <w:sz w:val="28"/>
                <w:szCs w:val="28"/>
              </w:rPr>
              <w:t>                        </w:t>
            </w:r>
          </w:p>
          <w:p>
            <w:pPr>
              <w:pStyle w:val="Style24"/>
              <w:shd w:fill="FFFFFF" w:val="clear"/>
              <w:spacing w:before="0" w:after="0"/>
              <w:ind w:left="1167" w:hanging="1167"/>
              <w:rPr/>
            </w:pPr>
            <w:r>
              <w:rPr>
                <w:rStyle w:val="StrongEmphasis"/>
                <w:color w:val="1D1D1B"/>
                <w:sz w:val="28"/>
                <w:szCs w:val="28"/>
              </w:rPr>
              <w:t xml:space="preserve">Л.Б. Іванова </w:t>
            </w:r>
          </w:p>
          <w:p>
            <w:pPr>
              <w:pStyle w:val="Style24"/>
              <w:shd w:fill="FFFFFF" w:val="clear"/>
              <w:spacing w:before="0" w:after="0"/>
              <w:ind w:left="1167" w:hanging="1167"/>
              <w:rPr>
                <w:rStyle w:val="StrongEmphasis"/>
                <w:color w:val="1D1D1B"/>
                <w:sz w:val="28"/>
                <w:szCs w:val="28"/>
              </w:rPr>
            </w:pPr>
            <w:r>
              <w:rPr/>
            </w:r>
          </w:p>
          <w:p>
            <w:pPr>
              <w:pStyle w:val="Style24"/>
              <w:shd w:fill="FFFFFF" w:val="clear"/>
              <w:spacing w:before="0" w:after="0"/>
              <w:ind w:left="1167" w:hanging="1167"/>
              <w:rPr>
                <w:color w:val="1D1D1B"/>
                <w:sz w:val="28"/>
                <w:szCs w:val="28"/>
              </w:rPr>
            </w:pPr>
            <w:r>
              <w:rPr>
                <w:rStyle w:val="StrongEmphasis"/>
                <w:color w:val="1D1D1B"/>
                <w:sz w:val="28"/>
                <w:szCs w:val="28"/>
              </w:rPr>
              <w:t>В.В. Матвійчук</w:t>
            </w:r>
          </w:p>
          <w:p>
            <w:pPr>
              <w:pStyle w:val="Style24"/>
              <w:shd w:fill="FFFFFF" w:val="clear"/>
              <w:spacing w:before="0" w:after="0"/>
              <w:ind w:left="1167" w:hanging="1167"/>
              <w:rPr/>
            </w:pPr>
            <w:r>
              <w:rPr>
                <w:rStyle w:val="StrongEmphasis"/>
                <w:color w:val="1D1D1B"/>
                <w:sz w:val="28"/>
                <w:szCs w:val="28"/>
              </w:rPr>
              <w:t>  </w:t>
            </w:r>
          </w:p>
          <w:p>
            <w:pPr>
              <w:pStyle w:val="Style24"/>
              <w:shd w:fill="FFFFFF" w:val="clear"/>
              <w:spacing w:before="0" w:after="0"/>
              <w:ind w:left="1167" w:hanging="1167"/>
              <w:rPr/>
            </w:pPr>
            <w:r>
              <w:rPr>
                <w:rStyle w:val="StrongEmphasis"/>
                <w:color w:val="1D1D1B"/>
                <w:sz w:val="28"/>
                <w:szCs w:val="28"/>
              </w:rPr>
              <w:t>О.В. Прудивус</w:t>
            </w:r>
          </w:p>
          <w:p>
            <w:pPr>
              <w:pStyle w:val="Style24"/>
              <w:shd w:fill="FFFFFF" w:val="clear"/>
              <w:spacing w:before="0" w:after="0"/>
              <w:ind w:left="1167" w:hanging="1167"/>
              <w:rPr>
                <w:rStyle w:val="StrongEmphasis"/>
                <w:color w:val="1D1D1B"/>
                <w:sz w:val="28"/>
                <w:szCs w:val="28"/>
              </w:rPr>
            </w:pPr>
            <w:r>
              <w:rPr/>
            </w:r>
          </w:p>
          <w:p>
            <w:pPr>
              <w:pStyle w:val="Style24"/>
              <w:shd w:fill="FFFFFF" w:val="clear"/>
              <w:spacing w:before="0" w:after="0"/>
              <w:ind w:left="1167" w:hanging="1167"/>
              <w:rPr/>
            </w:pPr>
            <w:r>
              <w:rPr>
                <w:rStyle w:val="StrongEmphasis"/>
                <w:color w:val="1D1D1B"/>
                <w:sz w:val="28"/>
                <w:szCs w:val="28"/>
              </w:rPr>
              <w:t>М.П. Худик</w:t>
            </w:r>
          </w:p>
          <w:p>
            <w:pPr>
              <w:pStyle w:val="Style24"/>
              <w:shd w:fill="FFFFFF" w:val="clear"/>
              <w:spacing w:before="0" w:after="0"/>
              <w:ind w:left="1167" w:hanging="1167"/>
              <w:rPr>
                <w:rStyle w:val="StrongEmphasis"/>
                <w:color w:val="1D1D1B"/>
                <w:sz w:val="28"/>
                <w:szCs w:val="28"/>
              </w:rPr>
            </w:pPr>
            <w:r>
              <w:rPr/>
            </w:r>
          </w:p>
          <w:p>
            <w:pPr>
              <w:pStyle w:val="Style24"/>
              <w:shd w:fill="FFFFFF" w:val="clear"/>
              <w:spacing w:before="0" w:after="0"/>
              <w:ind w:left="1167" w:hanging="1167"/>
              <w:rPr>
                <w:color w:val="1D1D1B"/>
                <w:sz w:val="28"/>
                <w:szCs w:val="28"/>
              </w:rPr>
            </w:pPr>
            <w:r>
              <w:rPr>
                <w:rStyle w:val="StrongEmphasis"/>
                <w:color w:val="1D1D1B"/>
                <w:sz w:val="28"/>
                <w:szCs w:val="28"/>
              </w:rPr>
              <w:t>Л.А. Швецова</w:t>
            </w:r>
          </w:p>
          <w:p>
            <w:pPr>
              <w:pStyle w:val="Style23"/>
              <w:ind w:left="1167" w:hanging="1167"/>
              <w:jc w:val="both"/>
              <w:rPr>
                <w:rFonts w:ascii="Times New Roman" w:hAnsi="Times New Roman" w:cs="Times New Roman"/>
                <w:color w:val="1D1D1B"/>
                <w:sz w:val="28"/>
                <w:szCs w:val="28"/>
              </w:rPr>
            </w:pPr>
            <w:r>
              <w:rPr>
                <w:rFonts w:cs="Times New Roman" w:ascii="Times New Roman" w:hAnsi="Times New Roman"/>
                <w:color w:val="1D1D1B"/>
                <w:sz w:val="28"/>
                <w:szCs w:val="28"/>
              </w:rPr>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rPr>
          <w:rStyle w:val="StrongEmphasis"/>
          <w:color w:val="1D1D1B"/>
          <w:sz w:val="28"/>
          <w:szCs w:val="28"/>
        </w:rPr>
      </w:pPr>
      <w:r>
        <w:rPr>
          <w:rStyle w:val="StrongEmphasis"/>
          <w:color w:val="1D1D1B"/>
          <w:sz w:val="28"/>
          <w:szCs w:val="28"/>
        </w:rPr>
        <w:t>                                                                                           </w:t>
      </w:r>
    </w:p>
    <w:p>
      <w:pPr>
        <w:pStyle w:val="Style23"/>
        <w:jc w:val="both"/>
        <w:rPr>
          <w:rStyle w:val="StrongEmphasis"/>
          <w:rFonts w:ascii="Times New Roman" w:hAnsi="Times New Roman" w:cs="Times New Roman"/>
          <w:color w:val="1D1D1B"/>
          <w:sz w:val="28"/>
          <w:szCs w:val="28"/>
        </w:rPr>
      </w:pPr>
      <w:r>
        <w:rPr/>
      </w:r>
    </w:p>
    <w:sectPr>
      <w:headerReference w:type="default" r:id="rId3"/>
      <w:headerReference w:type="first" r:id="rId4"/>
      <w:type w:val="nextPage"/>
      <w:pgSz w:w="11906" w:h="16838"/>
      <w:pgMar w:left="1417"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cs="Calibri"/>
      <w:lang w:val="ru-RU"/>
    </w:rPr>
  </w:style>
  <w:style w:type="character" w:styleId="Style16">
    <w:name w:val="Нижній колонтитул Знак"/>
    <w:qFormat/>
    <w:rPr>
      <w:rFonts w:ascii="Calibri" w:hAnsi="Calibri" w:cs="Calibri"/>
      <w:lang w:val="ru-RU"/>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Rvts44">
    <w:name w:val="rvts44"/>
    <w:basedOn w:val="Style14"/>
    <w:qFormat/>
    <w:rPr/>
  </w:style>
  <w:style w:type="character" w:styleId="Style17">
    <w:name w:val="Основний текст Знак"/>
    <w:qFormat/>
    <w:rPr>
      <w:rFonts w:ascii="Times New Roman" w:hAnsi="Times New Roman" w:eastAsia="Times New Roman" w:cs="Times New Roman"/>
      <w:color w:val="00000A"/>
      <w:sz w:val="24"/>
      <w:szCs w:val="24"/>
      <w:lang w:val="ru-RU"/>
    </w:rPr>
  </w:style>
  <w:style w:type="character" w:styleId="Style18">
    <w:name w:val="Основной текст_"/>
    <w:qFormat/>
    <w:rPr>
      <w:sz w:val="28"/>
      <w:shd w:fill="FFFFFF" w:val="clear"/>
    </w:rPr>
  </w:style>
  <w:style w:type="character" w:styleId="StrongEmphasis">
    <w:name w:val="Strong"/>
    <w:qFormat/>
    <w:rPr>
      <w:b/>
      <w:bCs/>
    </w:rPr>
  </w:style>
  <w:style w:type="character" w:styleId="Style19">
    <w:name w:val="Знак примітки"/>
    <w:qFormat/>
    <w:rPr>
      <w:sz w:val="16"/>
      <w:szCs w:val="16"/>
    </w:rPr>
  </w:style>
  <w:style w:type="character" w:styleId="Style20">
    <w:name w:val="Текст примітки Знак"/>
    <w:qFormat/>
    <w:rPr>
      <w:lang w:val="ru-RU"/>
    </w:rPr>
  </w:style>
  <w:style w:type="character" w:styleId="Style21">
    <w:name w:val="Тема примітки Знак"/>
    <w:qFormat/>
    <w:rPr>
      <w:b/>
      <w:bCs/>
      <w:lang w:val="ru-RU"/>
    </w:rPr>
  </w:style>
  <w:style w:type="character" w:styleId="Style2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color w:val="00000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Обычный (веб)1"/>
    <w:basedOn w:val="Normal"/>
    <w:qFormat/>
    <w:pPr>
      <w:suppressAutoHyphens w:val="true"/>
      <w:spacing w:lineRule="atLeast" w:line="276" w:before="0" w:after="200"/>
    </w:pPr>
    <w:rPr>
      <w:rFonts w:cs="Times New Roman"/>
      <w:color w:val="00000A"/>
      <w:lang w:val="uk-UA"/>
    </w:rPr>
  </w:style>
  <w:style w:type="paragraph" w:styleId="Rvps2">
    <w:name w:val="rvps2"/>
    <w:basedOn w:val="Normal"/>
    <w:qFormat/>
    <w:pPr>
      <w:spacing w:before="280" w:after="280"/>
    </w:pPr>
    <w:rPr>
      <w:rFonts w:ascii="Times New Roman" w:hAnsi="Times New Roman" w:eastAsia="Times New Roman" w:cs="Times New Roman"/>
      <w:sz w:val="24"/>
      <w:szCs w:val="24"/>
      <w:lang w:val="uk-UA"/>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
    <w:name w:val="Без интервала2"/>
    <w:qFormat/>
    <w:pPr>
      <w:widowControl/>
      <w:suppressAutoHyphens w:val="true"/>
      <w:bidi w:val="0"/>
      <w:spacing w:lineRule="atLeast" w:line="100"/>
    </w:pPr>
    <w:rPr>
      <w:rFonts w:ascii="Times New Roman" w:hAnsi="Times New Roman" w:eastAsia="Times New Roman"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8"/>
      <w:szCs w:val="20"/>
      <w:shd w:fill="FFFFFF" w:val="clear"/>
      <w:lang w:val="en-US"/>
    </w:rPr>
  </w:style>
  <w:style w:type="paragraph" w:styleId="Style24">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04:00Z</dcterms:created>
  <dc:creator>Юлія Мацева (VRU-MONO0204 - y.matseva)</dc:creator>
  <dc:description/>
  <cp:keywords/>
  <dc:language>en-US</dc:language>
  <cp:lastModifiedBy>Олександр Маліновський</cp:lastModifiedBy>
  <cp:lastPrinted>2020-07-23T08:33:00Z</cp:lastPrinted>
  <dcterms:modified xsi:type="dcterms:W3CDTF">2020-07-23T14:32:00Z</dcterms:modified>
  <cp:revision>4</cp:revision>
  <dc:subject/>
  <dc:title/>
</cp:coreProperties>
</file>