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lang w:val="uk-UA" w:eastAsia="en-US"/>
              </w:rPr>
              <w:t>21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color w:val="002060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2210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Михалюка В.О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Львівського апеляційного суду у зв’язку з поданням заяви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Михалюка В.О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br/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Львівського апеляційного суду у зв’язку з поданням заяви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Михалюка Василя Олексійовича з посади судді Львівського апеляційного суду</w:t>
      </w:r>
      <w:r>
        <w:rPr>
          <w:color w:val="000000"/>
          <w:lang w:val="uk-UA"/>
        </w:rPr>
        <w:t>,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color w:val="000000"/>
          <w:lang w:val="uk-UA"/>
        </w:rPr>
        <w:t xml:space="preserve">Михалюк Василь Олексійович, _____ року народження, наказом голови військового суду Львівського гарнізону від 7 лютого 1995 року, на підставі Постанови Верховної Ради України від 20 грудня 1994 </w:t>
      </w:r>
      <w:r>
        <w:rPr>
          <w:lang w:val="uk-UA"/>
        </w:rPr>
        <w:t>року № 302/97-ВР</w:t>
      </w:r>
      <w:r>
        <w:rPr>
          <w:color w:val="000000"/>
          <w:lang w:val="uk-UA"/>
        </w:rPr>
        <w:t xml:space="preserve"> зарахований суддею військового суду Львівського гарнізону. Постановою Верховної Ради України від 2 березня 2000</w:t>
      </w:r>
      <w:r>
        <w:rPr>
          <w:lang w:val="uk-UA"/>
        </w:rPr>
        <w:t xml:space="preserve"> року № 1496-111 обраний суддею </w:t>
      </w:r>
      <w:r>
        <w:rPr>
          <w:color w:val="000000"/>
          <w:lang w:val="uk-UA"/>
        </w:rPr>
        <w:t xml:space="preserve">військового суду Львівського гарнізону </w:t>
      </w:r>
      <w:r>
        <w:rPr>
          <w:lang w:val="uk-UA"/>
        </w:rPr>
        <w:t xml:space="preserve">безстроково. </w:t>
      </w:r>
      <w:r>
        <w:rPr>
          <w:color w:val="000000"/>
          <w:lang w:val="uk-UA"/>
        </w:rPr>
        <w:t>Постановою Верховної Ради України від 2 лютого 2010</w:t>
      </w:r>
      <w:r>
        <w:rPr>
          <w:lang w:val="uk-UA"/>
        </w:rPr>
        <w:t xml:space="preserve"> року № 2737-V1 переведений на роботу на посаду судді апеляційного суду Львівської області. Указом Президента України від 28 вересня 2018 року № 297/2018 «Про переведення суддів» переведений на роботу на посаду судді Львівського апеляційного суду.</w:t>
      </w:r>
      <w:r>
        <w:rPr>
          <w:shd w:fill="FFFFFF" w:val="clear"/>
          <w:lang w:val="uk-UA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До Вищої ради правосуддя 25 червня 2020 року надійшли заява                 Михалюка В.О. від 23 червня 2020 року та матеріали про його звільнення з посади судді Львівського апеляційного суду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Style w:val="FontStyle14"/>
          <w:rFonts w:eastAsia="Calibri"/>
          <w:sz w:val="28"/>
          <w:szCs w:val="28"/>
          <w:lang w:val="uk-UA"/>
        </w:rPr>
        <w:t>у відстав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Михалюк В.О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льнити Михалюка Василя Олексійовича з посади судді Львівського апеляційного суду у зв’язку з поданням заяви про відстав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300" w:after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3:00Z</dcterms:created>
  <dc:creator>Дмитро Чернишевич (VRU-OLD18 - d.chernyshevych)</dc:creator>
  <dc:description/>
  <cp:keywords/>
  <dc:language>en-US</dc:language>
  <cp:lastModifiedBy>Андрій Величко (VRU-POWER00 - a.velychko)</cp:lastModifiedBy>
  <cp:lastPrinted>2020-07-22T16:04:00Z</cp:lastPrinted>
  <dcterms:modified xsi:type="dcterms:W3CDTF">2020-07-27T06:33:00Z</dcterms:modified>
  <cp:revision>2</cp:revision>
  <dc:subject/>
  <dc:title/>
</cp:coreProperties>
</file>