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180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лип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15/0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908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2"/>
                                    </w:rPr>
                                    <w:t xml:space="preserve">Про об’єднання дисциплінарних справ стосовно судді </w:t>
                                  </w:r>
                                  <w:r>
                                    <w:rPr>
                                      <w:b/>
                                      <w:color w:val="1D1D1B"/>
                                    </w:rPr>
                                    <w:t>Печерського районного суду міста Києва Новака Романа Васильови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55.2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  <w:lang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2"/>
                              </w:rPr>
                              <w:t xml:space="preserve">Про об’єднання дисциплінарних справ стосовно судді </w:t>
                            </w:r>
                            <w:r>
                              <w:rPr>
                                <w:b/>
                                <w:color w:val="1D1D1B"/>
                              </w:rPr>
                              <w:t>Печерського районного суду міста Києва Новака Романа Васильови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rFonts w:eastAsia="Calibri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eastAsia="Calibri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kern w:val="2"/>
          <w:sz w:val="10"/>
          <w:szCs w:val="10"/>
          <w:lang w:eastAsia="en-US"/>
        </w:rPr>
      </w:pPr>
      <w:r>
        <w:rPr>
          <w:rFonts w:eastAsia="Calibri" w:cs="Times New Roman"/>
          <w:b/>
          <w:kern w:val="2"/>
          <w:sz w:val="10"/>
          <w:szCs w:val="10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.В.</w:t>
      </w:r>
    </w:p>
    <w:p>
      <w:pPr>
        <w:pStyle w:val="Rvps2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на розгляді Другої Дисциплінарної палати Вищої ради правосуддя перебуває об’єднана дисциплінарна справа стосовно судді                 </w:t>
      </w:r>
      <w:r>
        <w:rPr>
          <w:color w:val="1D1D1B"/>
          <w:sz w:val="28"/>
          <w:szCs w:val="28"/>
        </w:rPr>
        <w:t>Новака Р.В.</w:t>
      </w:r>
      <w:r>
        <w:rPr>
          <w:sz w:val="28"/>
          <w:szCs w:val="28"/>
        </w:rPr>
        <w:t xml:space="preserve">, відкрита за </w:t>
      </w:r>
      <w:r>
        <w:rPr>
          <w:color w:val="1D1D1B"/>
          <w:sz w:val="28"/>
          <w:szCs w:val="28"/>
        </w:rPr>
        <w:t xml:space="preserve">скаргами фізичної особи – підприємця Денисенка Б.М. (єдиний унікальний номер Д-245/4/7-20), Литвиненка Ю.П. (єдиний унікальний номер Л-6847/0/7-19), Коноваленка О.В. (єдиний унікальний номер К-6584/0/7-19), Донського В.В. (єдиний унікальний номер Д-3295/0/7-20) </w:t>
      </w:r>
      <w:r>
        <w:rPr>
          <w:sz w:val="28"/>
          <w:szCs w:val="28"/>
        </w:rPr>
        <w:t>(доповідач – член Другої Дисциплінарної палати Вищої ради правосуддя Блажівська О.Є.)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 xml:space="preserve">Ухвалою Перш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</w:t>
      </w:r>
      <w:r>
        <w:rPr>
          <w:sz w:val="28"/>
          <w:szCs w:val="28"/>
        </w:rPr>
        <w:t xml:space="preserve">від                    22 травня 2020 року № 1474/1дп/15-20 відкрито дисциплінарну справу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</w:rPr>
        <w:t xml:space="preserve">за дисциплінарною скаргою </w:t>
      </w:r>
      <w:r>
        <w:rPr>
          <w:color w:val="1D1D1B"/>
          <w:sz w:val="28"/>
          <w:szCs w:val="28"/>
          <w:shd w:fill="FFFFFF" w:val="clear"/>
        </w:rPr>
        <w:t>Красільнікової Г.С.</w:t>
      </w:r>
      <w:r>
        <w:rPr>
          <w:sz w:val="28"/>
          <w:szCs w:val="28"/>
        </w:rPr>
        <w:t xml:space="preserve"> (єдиний унікальний номер справи </w:t>
      </w:r>
      <w:r>
        <w:rPr>
          <w:color w:val="1D1D1B"/>
          <w:sz w:val="28"/>
          <w:szCs w:val="28"/>
          <w:shd w:fill="FFFFFF" w:val="clear"/>
        </w:rPr>
        <w:t>К-1423/0/7-20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  <w:lang w:bidi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відачем у справах за скаргами: </w:t>
      </w:r>
      <w:r>
        <w:rPr>
          <w:rFonts w:cs="Times New Roman" w:ascii="Times New Roman" w:hAnsi="Times New Roman"/>
          <w:color w:val="1D1D1B"/>
          <w:sz w:val="28"/>
          <w:szCs w:val="28"/>
        </w:rPr>
        <w:t>Коноваленка О.В. від 5 грудня                    2020 року, Литвиненка Ю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 20 грудня 2020 року, </w:t>
      </w:r>
      <w:r>
        <w:rPr>
          <w:rFonts w:cs="Times New Roman" w:ascii="Times New Roman" w:hAnsi="Times New Roman"/>
          <w:color w:val="1D1D1B"/>
          <w:sz w:val="28"/>
          <w:szCs w:val="28"/>
        </w:rPr>
        <w:t>Денисенка Б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від 2 березня 2020 року згідно з протоколом автоматизованого розподілу справи між членами Вищої ради правосуддя було визначено члена Вищої ради правосуддя Блажівську О.Є. у справі за скаргою Донського В.В. від 22 травня 2020 року було визначено члена Вищої ради правосуддя Прудивуса О.В., пізніше цю справу передано для розгляду Блажівській О.Є.; у справі за скаргою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Красільнікової Г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ютого 2020 року доповідачем визначено члена Вищої ради правосуддя Розваляєву Т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днати дисциплінарну справу стосовно судді </w:t>
      </w:r>
      <w:r>
        <w:rPr>
          <w:rFonts w:cs="Times New Roman" w:ascii="Times New Roman" w:hAnsi="Times New Roman"/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</w:rPr>
        <w:t xml:space="preserve">, відкриту за дисциплінарною скаргою Красільнікової Ганни Сергіївни (№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К-1423/0/7-20</w:t>
      </w:r>
      <w:r>
        <w:rPr>
          <w:rFonts w:cs="Times New Roman" w:ascii="Times New Roman" w:hAnsi="Times New Roman"/>
          <w:sz w:val="28"/>
          <w:szCs w:val="28"/>
        </w:rPr>
        <w:t xml:space="preserve">), з об’єднаною дисциплінарною справою стосовно судді </w:t>
      </w:r>
      <w:r>
        <w:rPr>
          <w:rFonts w:cs="Times New Roman" w:ascii="Times New Roman" w:hAnsi="Times New Roman"/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</w:rPr>
        <w:t xml:space="preserve">, відкритою за дисциплінарними скаргами </w:t>
      </w:r>
      <w:r>
        <w:rPr>
          <w:rFonts w:cs="Times New Roman" w:ascii="Times New Roman" w:hAnsi="Times New Roman"/>
          <w:color w:val="1D1D1B"/>
          <w:sz w:val="28"/>
          <w:szCs w:val="28"/>
        </w:rPr>
        <w:t>фізичної особи – підприємця Денисенка Б.М. (Д-245/4/7-20), Литвиненка Ю.П. (Л-6847/0/7-19), Коноваленка О.В. (К-6584/0/7-19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ського В.В.                                   (Д-3295/0/7-20) </w:t>
      </w:r>
      <w:r>
        <w:rPr>
          <w:rFonts w:cs="Times New Roman" w:ascii="Times New Roman" w:hAnsi="Times New Roman"/>
          <w:sz w:val="28"/>
          <w:szCs w:val="28"/>
        </w:rPr>
        <w:t>в одну дисциплінарну справу і передати її на розгляд Другої Дисциплінарної палати Вищої ради правосудд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ідготовки до розгляду об’єднаної справи доручити члену Другої Дисциплінарної палати Вищої ради правосуддя Блажівській Оксані Євген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щої ради правосуддя                                                                    А.А. Овсі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4:00Z</dcterms:created>
  <dc:creator>Катерина Шаповалова (HCJ-MONO0196 - k.shapovalova)</dc:creator>
  <dc:description/>
  <cp:keywords/>
  <dc:language>en-US</dc:language>
  <cp:lastModifiedBy>Андрій Величко (VRU-POWER00 - a.velychko)</cp:lastModifiedBy>
  <cp:lastPrinted>2020-07-20T10:53:00Z</cp:lastPrinted>
  <dcterms:modified xsi:type="dcterms:W3CDTF">2020-07-28T11:04:00Z</dcterms:modified>
  <cp:revision>2</cp:revision>
  <dc:subject/>
  <dc:title/>
</cp:coreProperties>
</file>